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508"/>
        <w:rPr>
          <w:rFonts w:ascii="Frutiger 45 Light" w:hAnsi="Frutiger 45 Light" w:eastAsia="Frutiger 45 Light" w:cs="Frutiger 45 Light"/>
          <w:b/>
          <w:b/>
          <w:bCs/>
          <w:sz w:val="44"/>
          <w:szCs w:val="44"/>
        </w:rPr>
      </w:pPr>
      <w:r>
        <w:rPr>
          <w:rFonts w:eastAsia="Frutiger 45 Light" w:cs="Frutiger 45 Light" w:ascii="Frutiger 45 Light" w:hAnsi="Frutiger 45 Light"/>
          <w:b/>
          <w:bCs/>
          <w:sz w:val="44"/>
          <w:szCs w:val="44"/>
        </w:rPr>
        <w:t>MPEG-Layer3</w:t>
      </w:r>
    </w:p>
    <w:p>
      <w:pPr>
        <w:pStyle w:val="Normal"/>
        <w:spacing w:lineRule="auto" w:line="508"/>
        <w:rPr>
          <w:rFonts w:ascii="Frutiger 45 Light" w:hAnsi="Frutiger 45 Light" w:eastAsia="Frutiger 45 Light" w:cs="Frutiger 45 Light"/>
          <w:b/>
          <w:b/>
          <w:bCs/>
          <w:sz w:val="44"/>
          <w:szCs w:val="44"/>
        </w:rPr>
      </w:pPr>
      <w:r>
        <w:rPr>
          <w:rFonts w:eastAsia="Frutiger 45 Light" w:cs="Frutiger 45 Light" w:ascii="Frutiger 45 Light" w:hAnsi="Frutiger 45 Light"/>
          <w:b/>
          <w:bCs/>
          <w:sz w:val="44"/>
          <w:szCs w:val="44"/>
        </w:rPr>
        <w:t>Bitstream Syntax and Decoding</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381"/>
        <w:ind w:left="1729" w:hanging="0"/>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 no multichannel audio -</w:t>
      </w:r>
    </w:p>
    <w:p>
      <w:pPr>
        <w:pStyle w:val="Normal"/>
        <w:spacing w:lineRule="auto" w:line="381"/>
        <w:ind w:left="1729" w:hanging="0"/>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 no multilingual audio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6917" w:right="-1134"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uthors:</w:t>
      </w:r>
    </w:p>
    <w:p>
      <w:pPr>
        <w:pStyle w:val="Normal"/>
        <w:spacing w:lineRule="auto" w:line="254"/>
        <w:ind w:left="6917" w:right="-11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Dipl.-Ing. Martin Sieler</w:t>
      </w:r>
    </w:p>
    <w:p>
      <w:pPr>
        <w:pStyle w:val="Normal"/>
        <w:spacing w:lineRule="auto" w:line="254"/>
        <w:ind w:left="6917" w:right="-11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Dipl.-Ing. Ralph Sperschneider</w:t>
      </w:r>
    </w:p>
    <w:p>
      <w:pPr>
        <w:pStyle w:val="Normal"/>
        <w:spacing w:lineRule="auto" w:line="254"/>
        <w:ind w:left="6917" w:right="-11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6917" w:right="-11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ssue: 1.2</w:t>
      </w:r>
    </w:p>
    <w:p>
      <w:pPr>
        <w:pStyle w:val="Normal"/>
        <w:spacing w:lineRule="auto" w:line="254"/>
        <w:ind w:left="6917" w:right="-11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6917" w:right="-11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04.03.97</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Table of content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right" w:pos="9186" w:leader="none"/>
        </w:tabs>
        <w:spacing w:lineRule="auto" w:line="254"/>
        <w:ind w:left="3459" w:hanging="868"/>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t>1</w:t>
        <w:tab/>
        <w:t>Scope</w:t>
        <w:tab/>
        <w:t>9</w:t>
      </w:r>
    </w:p>
    <w:p>
      <w:pPr>
        <w:pStyle w:val="Normal"/>
        <w:tabs>
          <w:tab w:val="clear" w:pos="708"/>
          <w:tab w:val="right" w:pos="9186" w:leader="none"/>
        </w:tabs>
        <w:spacing w:lineRule="auto" w:line="254"/>
        <w:ind w:left="3459" w:hanging="868"/>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t>2</w:t>
        <w:tab/>
        <w:t>Symbols and abbreviations</w:t>
        <w:tab/>
        <w:t>1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1</w:t>
        <w:tab/>
        <w:t>Arithmetic operators</w:t>
        <w:tab/>
        <w:t>1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2</w:t>
        <w:tab/>
        <w:t>Logical operators</w:t>
        <w:tab/>
        <w:t>1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3</w:t>
        <w:tab/>
        <w:t>Relational operators</w:t>
        <w:tab/>
        <w:t>1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4</w:t>
        <w:tab/>
        <w:t>Bitwise operators</w:t>
        <w:tab/>
        <w:t>1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5</w:t>
        <w:tab/>
        <w:t>Assignment</w:t>
        <w:tab/>
        <w:t>1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6</w:t>
        <w:tab/>
        <w:t>Mnemonics</w:t>
        <w:tab/>
        <w:t>1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2.7</w:t>
        <w:tab/>
        <w:t>Constants</w:t>
        <w:tab/>
        <w:t>12</w:t>
      </w:r>
    </w:p>
    <w:p>
      <w:pPr>
        <w:pStyle w:val="Normal"/>
        <w:tabs>
          <w:tab w:val="clear" w:pos="708"/>
          <w:tab w:val="right" w:pos="9186" w:leader="none"/>
        </w:tabs>
        <w:spacing w:lineRule="auto" w:line="254"/>
        <w:ind w:left="3459" w:hanging="868"/>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t>3</w:t>
        <w:tab/>
        <w:t>Method of describing bitstream syntax</w:t>
        <w:tab/>
        <w:t>13</w:t>
      </w:r>
    </w:p>
    <w:p>
      <w:pPr>
        <w:pStyle w:val="Normal"/>
        <w:tabs>
          <w:tab w:val="clear" w:pos="708"/>
          <w:tab w:val="right" w:pos="9186" w:leader="none"/>
        </w:tabs>
        <w:spacing w:lineRule="auto" w:line="254"/>
        <w:ind w:left="3459" w:hanging="868"/>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t>4</w:t>
        <w:tab/>
        <w:t>Requirements</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1</w:t>
        <w:tab/>
        <w:t>Specification of the audio frame syntax</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1.1</w:t>
        <w:tab/>
        <w:t>Audio frame</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1.2</w:t>
        <w:tab/>
        <w:t>Header</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1.3</w:t>
        <w:tab/>
        <w:t>Error check</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1.4</w:t>
        <w:tab/>
        <w:t>Audio data</w:t>
        <w:tab/>
        <w:t>1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2</w:t>
        <w:tab/>
        <w:t>Semantics for the audio bitstream syntax</w:t>
        <w:tab/>
        <w:t>18</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2.1</w:t>
        <w:tab/>
        <w:t>Audio frame</w:t>
        <w:tab/>
        <w:t>18</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2.2</w:t>
        <w:tab/>
        <w:t>Header</w:t>
        <w:tab/>
        <w:t>1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2.3</w:t>
        <w:tab/>
        <w:t>Error check</w:t>
        <w:tab/>
        <w:t>2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2.4</w:t>
        <w:tab/>
        <w:t>Audio data</w:t>
        <w:tab/>
        <w:t>2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w:t>
        <w:tab/>
        <w:t>The audio decoding process</w:t>
        <w:tab/>
        <w:t>3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w:t>
        <w:tab/>
        <w:t>General</w:t>
        <w:tab/>
        <w:t>3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2</w:t>
        <w:tab/>
        <w:t>Synchronization</w:t>
        <w:tab/>
        <w:t>3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3</w:t>
        <w:tab/>
        <w:t>Error check</w:t>
        <w:tab/>
        <w:t>3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4</w:t>
        <w:tab/>
        <w:t>Side information</w:t>
        <w:tab/>
        <w:t>3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5</w:t>
        <w:tab/>
        <w:t>Start of main_data</w:t>
        <w:tab/>
        <w:t>3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6</w:t>
        <w:tab/>
        <w:t>Buffer considerations</w:t>
        <w:tab/>
        <w:t>4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7</w:t>
        <w:tab/>
        <w:t>Scalefactors</w:t>
        <w:tab/>
        <w:t>4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8</w:t>
        <w:tab/>
        <w:t>Huffman decoding</w:t>
        <w:tab/>
        <w:t>4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9</w:t>
        <w:tab/>
        <w:t>Requantization and Rescaling</w:t>
        <w:tab/>
        <w:t>4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0</w:t>
        <w:tab/>
        <w:t>Reordering</w:t>
        <w:tab/>
        <w:t>4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1</w:t>
        <w:tab/>
        <w:t>Stereo Processing</w:t>
        <w:tab/>
        <w:t>4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1.1</w:t>
        <w:tab/>
        <w:t>ms_stereo mode</w:t>
        <w:tab/>
        <w:t>4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1.2</w:t>
        <w:tab/>
        <w:t>Intensity stereo mode</w:t>
        <w:tab/>
        <w:t>4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w:t>
        <w:tab/>
        <w:t>Synthesis filterbank</w:t>
        <w:tab/>
        <w:t>4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1</w:t>
        <w:tab/>
        <w:t>Alias reduction</w:t>
        <w:tab/>
        <w:t>4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2</w:t>
        <w:tab/>
        <w:t>IMDCT</w:t>
        <w:tab/>
        <w:t>4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3</w:t>
        <w:tab/>
        <w:t>Windowing</w:t>
        <w:tab/>
        <w:t>4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4</w:t>
        <w:tab/>
        <w:t>Overlapping and adding with previous block</w:t>
        <w:tab/>
        <w:t>4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5</w:t>
        <w:tab/>
        <w:t>Compensation for frequency inversion of polyphase filterbank</w:t>
        <w:tab/>
        <w:t>4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4.3.12.6</w:t>
        <w:tab/>
        <w:t>Synthesis subband filter</w:t>
        <w:tab/>
        <w:t>49</w:t>
      </w:r>
    </w:p>
    <w:p>
      <w:pPr>
        <w:pStyle w:val="Normal"/>
        <w:tabs>
          <w:tab w:val="clear" w:pos="708"/>
          <w:tab w:val="right" w:pos="9186" w:leader="none"/>
        </w:tabs>
        <w:spacing w:lineRule="auto" w:line="254"/>
        <w:ind w:left="3459" w:hanging="868"/>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t>5</w:t>
        <w:tab/>
        <w:t>Diagrams</w:t>
        <w:tab/>
        <w:t>51</w:t>
      </w:r>
    </w:p>
    <w:p>
      <w:pPr>
        <w:pStyle w:val="Normal"/>
        <w:tabs>
          <w:tab w:val="clear" w:pos="708"/>
          <w:tab w:val="right" w:pos="9186" w:leader="none"/>
        </w:tabs>
        <w:spacing w:lineRule="auto" w:line="254"/>
        <w:ind w:left="3459" w:hanging="868"/>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t>6</w:t>
        <w:tab/>
        <w:t>Tables</w:t>
        <w:tab/>
        <w:t>57</w:t>
      </w:r>
    </w:p>
    <w:p>
      <w:pPr>
        <w:pStyle w:val="Normal"/>
        <w:spacing w:lineRule="auto" w:line="254"/>
        <w:ind w:left="1729" w:hanging="0"/>
        <w:rPr>
          <w:rFonts w:ascii="Frutiger 45 Light" w:hAnsi="Frutiger 45 Light" w:eastAsia="Frutiger 45 Light" w:cs="Frutiger 45 Light"/>
          <w:b/>
          <w:b/>
          <w:bCs/>
          <w:sz w:val="22"/>
          <w:szCs w:val="22"/>
          <w:lang w:val="de-DE"/>
        </w:rPr>
      </w:pPr>
      <w:r>
        <w:rPr>
          <w:rFonts w:eastAsia="Frutiger 45 Light" w:cs="Frutiger 45 Light" w:ascii="Frutiger 45 Light" w:hAnsi="Frutiger 45 Light"/>
          <w:b/>
          <w:bCs/>
          <w:sz w:val="22"/>
          <w:szCs w:val="22"/>
          <w:lang w:val="de-DE"/>
        </w:rPr>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Tabl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 Bitstream syntax of frame</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 Bitstream syntax of header</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 Bitstream syntax of error_check</w:t>
        <w:tab/>
        <w:t>1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 Bitstream syntax of audio_data</w:t>
        <w:tab/>
        <w:t>1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 Bitstream syntax of main_data</w:t>
        <w:tab/>
        <w:t>1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6 Bitstream of huffmancodebits</w:t>
        <w:tab/>
        <w:t>18</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7 Selection of the algorithm</w:t>
        <w:tab/>
        <w:t>1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8 Selection of the bitrate</w:t>
        <w:tab/>
        <w:t>2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9 Selection of the sampling frequency</w:t>
        <w:tab/>
        <w:t>2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0 Selection of the mode</w:t>
        <w:tab/>
        <w:t>2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1 Specified joint_stereo mode depending on mode_extension</w:t>
        <w:tab/>
        <w:t>2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2 Selection of the emphasis type</w:t>
        <w:tab/>
        <w:t>2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3 Length of side information</w:t>
        <w:tab/>
        <w:t>2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4 Transmission of scalefactors</w:t>
        <w:tab/>
        <w:t>2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5 Attachment of scalefactor bands to groups</w:t>
        <w:tab/>
        <w:t>2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6 Size of slen1[gr][ch] and slen2[gr][ch]</w:t>
        <w:tab/>
        <w:t>2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7 Content of a granule/channel, if window_switching_flag[gr][ch]==’0’</w:t>
        <w:tab/>
        <w:t>28</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8 Content of a granule/channel, if window_switching_flag[gr][ch]==’1’ and mixed_block_flag[gr][ch]==’0’</w:t>
        <w:tab/>
        <w:t>2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19 Content of a granule/channel, if window_switching_flag[gr][ch]==’1’ and mixed_block_flag[gr][ch]==’1’</w:t>
        <w:tab/>
        <w:t>3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0 Definition of scalefac_multiplier</w:t>
        <w:tab/>
        <w:t>3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1 Selection of a Huffman table for region count1</w:t>
        <w:tab/>
        <w:t>3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2 Protected bits in the frame</w:t>
        <w:tab/>
        <w:t>5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3 Preemphasis (pretab)</w:t>
        <w:tab/>
        <w:t>59</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4 Huffman code table A</w:t>
        <w:tab/>
        <w:t>6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5 Huffman code table B</w:t>
        <w:tab/>
        <w:t>6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6 Huffman code table 0 (linbits=0)</w:t>
        <w:tab/>
        <w:t>6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7 Huffman code table 1 (linbits=0)</w:t>
        <w:tab/>
        <w:t>6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8 Huffman code table 2 (linbits=0)</w:t>
        <w:tab/>
        <w:t>6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29 Huffman code table 3 (linbits=0)</w:t>
        <w:tab/>
        <w:t>6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0 Huffman code table 5 (linbits=0)</w:t>
        <w:tab/>
        <w:t>6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1 Huffman code table 6 (linbits=0)</w:t>
        <w:tab/>
        <w:t>6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2 Huffman code table 7 (linbits=0)</w:t>
        <w:tab/>
        <w:t>6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3 Huffman code table 8 (linbits=0)</w:t>
        <w:tab/>
        <w:t>6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4 Huffman code table 9 (linbits=0)</w:t>
        <w:tab/>
        <w:t>6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5 Huffman code table 10 (linbits=0)</w:t>
        <w:tab/>
        <w:t>6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6 Huffman code table 11 (linbits=0)</w:t>
        <w:tab/>
        <w:t>6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7 Huffman code table 12 (linbits=0)</w:t>
        <w:tab/>
        <w:t>6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8 Huffman code table 13 (linbits=0)</w:t>
        <w:tab/>
        <w:t>68</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39 Huffman code table 15 (linbits=0)</w:t>
        <w:tab/>
        <w:t>7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0 Huffman code table 16 (linbits=1), 17 (linbits=2), 18 (linbits=3), 19 (linbits=4), 20 (linbits=6), 21 (linbits=8), 22 (linbits=10), 23 (linbits=13)</w:t>
        <w:tab/>
        <w:t>7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1 Huffman code table 24 (linbits=4), 25 (linbits=5), 26 (linbits=6), 27 (linbits=7), 28 (linbits=8), 29 (linbits=9), 30 (linbits=11), 31 (linbits=13)</w:t>
        <w:tab/>
        <w:t>7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2 Layer3 scalefactor bands for 8 kHz sampling frequency, long blocks (number of lines 576)</w:t>
        <w:tab/>
        <w:t>8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3 Layer3 scalefactor bands for 8 kHz sampling frequency, short blocks (number of lines 192)</w:t>
        <w:tab/>
        <w:t>80</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4 Layer3 scalefactor bands for 11.025 kHz sampling frequency, long blocks (number of lines 576)</w:t>
        <w:tab/>
        <w:t>8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5 Layer3 scalefactor bands for 11.025 kHz sampling frequency, short blocks (number of lines 192)</w:t>
        <w:tab/>
        <w:t>8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6 Layer3 scalefactor bands for 12 kHz sampling frequency, long blocks (number of lines 576)</w:t>
        <w:tab/>
        <w:t>8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7 Layer3 scalefactor bands for 12 kHz sampling frequency, short blocks (number of lines 192)</w:t>
        <w:tab/>
        <w:t>8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8 Layer3 scalefactor bands for 16 kHz sampling frequency, long blocks (number of lines 576)</w:t>
        <w:tab/>
        <w:t>8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49 Layer3 scalefactor bands for 16 kHz sampling frequency, short blocks (number of lines 192)</w:t>
        <w:tab/>
        <w:t>8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0 Layer3 scalefactor bands for 22.05 kHz sampling frequency, long blocks (number of lines 576)</w:t>
        <w:tab/>
        <w:t>8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1 Layer3 scalefactor bands for 22.05 kHz sampling frequency, short blocks (number of lines 192)</w:t>
        <w:tab/>
        <w:t>8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2 Layer3 scalefactor bands for 24 kHz sampling frequency, long blocks (number of lines 576)</w:t>
        <w:tab/>
        <w:t>8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3 Layer3 scalefactor bands for 24 kHz sampling frequency, short blocks (number of lines 192)</w:t>
        <w:tab/>
        <w:t>8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4 Layer3 scalefactor bands for 32kHz sampling frequency, long blocks (number of lines 576)</w:t>
        <w:tab/>
        <w:t>8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5 Layer3 scalefactor bands for 32kHz sampling frequency, short blocks (number of lines 192)</w:t>
        <w:tab/>
        <w:t>8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6 Layer3 scalefactor bands for 44.1kHz sampling frequency, long blocks (number of lines 576)</w:t>
        <w:tab/>
        <w:t>8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7 Layer3 scalefactor bands for 44.1kHz sampling frequency, short blocks (number of lines 192)</w:t>
        <w:tab/>
        <w:t>87</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8 Layer3 scalefactor bands for 48 kHz sampling frequency, long blocks (number of lines 576)</w:t>
        <w:tab/>
        <w:t>8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59 Layer3 scalefactor bands for 48 kHz sampling frequency, short blocks (number of lines 192)</w:t>
        <w:tab/>
        <w:t>86</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Table 60 Coefficients for aliasing reduction</w:t>
        <w:tab/>
        <w:t>86</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Figur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1 Partitioning of the spectral values of a granule/channel</w:t>
        <w:tab/>
        <w:t>2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2 Synthesis subband filter flow chart</w:t>
        <w:tab/>
        <w:t>51</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3 Decoder flow chart</w:t>
        <w:tab/>
        <w:t>52</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4 Decoder diagram</w:t>
        <w:tab/>
        <w:t>5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5 CRC-word generator</w:t>
        <w:tab/>
        <w:t>53</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6 Aliasing reduction decoder diagram</w:t>
        <w:tab/>
        <w:t>5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7 Aliasing-butterfly, decoder</w:t>
        <w:tab/>
        <w:t>5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8 Bitstream organization</w:t>
        <w:tab/>
        <w:t>54</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9 Bitstream organization with peak demand at main_data 3 and small demand at main_data 2</w:t>
        <w:tab/>
        <w:t>5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10 Bitstream organization and structure of main_data (ID==’1’, IDex==’1’,mode!=’11’)</w:t>
        <w:tab/>
        <w:t>55</w:t>
      </w:r>
    </w:p>
    <w:p>
      <w:pPr>
        <w:pStyle w:val="Normal"/>
        <w:tabs>
          <w:tab w:val="clear" w:pos="708"/>
          <w:tab w:val="right" w:pos="9186" w:leader="none"/>
        </w:tabs>
        <w:spacing w:lineRule="auto" w:line="254"/>
        <w:ind w:left="3459" w:hanging="868"/>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Figure 11 Intensity stereo decoding</w:t>
        <w:tab/>
        <w:t>56</w:t>
      </w:r>
    </w:p>
    <w:p>
      <w:pPr>
        <w:pStyle w:val="Normal"/>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I.Scop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is document describes the bitstream syntax of the ISO/MPEG Layer3 bitstream. It covers all features specified for Layer3 in ISO/IEC 11172-3 (MPEG1 audio). This standard defines the bitstream for audio signals with sampling frequencies of 32 kHz, 44.1 kHz and 48 kHz. In addition, low sampling frequency (LSF) enhancement, which is specified in ISO/IEC 13818-3.2 (MPEG2 audio), is included. This allows to use sampling frequencies of 16 kHz, 22.05 kHz and 24 kHz. Furthermore, even lower frequencies then those specified by ISO/IEC 13818-3.2 are included through to enhanced syntax, called MPEG2.5. This is a syntax extension of the MPEG Layer3 bitstream syntax to meet the requirements for very low bitrates (8 kHz, 11,025 kHz and 12 kHz) but is not standardized by ISO/IEC.</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If anything in this document does not meet the specifications in ISO/IEC 11172-3 or ISO/IEC 13818-3.2, then the definitions in these documents are valid. On the other hand, some mistakes, contradictions and unclarities were tried to be solved in this document.</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I.Symbols and abbreviation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mathematical operators used to describe the bitstream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These definitions are completely the same as in ISO/IEC 11172-3, independent whether they are necessary for this document or not.</w:t>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Arithmetic operator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addition</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subtraction (as a binary operator) or negation (as an unary operator)</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increment</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w:t>
        <w:tab/>
        <w:t>decrement</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multiplication</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power</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integer division with truncation of the result toward zero. For example, 7/4 and -7/-4 are truncated to 1 and -7/4 and 7/-4 are truncated to -1</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integer division with rounding to the nearest integer. Half-integer values are rounded away from zero unless otherwise specified. For example 3//2 is rounded to 2, and -3//2 is rounded to -2</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DIV</w:t>
        <w:tab/>
        <w:t>integer division with truncation of the result towards -</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w:t>
        <w:tab/>
        <w:t xml:space="preserve">absolute value x &gt; 0: </w:t>
        <w:tab/>
        <w:t xml:space="preserve">| x | = x  x == 0: </w:t>
        <w:tab/>
        <w:t>| x | = 0  x &lt;0 :</w:t>
        <w:tab/>
        <w:t xml:space="preserve">| x | = -x </w:t>
        <w:tab/>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modulus operator, defined only for positive numbers</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ign()</w:t>
        <w:tab/>
        <w:t xml:space="preserve">x &gt; 0: </w:t>
        <w:tab/>
        <w:t xml:space="preserve">Sign(x) = 1 x == 0: </w:t>
        <w:tab/>
        <w:t xml:space="preserve">Sign(x) = 0 x &lt; 0: </w:t>
        <w:tab/>
        <w:t>Sign(x) = -1</w:t>
        <w:tab/>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INT()</w:t>
        <w:tab/>
        <w:t>nearest integer operator: returns the nearest integer value to the real-valued argument, half-integer values are rounded away from zero</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in</w:t>
        <w:tab/>
        <w:t>sine</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cos</w:t>
        <w:tab/>
        <w:t>cosine</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exp</w:t>
        <w:tab/>
        <w:t>exponential</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b/>
        <w:t>square root</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og10</w:t>
        <w:tab/>
        <w:t>logarithm to base ten</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oge</w:t>
        <w:tab/>
        <w:t>logarithm to base e</w:t>
      </w:r>
    </w:p>
    <w:p>
      <w:pPr>
        <w:pStyle w:val="Normal"/>
        <w:tabs>
          <w:tab w:val="clear" w:pos="708"/>
          <w:tab w:val="left" w:pos="25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og2</w:t>
        <w:tab/>
        <w:t>logarithm to base 2</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Logical operator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2269" w:leader="none"/>
          <w:tab w:val="left" w:pos="364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Logical OR</w:t>
      </w:r>
    </w:p>
    <w:p>
      <w:pPr>
        <w:pStyle w:val="Normal"/>
        <w:tabs>
          <w:tab w:val="clear" w:pos="708"/>
          <w:tab w:val="left" w:pos="2269" w:leader="none"/>
          <w:tab w:val="left" w:pos="364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mp;&amp;</w:t>
        <w:tab/>
        <w:t>Logical AND</w:t>
      </w:r>
    </w:p>
    <w:p>
      <w:pPr>
        <w:pStyle w:val="Normal"/>
        <w:tabs>
          <w:tab w:val="clear" w:pos="708"/>
          <w:tab w:val="left" w:pos="2269" w:leader="none"/>
          <w:tab w:val="left" w:pos="364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Logical NO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Relational operator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gt;</w:t>
        <w:tab/>
        <w:t>Greater than</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gt;=</w:t>
        <w:tab/>
        <w:t>Greater than or equal to</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t;</w:t>
        <w:tab/>
        <w:t>Less than</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t;=</w:t>
        <w:tab/>
        <w:t>Less than or equal to</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Equal to</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Not equal to</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max [,...,]</w:t>
        <w:tab/>
        <w:t>the maximum value in the argument list</w:t>
      </w:r>
    </w:p>
    <w:p>
      <w:pPr>
        <w:pStyle w:val="Normal"/>
        <w:tabs>
          <w:tab w:val="clear" w:pos="708"/>
          <w:tab w:val="left" w:pos="2869" w:leader="none"/>
          <w:tab w:val="left" w:pos="68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min [,...,]</w:t>
        <w:tab/>
        <w:t>the minimum value in the argument lis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Bitwise operator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twos complement number representation is assumed where the bitwise operators are used.</w:t>
      </w:r>
    </w:p>
    <w:p>
      <w:pPr>
        <w:pStyle w:val="Normal"/>
        <w:tabs>
          <w:tab w:val="clear" w:pos="708"/>
          <w:tab w:val="left" w:pos="2269" w:leader="none"/>
          <w:tab w:val="left" w:pos="530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mp;</w:t>
        <w:tab/>
        <w:t>AND</w:t>
      </w:r>
    </w:p>
    <w:p>
      <w:pPr>
        <w:pStyle w:val="Normal"/>
        <w:tabs>
          <w:tab w:val="clear" w:pos="708"/>
          <w:tab w:val="left" w:pos="2269" w:leader="none"/>
          <w:tab w:val="left" w:pos="530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OR</w:t>
      </w:r>
    </w:p>
    <w:p>
      <w:pPr>
        <w:pStyle w:val="Normal"/>
        <w:tabs>
          <w:tab w:val="clear" w:pos="708"/>
          <w:tab w:val="left" w:pos="2269" w:leader="none"/>
          <w:tab w:val="left" w:pos="530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gt;&gt;</w:t>
        <w:tab/>
        <w:t>shift right with sign extension</w:t>
      </w:r>
    </w:p>
    <w:p>
      <w:pPr>
        <w:pStyle w:val="Normal"/>
        <w:tabs>
          <w:tab w:val="clear" w:pos="708"/>
          <w:tab w:val="left" w:pos="2269" w:leader="none"/>
          <w:tab w:val="left" w:pos="530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t;&lt;</w:t>
        <w:tab/>
        <w:t>shift left with zero fill</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Assignment</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2129" w:leader="none"/>
          <w:tab w:val="left" w:pos="438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t>
        <w:tab/>
        <w:t>Assignment operator</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Mnemonic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ollowing mnemonics are defined to describe the different data types used in the coded bitstream.</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slbf</w:t>
        <w:tab/>
        <w:t>Bitstring, left bit first, where „left“ is the order in which bitstrings are written. Bitstrings are written as a string of 1s and 0s within single quotation marks, e.g. ‘1000 0111’. Blanks within a bitstring are for ease of reading and have no significance.</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ch</w:t>
        <w:tab/>
        <w:t>Channel. If ch has the value 0, the left channel (or the middle channel, if ms_stereo is enabled) of a stereo signal or the first of two independent signals is indicated.</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ch</w:t>
        <w:tab/>
        <w:t xml:space="preserve">Number of channels. 1 for single_channel mode, 2 in other modes. </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gr</w:t>
        <w:tab/>
        <w:t>Granule of 18*32 sub-band samples.</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gr</w:t>
        <w:tab/>
        <w:t>Number of granules; equals 2 for MPEG1, 1 for MPEG2 and MPEG2.5.</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rpchof</w:t>
        <w:tab/>
        <w:t>Remainder polynomial coefficients, highest order first.</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fsi</w:t>
        <w:tab/>
        <w:t>Scalefactor selection information.</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fb</w:t>
        <w:tab/>
        <w:t>Scalefactor bands. The frequency lines, which are output of the MDCT, are combined in groups. These groups are called scalefactor bands and are selected to resemble critical bands as closely as possible according to the sampling frequency.</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uimsbf</w:t>
        <w:tab/>
        <w:t>Unsigned integer, most significant bit first.</w:t>
      </w:r>
    </w:p>
    <w:p>
      <w:pPr>
        <w:pStyle w:val="Normal"/>
        <w:tabs>
          <w:tab w:val="clear" w:pos="708"/>
          <w:tab w:val="left" w:pos="2749" w:leader="none"/>
          <w:tab w:val="left" w:pos="929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indow</w:t>
        <w:tab/>
        <w:t>Number of the actual time slot in case of block_type[gr][ch]==’10’.</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byte order of multi-byte words is most significant byte firs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Constant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2109" w:leader="none"/>
          <w:tab w:val="left" w:pos="406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b/>
        <w:t>3,14159265358...</w:t>
      </w:r>
    </w:p>
    <w:p>
      <w:pPr>
        <w:pStyle w:val="Normal"/>
        <w:tabs>
          <w:tab w:val="clear" w:pos="708"/>
          <w:tab w:val="left" w:pos="2109" w:leader="none"/>
          <w:tab w:val="left" w:pos="4069"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e</w:t>
        <w:tab/>
        <w:t>2,71828182845...</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I.Method of describing bitstream syntax</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bitstream retrieved by the decoder is described in section 4.1. Each data item in the bitstream is in bold type. It is described by its name, its length in bits, and a mnemonic for its type and order of transmiss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action caused by a decoded data element in the bitstream depends on the value of that data element and on data elements previously decoded. The decoding of the data elements and definition of the state variables used in their decoding are described in section 4.2. The following constructs are used to express the conditions when data elements are present, and are in normal typ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This syntax uses the 'C'-code convention that a variable or expression evaluating to a non-zero value is equivalent to a condition that is true.</w:t>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3787" w:leader="none"/>
          <w:tab w:val="left" w:pos="9297"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 xml:space="preserve">while(condition){ </w:t>
      </w:r>
      <w:r>
        <w:rPr>
          <w:rFonts w:eastAsia="Times" w:cs="Times" w:ascii="Times" w:hAnsi="Times"/>
          <w:b/>
          <w:bCs/>
          <w:sz w:val="16"/>
          <w:szCs w:val="16"/>
          <w:lang w:val="de-DE"/>
        </w:rPr>
        <w:t xml:space="preserve">data_element . . . </w:t>
      </w:r>
      <w:r>
        <w:rPr>
          <w:rFonts w:eastAsia="Times" w:cs="Times" w:ascii="Times" w:hAnsi="Times"/>
          <w:sz w:val="16"/>
          <w:szCs w:val="16"/>
          <w:lang w:val="de-DE"/>
        </w:rPr>
        <w:t>}</w:t>
        <w:tab/>
      </w:r>
      <w:r>
        <w:rPr>
          <w:rFonts w:eastAsia="Frutiger 45 Light" w:cs="Frutiger 45 Light" w:ascii="Frutiger 45 Light" w:hAnsi="Frutiger 45 Light"/>
          <w:sz w:val="22"/>
          <w:szCs w:val="22"/>
        </w:rPr>
        <w:t>If the condition is true, then the group of data elements occurs next in the data stream. This repeats until the condition is not true.</w:t>
        <w:tab/>
      </w:r>
    </w:p>
    <w:p>
      <w:pPr>
        <w:pStyle w:val="Normal"/>
        <w:tabs>
          <w:tab w:val="clear" w:pos="708"/>
          <w:tab w:val="left" w:pos="3787" w:leader="none"/>
          <w:tab w:val="left" w:pos="9297"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 xml:space="preserve">if(condition){ </w:t>
      </w:r>
      <w:r>
        <w:rPr>
          <w:rFonts w:eastAsia="Times" w:cs="Times" w:ascii="Times" w:hAnsi="Times"/>
          <w:b/>
          <w:bCs/>
          <w:sz w:val="16"/>
          <w:szCs w:val="16"/>
          <w:lang w:val="de-DE"/>
        </w:rPr>
        <w:t xml:space="preserve">data_element . . . </w:t>
      </w:r>
      <w:r>
        <w:rPr>
          <w:rFonts w:eastAsia="Times" w:cs="Times" w:ascii="Times" w:hAnsi="Times"/>
          <w:sz w:val="16"/>
          <w:szCs w:val="16"/>
          <w:lang w:val="de-DE"/>
        </w:rPr>
        <w:t>}</w:t>
        <w:tab/>
      </w:r>
      <w:r>
        <w:rPr>
          <w:rFonts w:eastAsia="Frutiger 45 Light" w:cs="Frutiger 45 Light" w:ascii="Frutiger 45 Light" w:hAnsi="Frutiger 45 Light"/>
          <w:sz w:val="22"/>
          <w:szCs w:val="22"/>
        </w:rPr>
        <w:t>If the condition is true, then the first group of data elements occurs next in the data stream.</w:t>
        <w:tab/>
      </w:r>
    </w:p>
    <w:p>
      <w:pPr>
        <w:pStyle w:val="Normal"/>
        <w:tabs>
          <w:tab w:val="clear" w:pos="708"/>
          <w:tab w:val="left" w:pos="3787" w:leader="none"/>
          <w:tab w:val="left" w:pos="9297"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 xml:space="preserve">else{ </w:t>
      </w:r>
      <w:r>
        <w:rPr>
          <w:rFonts w:eastAsia="Times" w:cs="Times" w:ascii="Times" w:hAnsi="Times"/>
          <w:b/>
          <w:bCs/>
          <w:sz w:val="16"/>
          <w:szCs w:val="16"/>
          <w:lang w:val="de-DE"/>
        </w:rPr>
        <w:t xml:space="preserve">data_element . . . </w:t>
      </w:r>
      <w:r>
        <w:rPr>
          <w:rFonts w:eastAsia="Times" w:cs="Times" w:ascii="Times" w:hAnsi="Times"/>
          <w:sz w:val="16"/>
          <w:szCs w:val="16"/>
          <w:lang w:val="de-DE"/>
        </w:rPr>
        <w:t>}</w:t>
        <w:tab/>
      </w:r>
      <w:r>
        <w:rPr>
          <w:rFonts w:eastAsia="Frutiger 45 Light" w:cs="Frutiger 45 Light" w:ascii="Frutiger 45 Light" w:hAnsi="Frutiger 45 Light"/>
          <w:sz w:val="22"/>
          <w:szCs w:val="22"/>
        </w:rPr>
        <w:t>If the condition is not true, then the second group of data elements occurs next in the data stream.</w:t>
        <w:tab/>
      </w:r>
    </w:p>
    <w:p>
      <w:pPr>
        <w:pStyle w:val="Normal"/>
        <w:tabs>
          <w:tab w:val="clear" w:pos="708"/>
          <w:tab w:val="left" w:pos="3787" w:leader="none"/>
          <w:tab w:val="left" w:pos="9297"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 xml:space="preserve">For(expr1;expr2;expr3){ </w:t>
      </w:r>
      <w:r>
        <w:rPr>
          <w:rFonts w:eastAsia="Times" w:cs="Times" w:ascii="Times" w:hAnsi="Times"/>
          <w:b/>
          <w:bCs/>
          <w:sz w:val="16"/>
          <w:szCs w:val="16"/>
          <w:lang w:val="de-DE"/>
        </w:rPr>
        <w:t xml:space="preserve">data_element . . . </w:t>
      </w:r>
      <w:r>
        <w:rPr>
          <w:rFonts w:eastAsia="Times" w:cs="Times" w:ascii="Times" w:hAnsi="Times"/>
          <w:sz w:val="16"/>
          <w:szCs w:val="16"/>
          <w:lang w:val="de-DE"/>
        </w:rPr>
        <w:t>}</w:t>
        <w:tab/>
      </w:r>
      <w:r>
        <w:rPr>
          <w:rFonts w:eastAsia="Frutiger 45 Light" w:cs="Frutiger 45 Light" w:ascii="Frutiger 45 Light" w:hAnsi="Frutiger 45 Light"/>
          <w:sz w:val="22"/>
          <w:szCs w:val="22"/>
        </w:rPr>
        <w:t>expr1 is an expression specifying the initializ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tab/>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that the most common usage of this construct is as follows:</w:t>
      </w:r>
    </w:p>
    <w:p>
      <w:pPr>
        <w:pStyle w:val="Normal"/>
        <w:tabs>
          <w:tab w:val="clear" w:pos="708"/>
          <w:tab w:val="left" w:pos="3787" w:leader="none"/>
          <w:tab w:val="left" w:pos="9298"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 xml:space="preserve">for (i=0;i&lt;n;i++){ </w:t>
      </w:r>
      <w:r>
        <w:rPr>
          <w:rFonts w:eastAsia="Times" w:cs="Times" w:ascii="Times" w:hAnsi="Times"/>
          <w:b/>
          <w:bCs/>
          <w:sz w:val="16"/>
          <w:szCs w:val="16"/>
          <w:lang w:val="de-DE"/>
        </w:rPr>
        <w:t xml:space="preserve">data_element . . . </w:t>
      </w:r>
      <w:r>
        <w:rPr>
          <w:rFonts w:eastAsia="Times" w:cs="Times" w:ascii="Times" w:hAnsi="Times"/>
          <w:sz w:val="16"/>
          <w:szCs w:val="16"/>
          <w:lang w:val="de-DE"/>
        </w:rPr>
        <w:t>}</w:t>
        <w:tab/>
      </w:r>
      <w:r>
        <w:rPr>
          <w:rFonts w:eastAsia="Frutiger 45 Light" w:cs="Frutiger 45 Light" w:ascii="Frutiger 45 Light" w:hAnsi="Frutiger 45 Light"/>
          <w:sz w:val="22"/>
          <w:szCs w:val="22"/>
        </w:rPr>
        <w:t>The group of data elements occurs n times. Conditional constructs within the group of data elements may depend on the value of the loop control variable i, which is set to zero for the first occurrence, incremented to one for the second occurrence, and so on.</w:t>
        <w:tab/>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As noted, the group of data elements may contain nested conditional constructs. For compactness, the {} may be omitted when only one data element follows. </w:t>
      </w:r>
    </w:p>
    <w:p>
      <w:pPr>
        <w:pStyle w:val="Normal"/>
        <w:tabs>
          <w:tab w:val="clear" w:pos="708"/>
          <w:tab w:val="left" w:pos="3787" w:leader="none"/>
          <w:tab w:val="left" w:pos="9298"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b/>
          <w:bCs/>
          <w:sz w:val="16"/>
          <w:szCs w:val="16"/>
          <w:lang w:val="de-DE"/>
        </w:rPr>
        <w:t>data_element[]</w:t>
        <w:tab/>
      </w:r>
      <w:r>
        <w:rPr>
          <w:rFonts w:eastAsia="Frutiger 45 Light" w:cs="Frutiger 45 Light" w:ascii="Frutiger 45 Light" w:hAnsi="Frutiger 45 Light"/>
          <w:sz w:val="22"/>
          <w:szCs w:val="22"/>
        </w:rPr>
        <w:t>is an array of data. The number of data elements is indicated by the context.</w:t>
        <w:tab/>
      </w:r>
    </w:p>
    <w:p>
      <w:pPr>
        <w:pStyle w:val="Normal"/>
        <w:tabs>
          <w:tab w:val="clear" w:pos="708"/>
          <w:tab w:val="left" w:pos="3787" w:leader="none"/>
          <w:tab w:val="left" w:pos="9298"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b/>
          <w:bCs/>
          <w:sz w:val="16"/>
          <w:szCs w:val="16"/>
          <w:lang w:val="de-DE"/>
        </w:rPr>
        <w:t>data_element[n]</w:t>
        <w:tab/>
      </w:r>
      <w:r>
        <w:rPr>
          <w:rFonts w:eastAsia="Frutiger 45 Light" w:cs="Frutiger 45 Light" w:ascii="Frutiger 45 Light" w:hAnsi="Frutiger 45 Light"/>
          <w:sz w:val="22"/>
          <w:szCs w:val="22"/>
        </w:rPr>
        <w:t>is the n+1th element of an array of data.</w:t>
        <w:tab/>
      </w:r>
    </w:p>
    <w:p>
      <w:pPr>
        <w:pStyle w:val="Normal"/>
        <w:tabs>
          <w:tab w:val="clear" w:pos="708"/>
          <w:tab w:val="left" w:pos="3787" w:leader="none"/>
          <w:tab w:val="left" w:pos="9298"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b/>
          <w:bCs/>
          <w:sz w:val="16"/>
          <w:szCs w:val="16"/>
          <w:lang w:val="de-DE"/>
        </w:rPr>
        <w:t>data_element[m][n]</w:t>
        <w:tab/>
      </w:r>
      <w:r>
        <w:rPr>
          <w:rFonts w:eastAsia="Frutiger 45 Light" w:cs="Frutiger 45 Light" w:ascii="Frutiger 45 Light" w:hAnsi="Frutiger 45 Light"/>
          <w:sz w:val="22"/>
          <w:szCs w:val="22"/>
        </w:rPr>
        <w:t>is the m+1,n+1th element of a two-dimensional array of data.</w:t>
        <w:tab/>
      </w:r>
    </w:p>
    <w:p>
      <w:pPr>
        <w:pStyle w:val="Normal"/>
        <w:tabs>
          <w:tab w:val="clear" w:pos="708"/>
          <w:tab w:val="left" w:pos="3787" w:leader="none"/>
          <w:tab w:val="left" w:pos="9298"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b/>
          <w:bCs/>
          <w:sz w:val="16"/>
          <w:szCs w:val="16"/>
          <w:lang w:val="de-DE"/>
        </w:rPr>
        <w:t>data_element[l][m][n]</w:t>
        <w:tab/>
      </w:r>
      <w:r>
        <w:rPr>
          <w:rFonts w:eastAsia="Frutiger 45 Light" w:cs="Frutiger 45 Light" w:ascii="Frutiger 45 Light" w:hAnsi="Frutiger 45 Light"/>
          <w:sz w:val="22"/>
          <w:szCs w:val="22"/>
        </w:rPr>
        <w:t>is the l+1,m+1,n+1th element of a three-dimensional array of data.</w:t>
        <w:tab/>
      </w:r>
    </w:p>
    <w:p>
      <w:pPr>
        <w:pStyle w:val="Normal"/>
        <w:tabs>
          <w:tab w:val="clear" w:pos="708"/>
          <w:tab w:val="left" w:pos="3787" w:leader="none"/>
          <w:tab w:val="left" w:pos="9298"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b/>
          <w:bCs/>
          <w:sz w:val="16"/>
          <w:szCs w:val="16"/>
          <w:lang w:val="de-DE"/>
        </w:rPr>
        <w:t>data_element[m..n]</w:t>
        <w:tab/>
      </w:r>
      <w:r>
        <w:rPr>
          <w:rFonts w:eastAsia="Frutiger 45 Light" w:cs="Frutiger 45 Light" w:ascii="Frutiger 45 Light" w:hAnsi="Frutiger 45 Light"/>
          <w:sz w:val="22"/>
          <w:szCs w:val="22"/>
        </w:rPr>
        <w:t>is the inclusive range of bits between bit m and bit n in the data_element.</w:t>
        <w:tab/>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hile the syntax is expressed in procedural terms, it should not be assumed that section 4.3 implements a satisfactory decoding procedure. In particular, it defines a correct and error-free input bitstream. Actual decoders must include a means to look for start codes in order to begin decoding correctly.</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I.Requirement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Specification of the audio frame syntax</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Audio fram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w:t>
      </w:r>
      <w:r>
        <w:rPr>
          <w:rFonts w:eastAsia="Frutiger 45 Light" w:cs="Frutiger 45 Light" w:ascii="Frutiger 45 Light" w:hAnsi="Frutiger 45 Light"/>
          <w:sz w:val="16"/>
          <w:szCs w:val="16"/>
        </w:rPr>
        <w:br/>
        <w:t>Bitstream syntax of frame</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Frutiger 45 Light" w:cs="Frutiger 45 Light" w:ascii="Frutiger 45 Light" w:hAnsi="Frutiger 45 Light"/>
          <w:sz w:val="16"/>
          <w:szCs w:val="16"/>
        </w:rPr>
        <w:t>Syntax</w:t>
        <w:tab/>
        <w:t>No. of bits</w:t>
        <w:tab/>
        <w:t>Mnemonic</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frame(){</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header()</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error_check()</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udio_data()</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w:t>
        <w:tab/>
      </w:r>
      <w:r>
        <w:rPr>
          <w:rFonts w:eastAsia="Frutiger 45 Light" w:cs="Frutiger 45 Light" w:ascii="Frutiger 45 Light" w:hAnsi="Frutiger 45 Light"/>
          <w:sz w:val="16"/>
          <w:szCs w:val="16"/>
        </w:rPr>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Header</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w:t>
      </w:r>
      <w:r>
        <w:rPr>
          <w:rFonts w:eastAsia="Frutiger 45 Light" w:cs="Frutiger 45 Light" w:ascii="Frutiger 45 Light" w:hAnsi="Frutiger 45 Light"/>
          <w:sz w:val="16"/>
          <w:szCs w:val="16"/>
        </w:rPr>
        <w:br/>
        <w:t>Bitstream syntax of header</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Frutiger 45 Light" w:cs="Frutiger 45 Light" w:ascii="Frutiger 45 Light" w:hAnsi="Frutiger 45 Light"/>
          <w:sz w:val="16"/>
          <w:szCs w:val="16"/>
        </w:rPr>
        <w:t>Syntax</w:t>
        <w:tab/>
        <w:t>No. of bits</w:t>
        <w:tab/>
        <w:t>Mnemonic</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header(){</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syncword</w:t>
      </w:r>
      <w:r>
        <w:rPr>
          <w:rFonts w:eastAsia="Times" w:cs="Times" w:ascii="Times" w:hAnsi="Times"/>
          <w:sz w:val="16"/>
          <w:szCs w:val="16"/>
          <w:lang w:val="de-DE"/>
        </w:rPr>
        <w:tab/>
      </w:r>
      <w:r>
        <w:rPr>
          <w:rFonts w:eastAsia="Frutiger 45 Light" w:cs="Frutiger 45 Light" w:ascii="Frutiger 45 Light" w:hAnsi="Frutiger 45 Light"/>
          <w:b/>
          <w:bCs/>
          <w:sz w:val="16"/>
          <w:szCs w:val="16"/>
        </w:rPr>
        <w:t>1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IDex</w:t>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ID</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layer</w:t>
      </w:r>
      <w:r>
        <w:rPr>
          <w:rFonts w:eastAsia="Times" w:cs="Times" w:ascii="Times" w:hAnsi="Times"/>
          <w:sz w:val="16"/>
          <w:szCs w:val="16"/>
          <w:lang w:val="de-DE"/>
        </w:rPr>
        <w:tab/>
      </w:r>
      <w:r>
        <w:rPr>
          <w:rFonts w:eastAsia="Frutiger 45 Light" w:cs="Frutiger 45 Light" w:ascii="Frutiger 45 Light" w:hAnsi="Frutiger 45 Light"/>
          <w:b/>
          <w:bCs/>
          <w:sz w:val="16"/>
          <w:szCs w:val="16"/>
        </w:rPr>
        <w:t>2</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protection_bit</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bitrate_index</w:t>
      </w:r>
      <w:r>
        <w:rPr>
          <w:rFonts w:eastAsia="Times" w:cs="Times" w:ascii="Times" w:hAnsi="Times"/>
          <w:sz w:val="16"/>
          <w:szCs w:val="16"/>
          <w:lang w:val="de-DE"/>
        </w:rPr>
        <w:tab/>
      </w:r>
      <w:r>
        <w:rPr>
          <w:rFonts w:eastAsia="Frutiger 45 Light" w:cs="Frutiger 45 Light" w:ascii="Frutiger 45 Light" w:hAnsi="Frutiger 45 Light"/>
          <w:b/>
          <w:bCs/>
          <w:sz w:val="16"/>
          <w:szCs w:val="16"/>
        </w:rPr>
        <w:t>4</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sampling_frequency</w:t>
      </w:r>
      <w:r>
        <w:rPr>
          <w:rFonts w:eastAsia="Times" w:cs="Times" w:ascii="Times" w:hAnsi="Times"/>
          <w:sz w:val="16"/>
          <w:szCs w:val="16"/>
          <w:lang w:val="de-DE"/>
        </w:rPr>
        <w:tab/>
      </w:r>
      <w:r>
        <w:rPr>
          <w:rFonts w:eastAsia="Frutiger 45 Light" w:cs="Frutiger 45 Light" w:ascii="Frutiger 45 Light" w:hAnsi="Frutiger 45 Light"/>
          <w:b/>
          <w:bCs/>
          <w:sz w:val="16"/>
          <w:szCs w:val="16"/>
        </w:rPr>
        <w:t>2</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padding_bit</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private_bit</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mode</w:t>
      </w:r>
      <w:r>
        <w:rPr>
          <w:rFonts w:eastAsia="Times" w:cs="Times" w:ascii="Times" w:hAnsi="Times"/>
          <w:sz w:val="16"/>
          <w:szCs w:val="16"/>
          <w:lang w:val="de-DE"/>
        </w:rPr>
        <w:tab/>
      </w:r>
      <w:r>
        <w:rPr>
          <w:rFonts w:eastAsia="Frutiger 45 Light" w:cs="Frutiger 45 Light" w:ascii="Frutiger 45 Light" w:hAnsi="Frutiger 45 Light"/>
          <w:b/>
          <w:bCs/>
          <w:sz w:val="16"/>
          <w:szCs w:val="16"/>
        </w:rPr>
        <w:t>2</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mode_extension</w:t>
      </w:r>
      <w:r>
        <w:rPr>
          <w:rFonts w:eastAsia="Times" w:cs="Times" w:ascii="Times" w:hAnsi="Times"/>
          <w:sz w:val="16"/>
          <w:szCs w:val="16"/>
          <w:lang w:val="de-DE"/>
        </w:rPr>
        <w:tab/>
      </w:r>
      <w:r>
        <w:rPr>
          <w:rFonts w:eastAsia="Frutiger 45 Light" w:cs="Frutiger 45 Light" w:ascii="Frutiger 45 Light" w:hAnsi="Frutiger 45 Light"/>
          <w:b/>
          <w:bCs/>
          <w:sz w:val="16"/>
          <w:szCs w:val="16"/>
        </w:rPr>
        <w:t>2</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copyright</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original/copy</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emphasis</w:t>
      </w:r>
      <w:r>
        <w:rPr>
          <w:rFonts w:eastAsia="Times" w:cs="Times" w:ascii="Times" w:hAnsi="Times"/>
          <w:sz w:val="16"/>
          <w:szCs w:val="16"/>
          <w:lang w:val="de-DE"/>
        </w:rPr>
        <w:tab/>
      </w:r>
      <w:r>
        <w:rPr>
          <w:rFonts w:eastAsia="Frutiger 45 Light" w:cs="Frutiger 45 Light" w:ascii="Frutiger 45 Light" w:hAnsi="Frutiger 45 Light"/>
          <w:b/>
          <w:bCs/>
          <w:sz w:val="16"/>
          <w:szCs w:val="16"/>
        </w:rPr>
        <w:t>2</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w:t>
        <w:tab/>
      </w:r>
      <w:r>
        <w:rPr>
          <w:rFonts w:eastAsia="Frutiger 45 Light" w:cs="Frutiger 45 Light" w:ascii="Frutiger 45 Light" w:hAnsi="Frutiger 45 Light"/>
          <w:sz w:val="16"/>
          <w:szCs w:val="16"/>
        </w:rPr>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Error chec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w:t>
      </w:r>
      <w:r>
        <w:rPr>
          <w:rFonts w:eastAsia="Frutiger 45 Light" w:cs="Frutiger 45 Light" w:ascii="Frutiger 45 Light" w:hAnsi="Frutiger 45 Light"/>
          <w:sz w:val="16"/>
          <w:szCs w:val="16"/>
        </w:rPr>
        <w:br/>
        <w:t>Bitstream syntax of error_check</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Frutiger 45 Light" w:cs="Frutiger 45 Light" w:ascii="Frutiger 45 Light" w:hAnsi="Frutiger 45 Light"/>
          <w:sz w:val="16"/>
          <w:szCs w:val="16"/>
        </w:rPr>
        <w:t>Syntax</w:t>
        <w:tab/>
        <w:t>No. of bits</w:t>
        <w:tab/>
        <w:t>Mnemonic</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error_check(){</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if(protection_bit==’0’)</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b/>
          <w:b/>
          <w:bCs/>
          <w:sz w:val="22"/>
          <w:szCs w:val="22"/>
        </w:rPr>
      </w:pPr>
      <w:r>
        <w:rPr>
          <w:rFonts w:eastAsia="Times" w:cs="Times" w:ascii="Times" w:hAnsi="Times"/>
          <w:b/>
          <w:bCs/>
          <w:sz w:val="16"/>
          <w:szCs w:val="16"/>
          <w:lang w:val="de-DE"/>
        </w:rPr>
        <w:tab/>
        <w:tab/>
        <w:t>crc_word</w:t>
        <w:tab/>
      </w:r>
      <w:r>
        <w:rPr>
          <w:rFonts w:eastAsia="Frutiger 45 Light" w:cs="Frutiger 45 Light" w:ascii="Frutiger 45 Light" w:hAnsi="Frutiger 45 Light"/>
          <w:b/>
          <w:bCs/>
          <w:sz w:val="16"/>
          <w:szCs w:val="16"/>
        </w:rPr>
        <w:t>16</w:t>
        <w:tab/>
        <w:t>rpcho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w:t>
        <w:tab/>
      </w:r>
      <w:r>
        <w:rPr>
          <w:rFonts w:eastAsia="Frutiger 45 Light" w:cs="Frutiger 45 Light" w:ascii="Frutiger 45 Light" w:hAnsi="Frutiger 45 Light"/>
          <w:sz w:val="16"/>
          <w:szCs w:val="16"/>
        </w:rPr>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Audio data</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w:t>
      </w:r>
      <w:r>
        <w:rPr>
          <w:rFonts w:eastAsia="Frutiger 45 Light" w:cs="Frutiger 45 Light" w:ascii="Frutiger 45 Light" w:hAnsi="Frutiger 45 Light"/>
          <w:sz w:val="16"/>
          <w:szCs w:val="16"/>
        </w:rPr>
        <w:br/>
        <w:t>Bitstream syntax of audio_data</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Frutiger 45 Light" w:cs="Frutiger 45 Light" w:ascii="Frutiger 45 Light" w:hAnsi="Frutiger 45 Light"/>
          <w:sz w:val="16"/>
          <w:szCs w:val="16"/>
        </w:rPr>
        <w:t>Syntax</w:t>
        <w:tab/>
        <w:t>No. of bits</w:t>
        <w:tab/>
        <w:t>Mnemonic</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udio_data(){</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 xml:space="preserve">if(ID==‘1’) </w:t>
        <w:tab/>
        <w:tab/>
      </w:r>
      <w:r>
        <w:rPr>
          <w:rFonts w:eastAsia="Times" w:cs="Times" w:ascii="Times" w:hAnsi="Times"/>
          <w:b/>
          <w:bCs/>
          <w:sz w:val="16"/>
          <w:szCs w:val="16"/>
          <w:lang w:val="de-DE"/>
        </w:rPr>
        <w:t>main_data_begin</w:t>
      </w:r>
      <w:r>
        <w:rPr>
          <w:rFonts w:eastAsia="Times" w:cs="Times" w:ascii="Times" w:hAnsi="Times"/>
          <w:sz w:val="16"/>
          <w:szCs w:val="16"/>
          <w:lang w:val="de-DE"/>
        </w:rPr>
        <w:t xml:space="preserve"> </w:t>
        <w:tab/>
        <w:t xml:space="preserve">else </w:t>
        <w:tab/>
        <w:tab/>
      </w:r>
      <w:r>
        <w:rPr>
          <w:rFonts w:eastAsia="Times" w:cs="Times" w:ascii="Times" w:hAnsi="Times"/>
          <w:b/>
          <w:bCs/>
          <w:sz w:val="16"/>
          <w:szCs w:val="16"/>
          <w:lang w:val="de-DE"/>
        </w:rPr>
        <w:t>main_data_begin</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9  8</w:t>
        <w:tab/>
        <w:t xml:space="preserve"> uimsbf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if(ID==‘1’){</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 xml:space="preserve">if(mode==’11’) </w:t>
        <w:tab/>
        <w:tab/>
        <w:tab/>
      </w:r>
      <w:r>
        <w:rPr>
          <w:rFonts w:eastAsia="Times" w:cs="Times" w:ascii="Times" w:hAnsi="Times"/>
          <w:b/>
          <w:bCs/>
          <w:sz w:val="16"/>
          <w:szCs w:val="16"/>
          <w:lang w:val="de-DE"/>
        </w:rPr>
        <w:t xml:space="preserve">private_bits </w:t>
      </w:r>
      <w:r>
        <w:rPr>
          <w:rFonts w:eastAsia="Times" w:cs="Times" w:ascii="Times" w:hAnsi="Times"/>
          <w:sz w:val="16"/>
          <w:szCs w:val="16"/>
          <w:lang w:val="de-DE"/>
        </w:rPr>
        <w:tab/>
        <w:tab/>
        <w:t xml:space="preserve">else </w:t>
        <w:tab/>
        <w:tab/>
        <w:tab/>
      </w:r>
      <w:r>
        <w:rPr>
          <w:rFonts w:eastAsia="Times" w:cs="Times" w:ascii="Times" w:hAnsi="Times"/>
          <w:b/>
          <w:bCs/>
          <w:sz w:val="16"/>
          <w:szCs w:val="16"/>
          <w:lang w:val="de-DE"/>
        </w:rPr>
        <w:t>private_bits</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5  3</w:t>
        <w:tab/>
        <w:t xml:space="preserve"> bslbf  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else{</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 xml:space="preserve">if(mode==’11’) </w:t>
        <w:tab/>
        <w:tab/>
        <w:tab/>
      </w:r>
      <w:r>
        <w:rPr>
          <w:rFonts w:eastAsia="Times" w:cs="Times" w:ascii="Times" w:hAnsi="Times"/>
          <w:b/>
          <w:bCs/>
          <w:sz w:val="16"/>
          <w:szCs w:val="16"/>
          <w:lang w:val="de-DE"/>
        </w:rPr>
        <w:t xml:space="preserve">private_bits </w:t>
      </w:r>
      <w:r>
        <w:rPr>
          <w:rFonts w:eastAsia="Times" w:cs="Times" w:ascii="Times" w:hAnsi="Times"/>
          <w:sz w:val="16"/>
          <w:szCs w:val="16"/>
          <w:lang w:val="de-DE"/>
        </w:rPr>
        <w:tab/>
        <w:tab/>
        <w:t xml:space="preserve">else </w:t>
        <w:tab/>
        <w:tab/>
        <w:tab/>
      </w:r>
      <w:r>
        <w:rPr>
          <w:rFonts w:eastAsia="Times" w:cs="Times" w:ascii="Times" w:hAnsi="Times"/>
          <w:b/>
          <w:bCs/>
          <w:sz w:val="16"/>
          <w:szCs w:val="16"/>
          <w:lang w:val="de-DE"/>
        </w:rPr>
        <w:t>private_bits</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  2</w:t>
        <w:tab/>
        <w:t xml:space="preserve"> bslbf  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if(ID==‘1’)</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for(ch=0;ch&lt;nch;ch++)</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for(scfsi_band=0;scfsi_band&lt;4;scfsi_band++)</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r>
      <w:r>
        <w:rPr>
          <w:rFonts w:eastAsia="Times" w:cs="Times" w:ascii="Times" w:hAnsi="Times"/>
          <w:b/>
          <w:bCs/>
          <w:sz w:val="16"/>
          <w:szCs w:val="16"/>
          <w:lang w:val="de-DE"/>
        </w:rPr>
        <w:t>scfsi</w:t>
      </w:r>
      <w:r>
        <w:rPr>
          <w:rFonts w:eastAsia="Times" w:cs="Times" w:ascii="Times" w:hAnsi="Times"/>
          <w:sz w:val="16"/>
          <w:szCs w:val="16"/>
          <w:lang w:val="de-DE"/>
        </w:rPr>
        <w:t>[ch][scfsi_band]</w:t>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for(gr=0;gr&lt;ngr;gr++)</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for(ch=0;ch&lt;nch;ch++){</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r>
      <w:r>
        <w:rPr>
          <w:rFonts w:eastAsia="Times" w:cs="Times" w:ascii="Times" w:hAnsi="Times"/>
          <w:b/>
          <w:bCs/>
          <w:sz w:val="16"/>
          <w:szCs w:val="16"/>
          <w:lang w:val="de-DE"/>
        </w:rPr>
        <w:t>part2_3_length</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12</w:t>
        <w:tab/>
        <w:t>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r>
      <w:r>
        <w:rPr>
          <w:rFonts w:eastAsia="Times" w:cs="Times" w:ascii="Times" w:hAnsi="Times"/>
          <w:b/>
          <w:bCs/>
          <w:sz w:val="16"/>
          <w:szCs w:val="16"/>
          <w:lang w:val="de-DE"/>
        </w:rPr>
        <w:t>big_values</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9</w:t>
        <w:tab/>
        <w:t>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r>
      <w:r>
        <w:rPr>
          <w:rFonts w:eastAsia="Times" w:cs="Times" w:ascii="Times" w:hAnsi="Times"/>
          <w:b/>
          <w:bCs/>
          <w:sz w:val="16"/>
          <w:szCs w:val="16"/>
          <w:lang w:val="de-DE"/>
        </w:rPr>
        <w:t>global_gain</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8</w:t>
        <w:tab/>
        <w:t>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 xml:space="preserve">if(ID==‘1’) </w:t>
        <w:tab/>
        <w:tab/>
        <w:tab/>
        <w:tab/>
      </w:r>
      <w:r>
        <w:rPr>
          <w:rFonts w:eastAsia="Times" w:cs="Times" w:ascii="Times" w:hAnsi="Times"/>
          <w:b/>
          <w:bCs/>
          <w:sz w:val="16"/>
          <w:szCs w:val="16"/>
          <w:lang w:val="de-DE"/>
        </w:rPr>
        <w:t>scalefac_compress</w:t>
      </w:r>
      <w:r>
        <w:rPr>
          <w:rFonts w:eastAsia="Times" w:cs="Times" w:ascii="Times" w:hAnsi="Times"/>
          <w:sz w:val="16"/>
          <w:szCs w:val="16"/>
          <w:lang w:val="de-DE"/>
        </w:rPr>
        <w:t xml:space="preserve">[gr][ch] </w:t>
        <w:tab/>
        <w:tab/>
        <w:tab/>
        <w:t xml:space="preserve">else </w:t>
        <w:tab/>
        <w:tab/>
        <w:tab/>
        <w:tab/>
      </w:r>
      <w:r>
        <w:rPr>
          <w:rFonts w:eastAsia="Times" w:cs="Times" w:ascii="Times" w:hAnsi="Times"/>
          <w:b/>
          <w:bCs/>
          <w:sz w:val="16"/>
          <w:szCs w:val="16"/>
          <w:lang w:val="de-DE"/>
        </w:rPr>
        <w:t>scalefac_compress</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 xml:space="preserve"> 4  9</w:t>
        <w:tab/>
        <w:t xml:space="preserve"> uimsbf  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r>
      <w:r>
        <w:rPr>
          <w:rFonts w:eastAsia="Times" w:cs="Times" w:ascii="Times" w:hAnsi="Times"/>
          <w:b/>
          <w:bCs/>
          <w:sz w:val="16"/>
          <w:szCs w:val="16"/>
          <w:lang w:val="de-DE"/>
        </w:rPr>
        <w:t>window_switching_flag</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if(window_switching_flag[gr][ch]==’1’){</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r>
      <w:r>
        <w:rPr>
          <w:rFonts w:eastAsia="Times" w:cs="Times" w:ascii="Times" w:hAnsi="Times"/>
          <w:b/>
          <w:bCs/>
          <w:sz w:val="16"/>
          <w:szCs w:val="16"/>
          <w:lang w:val="de-DE"/>
        </w:rPr>
        <w:t>block_type</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2</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r>
      <w:r>
        <w:rPr>
          <w:rFonts w:eastAsia="Times" w:cs="Times" w:ascii="Times" w:hAnsi="Times"/>
          <w:b/>
          <w:bCs/>
          <w:sz w:val="16"/>
          <w:szCs w:val="16"/>
          <w:lang w:val="de-DE"/>
        </w:rPr>
        <w:t>mixed_block_flag</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for(region=0;region&lt;2;region++)</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r>
      <w:r>
        <w:rPr>
          <w:rFonts w:eastAsia="Times" w:cs="Times" w:ascii="Times" w:hAnsi="Times"/>
          <w:b/>
          <w:bCs/>
          <w:sz w:val="16"/>
          <w:szCs w:val="16"/>
          <w:lang w:val="de-DE"/>
        </w:rPr>
        <w:t>table_select</w:t>
      </w:r>
      <w:r>
        <w:rPr>
          <w:rFonts w:eastAsia="Times" w:cs="Times" w:ascii="Times" w:hAnsi="Times"/>
          <w:sz w:val="16"/>
          <w:szCs w:val="16"/>
          <w:lang w:val="de-DE"/>
        </w:rPr>
        <w:t>[gr][ch][region]</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5</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for(window=0;window&lt;3;window++)</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r>
      <w:r>
        <w:rPr>
          <w:rFonts w:eastAsia="Times" w:cs="Times" w:ascii="Times" w:hAnsi="Times"/>
          <w:b/>
          <w:bCs/>
          <w:sz w:val="16"/>
          <w:szCs w:val="16"/>
          <w:lang w:val="de-DE"/>
        </w:rPr>
        <w:t>subblock_gain</w:t>
      </w:r>
      <w:r>
        <w:rPr>
          <w:rFonts w:eastAsia="Times" w:cs="Times" w:ascii="Times" w:hAnsi="Times"/>
          <w:sz w:val="16"/>
          <w:szCs w:val="16"/>
          <w:lang w:val="de-DE"/>
        </w:rPr>
        <w:t>[gr][ch][window]</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3</w:t>
        <w:tab/>
        <w:t>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else{</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for(region=0;region&lt;3;region++)</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r>
      <w:r>
        <w:rPr>
          <w:rFonts w:eastAsia="Times" w:cs="Times" w:ascii="Times" w:hAnsi="Times"/>
          <w:b/>
          <w:bCs/>
          <w:sz w:val="16"/>
          <w:szCs w:val="16"/>
          <w:lang w:val="de-DE"/>
        </w:rPr>
        <w:t>table_select</w:t>
      </w:r>
      <w:r>
        <w:rPr>
          <w:rFonts w:eastAsia="Times" w:cs="Times" w:ascii="Times" w:hAnsi="Times"/>
          <w:sz w:val="16"/>
          <w:szCs w:val="16"/>
          <w:lang w:val="de-DE"/>
        </w:rPr>
        <w:t>[gr][ch][region]</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5</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r>
      <w:r>
        <w:rPr>
          <w:rFonts w:eastAsia="Times" w:cs="Times" w:ascii="Times" w:hAnsi="Times"/>
          <w:b/>
          <w:bCs/>
          <w:sz w:val="16"/>
          <w:szCs w:val="16"/>
          <w:lang w:val="de-DE"/>
        </w:rPr>
        <w:t>region0_count</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4</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r>
      <w:r>
        <w:rPr>
          <w:rFonts w:eastAsia="Times" w:cs="Times" w:ascii="Times" w:hAnsi="Times"/>
          <w:b/>
          <w:bCs/>
          <w:sz w:val="16"/>
          <w:szCs w:val="16"/>
          <w:lang w:val="de-DE"/>
        </w:rPr>
        <w:t>region1_count</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3</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 xml:space="preserve">if(ID==‘1’) </w:t>
        <w:tab/>
        <w:tab/>
        <w:tab/>
        <w:tab/>
      </w:r>
      <w:r>
        <w:rPr>
          <w:rFonts w:eastAsia="Times" w:cs="Times" w:ascii="Times" w:hAnsi="Times"/>
          <w:b/>
          <w:bCs/>
          <w:sz w:val="16"/>
          <w:szCs w:val="16"/>
          <w:lang w:val="de-DE"/>
        </w:rPr>
        <w:t>preflag</w:t>
      </w:r>
      <w:r>
        <w:rPr>
          <w:rFonts w:eastAsia="Times" w:cs="Times" w:ascii="Times" w:hAnsi="Times"/>
          <w:sz w:val="16"/>
          <w:szCs w:val="16"/>
          <w:lang w:val="de-DE"/>
        </w:rPr>
        <w:t>[gr][ch]</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r>
      <w:r>
        <w:rPr>
          <w:rFonts w:eastAsia="Times" w:cs="Times" w:ascii="Times" w:hAnsi="Times"/>
          <w:b/>
          <w:bCs/>
          <w:sz w:val="16"/>
          <w:szCs w:val="16"/>
          <w:lang w:val="de-DE"/>
        </w:rPr>
        <w:t>scalefac_scale</w:t>
      </w:r>
      <w:r>
        <w:rPr>
          <w:rFonts w:eastAsia="Times" w:cs="Times" w:ascii="Times" w:hAnsi="Times"/>
          <w:sz w:val="16"/>
          <w:szCs w:val="16"/>
          <w:lang w:val="de-DE"/>
        </w:rPr>
        <w:t>[gr][ch]</w:t>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r>
      <w:r>
        <w:rPr>
          <w:rFonts w:eastAsia="Times" w:cs="Times" w:ascii="Times" w:hAnsi="Times"/>
          <w:b/>
          <w:bCs/>
          <w:sz w:val="16"/>
          <w:szCs w:val="16"/>
          <w:lang w:val="de-DE"/>
        </w:rPr>
        <w:t>count1table_select</w:t>
      </w:r>
      <w:r>
        <w:rPr>
          <w:rFonts w:eastAsia="Times" w:cs="Times" w:ascii="Times" w:hAnsi="Times"/>
          <w:sz w:val="16"/>
          <w:szCs w:val="16"/>
          <w:lang w:val="de-DE"/>
        </w:rPr>
        <w:t>[gr][ch]</w:t>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main_data()</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w:t>
        <w:tab/>
      </w:r>
      <w:r>
        <w:rPr>
          <w:rFonts w:eastAsia="Frutiger 45 Light" w:cs="Frutiger 45 Light" w:ascii="Frutiger 45 Light" w:hAnsi="Frutiger 45 Light"/>
          <w:sz w:val="16"/>
          <w:szCs w:val="16"/>
        </w:rPr>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w:t>
      </w:r>
      <w:r>
        <w:rPr>
          <w:rFonts w:eastAsia="Frutiger 45 Light" w:cs="Frutiger 45 Light" w:ascii="Frutiger 45 Light" w:hAnsi="Frutiger 45 Light"/>
          <w:sz w:val="16"/>
          <w:szCs w:val="16"/>
        </w:rPr>
        <w:br/>
        <w:t>Bitstream syntax of main_data</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yntax</w:t>
        <w:tab/>
        <w:t>No. of bits</w:t>
        <w:tab/>
        <w:t>Mnemonic</w:t>
        <w:tab/>
      </w:r>
    </w:p>
    <w:p>
      <w:pPr>
        <w:pStyle w:val="Normal"/>
        <w:tabs>
          <w:tab w:val="clear" w:pos="708"/>
          <w:tab w:val="left" w:pos="4779" w:leader="none"/>
          <w:tab w:val="left" w:pos="5749" w:leader="none"/>
          <w:tab w:val="left" w:pos="6747"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main_data(){</w:t>
        <w:tab/>
      </w:r>
      <w:r>
        <w:rPr>
          <w:rFonts w:eastAsia="Frutiger 45 Light" w:cs="Frutiger 45 Light" w:ascii="Frutiger 45 Light" w:hAnsi="Frutiger 45 Light"/>
          <w:b/>
          <w:bCs/>
          <w:sz w:val="16"/>
          <w:szCs w:val="16"/>
        </w:rPr>
        <w:tab/>
        <w:tab/>
      </w:r>
    </w:p>
    <w:p>
      <w:pPr>
        <w:pStyle w:val="Normal"/>
        <w:tabs>
          <w:tab w:val="clear" w:pos="708"/>
          <w:tab w:val="left" w:pos="4779" w:leader="none"/>
          <w:tab w:val="left" w:pos="5749" w:leader="none"/>
          <w:tab w:val="left" w:pos="6747"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 xml:space="preserve">for(gr=0;gr&lt;ngr;gr++){ </w:t>
        <w:tab/>
        <w:tab/>
        <w:t>for(ch=0;ch&lt;nch;ch++){</w:t>
        <w:tab/>
      </w:r>
      <w:r>
        <w:rPr>
          <w:rFonts w:eastAsia="Frutiger 45 Light" w:cs="Frutiger 45 Light" w:ascii="Frutiger 45 Light" w:hAnsi="Frutiger 45 Light"/>
          <w:b/>
          <w:bCs/>
          <w:sz w:val="16"/>
          <w:szCs w:val="16"/>
        </w:rPr>
        <w:tab/>
        <w:tab/>
      </w:r>
    </w:p>
    <w:p>
      <w:pPr>
        <w:pStyle w:val="Normal"/>
        <w:tabs>
          <w:tab w:val="clear" w:pos="708"/>
          <w:tab w:val="left" w:pos="4779" w:leader="none"/>
          <w:tab w:val="left" w:pos="5749" w:leader="none"/>
          <w:tab w:val="left" w:pos="6747"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 xml:space="preserve">if((window_switching_flag[gr][ch]==’1’) </w:t>
        <w:tab/>
        <w:tab/>
        <w:tab/>
        <w:tab/>
        <w:tab/>
        <w:tab/>
        <w:tab/>
        <w:t xml:space="preserve">&amp;&amp;(block_type[gr][ch]==’10’)){ </w:t>
        <w:tab/>
        <w:tab/>
        <w:tab/>
        <w:tab/>
        <w:t>if(mixed_block_flag[gr][ch]==’1’){</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if(ID==‘1’)</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for(sfb=0;sfb&lt;8;sfb++)</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tab/>
      </w:r>
      <w:r>
        <w:rPr>
          <w:rFonts w:eastAsia="Frutiger 45 Light" w:cs="Frutiger 45 Light" w:ascii="Frutiger 45 Light" w:hAnsi="Frutiger 45 Light"/>
          <w:b/>
          <w:bCs/>
          <w:sz w:val="16"/>
          <w:szCs w:val="16"/>
        </w:rPr>
        <w:t>0..4</w:t>
        <w:tab/>
        <w:t>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else</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for(sfb=0;sfb&lt;6;sfb++)</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tab/>
      </w:r>
      <w:r>
        <w:rPr>
          <w:rFonts w:eastAsia="Frutiger 45 Light" w:cs="Frutiger 45 Light" w:ascii="Frutiger 45 Light" w:hAnsi="Frutiger 45 Light"/>
          <w:b/>
          <w:bCs/>
          <w:sz w:val="16"/>
          <w:szCs w:val="16"/>
        </w:rPr>
        <w:t>0..4</w:t>
        <w:tab/>
        <w:t>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for(sfb=3;sfb&lt;12;sfb++)</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for(window=0;window&lt;3;window++)</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ab/>
        <w:t xml:space="preserve">if(ID==‘1’) </w:t>
        <w:tab/>
        <w:tab/>
        <w:tab/>
        <w:tab/>
        <w:tab/>
        <w:tab/>
        <w:tab/>
        <w:tab/>
      </w:r>
      <w:r>
        <w:rPr>
          <w:rFonts w:eastAsia="Times" w:cs="Times" w:ascii="Times" w:hAnsi="Times"/>
          <w:b/>
          <w:bCs/>
          <w:sz w:val="16"/>
          <w:szCs w:val="16"/>
          <w:lang w:val="de-DE"/>
        </w:rPr>
        <w:t>scalefac_s</w:t>
      </w:r>
      <w:r>
        <w:rPr>
          <w:rFonts w:eastAsia="Times" w:cs="Times" w:ascii="Times" w:hAnsi="Times"/>
          <w:sz w:val="16"/>
          <w:szCs w:val="16"/>
          <w:lang w:val="de-DE"/>
        </w:rPr>
        <w:t xml:space="preserve">[gr][ch][sfb][window] </w:t>
        <w:tab/>
        <w:tab/>
        <w:tab/>
        <w:tab/>
        <w:tab/>
        <w:tab/>
        <w:tab/>
        <w:t xml:space="preserve">else </w:t>
        <w:tab/>
        <w:tab/>
        <w:tab/>
        <w:tab/>
        <w:tab/>
        <w:tab/>
        <w:tab/>
        <w:tab/>
      </w:r>
      <w:r>
        <w:rPr>
          <w:rFonts w:eastAsia="Times" w:cs="Times" w:ascii="Times" w:hAnsi="Times"/>
          <w:b/>
          <w:bCs/>
          <w:sz w:val="16"/>
          <w:szCs w:val="16"/>
          <w:lang w:val="de-DE"/>
        </w:rPr>
        <w:t>scalefac_s</w:t>
      </w:r>
      <w:r>
        <w:rPr>
          <w:rFonts w:eastAsia="Times" w:cs="Times" w:ascii="Times" w:hAnsi="Times"/>
          <w:sz w:val="16"/>
          <w:szCs w:val="16"/>
          <w:lang w:val="de-DE"/>
        </w:rPr>
        <w:t xml:space="preserve">[gr][ch][sfb][window] </w:t>
        <w:tab/>
        <w:tab/>
        <w:tab/>
        <w:tab/>
        <w:t>}</w:t>
        <w:tab/>
      </w:r>
      <w:r>
        <w:rPr>
          <w:rFonts w:eastAsia="Frutiger 45 Light" w:cs="Frutiger 45 Light" w:ascii="Frutiger 45 Light" w:hAnsi="Frutiger 45 Light"/>
          <w:b/>
          <w:bCs/>
          <w:sz w:val="16"/>
          <w:szCs w:val="16"/>
        </w:rPr>
        <w:t xml:space="preserve"> 0..4  0..5</w:t>
        <w:tab/>
        <w:t xml:space="preserve"> uimsbf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 xml:space="preserve">else{ </w:t>
        <w:tab/>
        <w:tab/>
        <w:tab/>
        <w:tab/>
        <w:tab/>
        <w:t>for(sfb=0;sfb&lt;12;sfb++)</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for(window=0;window&lt;3;window++)</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ab/>
        <w:tab/>
        <w:t xml:space="preserve">if(ID==‘1’) </w:t>
        <w:tab/>
        <w:tab/>
        <w:tab/>
        <w:tab/>
        <w:tab/>
        <w:tab/>
        <w:tab/>
        <w:tab/>
      </w:r>
      <w:r>
        <w:rPr>
          <w:rFonts w:eastAsia="Times" w:cs="Times" w:ascii="Times" w:hAnsi="Times"/>
          <w:b/>
          <w:bCs/>
          <w:sz w:val="16"/>
          <w:szCs w:val="16"/>
          <w:lang w:val="de-DE"/>
        </w:rPr>
        <w:t>scalefac_s</w:t>
      </w:r>
      <w:r>
        <w:rPr>
          <w:rFonts w:eastAsia="Times" w:cs="Times" w:ascii="Times" w:hAnsi="Times"/>
          <w:sz w:val="16"/>
          <w:szCs w:val="16"/>
          <w:lang w:val="de-DE"/>
        </w:rPr>
        <w:t xml:space="preserve">[gr][ch][sfb][window] </w:t>
        <w:tab/>
        <w:tab/>
        <w:tab/>
        <w:tab/>
        <w:tab/>
        <w:tab/>
        <w:tab/>
        <w:t xml:space="preserve">else </w:t>
        <w:tab/>
        <w:tab/>
        <w:tab/>
        <w:tab/>
        <w:tab/>
        <w:tab/>
        <w:tab/>
        <w:tab/>
      </w:r>
      <w:r>
        <w:rPr>
          <w:rFonts w:eastAsia="Times" w:cs="Times" w:ascii="Times" w:hAnsi="Times"/>
          <w:b/>
          <w:bCs/>
          <w:sz w:val="16"/>
          <w:szCs w:val="16"/>
          <w:lang w:val="de-DE"/>
        </w:rPr>
        <w:t>scalefac_s</w:t>
      </w:r>
      <w:r>
        <w:rPr>
          <w:rFonts w:eastAsia="Times" w:cs="Times" w:ascii="Times" w:hAnsi="Times"/>
          <w:sz w:val="16"/>
          <w:szCs w:val="16"/>
          <w:lang w:val="de-DE"/>
        </w:rPr>
        <w:t xml:space="preserve">[gr][ch][sfb][window] </w:t>
        <w:tab/>
        <w:tab/>
        <w:tab/>
        <w:tab/>
        <w:t>}</w:t>
        <w:tab/>
      </w:r>
      <w:r>
        <w:rPr>
          <w:rFonts w:eastAsia="Frutiger 45 Light" w:cs="Frutiger 45 Light" w:ascii="Frutiger 45 Light" w:hAnsi="Frutiger 45 Light"/>
          <w:b/>
          <w:bCs/>
          <w:sz w:val="16"/>
          <w:szCs w:val="16"/>
        </w:rPr>
        <w:t xml:space="preserve"> 0..4  0..5</w:t>
        <w:tab/>
        <w:t xml:space="preserve"> uimsbf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else{</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if(ID==‘1’){</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 xml:space="preserve">if((scfsi[ch][0]==’0’)||(gr==0)) </w:t>
        <w:tab/>
        <w:tab/>
        <w:tab/>
        <w:tab/>
        <w:tab/>
        <w:tab/>
        <w:t xml:space="preserve">for(sfb=0;sfb&lt;6;sfb++) </w:t>
        <w:tab/>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 xml:space="preserve">  0..4</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 xml:space="preserve">if((scfsi[ch][1]==’0’)||(gr==0)) </w:t>
        <w:tab/>
        <w:tab/>
        <w:tab/>
        <w:tab/>
        <w:tab/>
        <w:tab/>
        <w:t xml:space="preserve">for(sfb=6;sfb&lt;11;sfb++) </w:t>
        <w:tab/>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 xml:space="preserve">  0..4</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 xml:space="preserve">if((scfsi[ch][2]==’0’)||(gr==0)) </w:t>
        <w:tab/>
        <w:tab/>
        <w:tab/>
        <w:tab/>
        <w:tab/>
        <w:tab/>
        <w:t xml:space="preserve">for(sfb=11;sfb&lt;16;sfb++) </w:t>
        <w:tab/>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 xml:space="preserve">  0..3</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 xml:space="preserve">if((scfsi[ch][3]==’0’)||(gr==0)) </w:t>
        <w:tab/>
        <w:tab/>
        <w:tab/>
        <w:tab/>
        <w:tab/>
        <w:tab/>
        <w:t xml:space="preserve">for(sfb=16;sfb&lt;21;sfb++) </w:t>
        <w:tab/>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r>
      <w:r>
        <w:rPr>
          <w:rFonts w:eastAsia="Times" w:cs="Times" w:ascii="Times" w:hAnsi="Times"/>
          <w:b/>
          <w:bCs/>
          <w:sz w:val="16"/>
          <w:szCs w:val="16"/>
          <w:lang w:val="de-DE"/>
        </w:rPr>
        <w:tab/>
      </w:r>
      <w:r>
        <w:rPr>
          <w:rFonts w:eastAsia="Frutiger 45 Light" w:cs="Frutiger 45 Light" w:ascii="Frutiger 45 Light" w:hAnsi="Frutiger 45 Light"/>
          <w:b/>
          <w:bCs/>
          <w:sz w:val="16"/>
          <w:szCs w:val="16"/>
        </w:rPr>
        <w:t xml:space="preserve">  0..3</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else{</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ab/>
        <w:t xml:space="preserve">for(sfb=0;sfb&lt;21;sfb++) </w:t>
        <w:tab/>
        <w:tab/>
        <w:tab/>
        <w:tab/>
        <w:tab/>
        <w:tab/>
      </w:r>
      <w:r>
        <w:rPr>
          <w:rFonts w:eastAsia="Times" w:cs="Times" w:ascii="Times" w:hAnsi="Times"/>
          <w:b/>
          <w:bCs/>
          <w:sz w:val="16"/>
          <w:szCs w:val="16"/>
          <w:lang w:val="de-DE"/>
        </w:rPr>
        <w:t>scalefac_l</w:t>
      </w:r>
      <w:r>
        <w:rPr>
          <w:rFonts w:eastAsia="Times" w:cs="Times" w:ascii="Times" w:hAnsi="Times"/>
          <w:sz w:val="16"/>
          <w:szCs w:val="16"/>
          <w:lang w:val="de-DE"/>
        </w:rPr>
        <w:t>[gr][ch][sfb]</w:t>
        <w:tab/>
      </w:r>
      <w:r>
        <w:rPr>
          <w:rFonts w:eastAsia="Frutiger 45 Light" w:cs="Frutiger 45 Light" w:ascii="Frutiger 45 Light" w:hAnsi="Frutiger 45 Light"/>
          <w:b/>
          <w:bCs/>
          <w:sz w:val="16"/>
          <w:szCs w:val="16"/>
        </w:rPr>
        <w:t xml:space="preserve"> 0..5</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ab/>
        <w:tab/>
        <w:tab/>
        <w:t xml:space="preserve">huffmancodebits() </w:t>
        <w:tab/>
        <w:tab/>
        <w:t xml:space="preserve">} </w:t>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r>
      <w:r>
        <w:rPr>
          <w:rFonts w:eastAsia="Times" w:cs="Times" w:ascii="Times" w:hAnsi="Times"/>
          <w:sz w:val="16"/>
          <w:szCs w:val="16"/>
          <w:lang w:val="de-DE"/>
        </w:rPr>
        <w:t>for(b=0;b&lt;no_of_ancillary_bits;b++)</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b/>
          <w:bCs/>
          <w:sz w:val="16"/>
          <w:szCs w:val="16"/>
          <w:lang w:val="de-DE"/>
        </w:rPr>
        <w:tab/>
        <w:tab/>
        <w:t>ancillary_bit</w:t>
      </w:r>
      <w:r>
        <w:rPr>
          <w:rFonts w:eastAsia="Times" w:cs="Times" w:ascii="Times" w:hAnsi="Times"/>
          <w:sz w:val="16"/>
          <w:szCs w:val="16"/>
          <w:lang w:val="de-DE"/>
        </w:rPr>
        <w:tab/>
      </w:r>
      <w:r>
        <w:rPr>
          <w:rFonts w:eastAsia="Frutiger 45 Light" w:cs="Frutiger 45 Light" w:ascii="Frutiger 45 Light" w:hAnsi="Frutiger 45 Light"/>
          <w:b/>
          <w:bCs/>
          <w:sz w:val="16"/>
          <w:szCs w:val="16"/>
        </w:rPr>
        <w:t>1</w:t>
        <w:tab/>
        <w:t>bslbf</w:t>
        <w:tab/>
      </w:r>
    </w:p>
    <w:p>
      <w:pPr>
        <w:pStyle w:val="Normal"/>
        <w:tabs>
          <w:tab w:val="clear" w:pos="708"/>
          <w:tab w:val="left" w:pos="4778" w:leader="none"/>
          <w:tab w:val="left" w:pos="5748" w:leader="none"/>
          <w:tab w:val="left" w:pos="6746" w:leader="none"/>
        </w:tabs>
        <w:spacing w:lineRule="auto" w:line="254"/>
        <w:ind w:left="1729" w:hanging="0"/>
        <w:rPr>
          <w:rFonts w:ascii="Courier" w:hAnsi="Courier" w:eastAsia="Courier" w:cs="Courier"/>
          <w:sz w:val="22"/>
          <w:szCs w:val="22"/>
        </w:rPr>
      </w:pPr>
      <w:r>
        <w:rPr>
          <w:rFonts w:eastAsia="Times" w:cs="Times" w:ascii="Times" w:hAnsi="Times"/>
          <w:sz w:val="16"/>
          <w:szCs w:val="16"/>
          <w:lang w:val="de-DE"/>
        </w:rPr>
        <w:t>}</w:t>
        <w:tab/>
      </w:r>
      <w:r>
        <w:rPr>
          <w:rFonts w:eastAsia="Frutiger 45 Light" w:cs="Frutiger 45 Light" w:ascii="Frutiger 45 Light" w:hAnsi="Frutiger 45 Light"/>
          <w:b/>
          <w:bCs/>
          <w:sz w:val="16"/>
          <w:szCs w:val="16"/>
        </w:rPr>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6</w:t>
      </w:r>
      <w:r>
        <w:rPr>
          <w:rFonts w:eastAsia="Frutiger 45 Light" w:cs="Frutiger 45 Light" w:ascii="Frutiger 45 Light" w:hAnsi="Frutiger 45 Light"/>
          <w:sz w:val="16"/>
          <w:szCs w:val="16"/>
        </w:rPr>
        <w:br/>
        <w:t>Bitstream of huffmancodebits</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yntax</w:t>
        <w:tab/>
        <w:t>No. of bits</w:t>
        <w:tab/>
        <w:t>Mnemonic</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huffmancodebits(){</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for(l=0;l&lt;big_values[gr][ch]*2;l+=2){</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r>
      <w:r>
        <w:rPr>
          <w:rFonts w:eastAsia="Times" w:cs="Times" w:ascii="Times" w:hAnsi="Times"/>
          <w:b/>
          <w:bCs/>
          <w:sz w:val="16"/>
          <w:szCs w:val="16"/>
          <w:lang w:val="de-DE"/>
        </w:rPr>
        <w:t>hcod</w:t>
      </w:r>
      <w:r>
        <w:rPr>
          <w:rFonts w:eastAsia="Times" w:cs="Times" w:ascii="Times" w:hAnsi="Times"/>
          <w:sz w:val="16"/>
          <w:szCs w:val="16"/>
          <w:lang w:val="de-DE"/>
        </w:rPr>
        <w:t>[|x|][|y|]</w:t>
        <w:tab/>
      </w:r>
      <w:r>
        <w:rPr>
          <w:rFonts w:eastAsia="Frutiger 45 Light" w:cs="Frutiger 45 Light" w:ascii="Frutiger 45 Light" w:hAnsi="Frutiger 45 Light"/>
          <w:b/>
          <w:bCs/>
          <w:sz w:val="16"/>
          <w:szCs w:val="16"/>
        </w:rPr>
        <w:t>0..19</w:t>
        <w:tab/>
        <w:t>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x|==15&amp;&amp;linbits&gt;0) </w:t>
        <w:tab/>
        <w:tab/>
        <w:tab/>
      </w:r>
      <w:r>
        <w:rPr>
          <w:rFonts w:eastAsia="Times" w:cs="Times" w:ascii="Times" w:hAnsi="Times"/>
          <w:b/>
          <w:bCs/>
          <w:sz w:val="16"/>
          <w:szCs w:val="16"/>
          <w:lang w:val="de-DE"/>
        </w:rPr>
        <w:t>linbitsx</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13</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x!=0) </w:t>
        <w:tab/>
        <w:tab/>
        <w:tab/>
      </w:r>
      <w:r>
        <w:rPr>
          <w:rFonts w:eastAsia="Times" w:cs="Times" w:ascii="Times" w:hAnsi="Times"/>
          <w:b/>
          <w:bCs/>
          <w:sz w:val="16"/>
          <w:szCs w:val="16"/>
          <w:lang w:val="de-DE"/>
        </w:rPr>
        <w:t>signx</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y|==15&amp;&amp;linbits&gt;0) </w:t>
        <w:tab/>
        <w:tab/>
        <w:tab/>
      </w:r>
      <w:r>
        <w:rPr>
          <w:rFonts w:eastAsia="Times" w:cs="Times" w:ascii="Times" w:hAnsi="Times"/>
          <w:b/>
          <w:bCs/>
          <w:sz w:val="16"/>
          <w:szCs w:val="16"/>
          <w:lang w:val="de-DE"/>
        </w:rPr>
        <w:t>linbitsy</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13</w:t>
        <w:tab/>
        <w:t xml:space="preserve"> uims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y!=0) </w:t>
        <w:tab/>
        <w:tab/>
        <w:tab/>
      </w:r>
      <w:r>
        <w:rPr>
          <w:rFonts w:eastAsia="Times" w:cs="Times" w:ascii="Times" w:hAnsi="Times"/>
          <w:b/>
          <w:bCs/>
          <w:sz w:val="16"/>
          <w:szCs w:val="16"/>
          <w:lang w:val="de-DE"/>
        </w:rPr>
        <w:t>signy</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s[l]=x </w:t>
        <w:tab/>
        <w:tab/>
        <w:t xml:space="preserve">is[l+1]=y </w:t>
        <w:tab/>
        <w:t>}</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for(;l&lt;big_values[gr][ch]*2+count1*4;l+=4){</w:t>
        <w:tab/>
      </w:r>
      <w:r>
        <w:rPr>
          <w:rFonts w:eastAsia="Frutiger 45 Light" w:cs="Frutiger 45 Light" w:ascii="Frutiger 45 Light" w:hAnsi="Frutiger 45 Light"/>
          <w:b/>
          <w:bCs/>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r>
      <w:r>
        <w:rPr>
          <w:rFonts w:eastAsia="Times" w:cs="Times" w:ascii="Times" w:hAnsi="Times"/>
          <w:b/>
          <w:bCs/>
          <w:sz w:val="16"/>
          <w:szCs w:val="16"/>
          <w:lang w:val="de-DE"/>
        </w:rPr>
        <w:t>hcod</w:t>
      </w:r>
      <w:r>
        <w:rPr>
          <w:rFonts w:eastAsia="Times" w:cs="Times" w:ascii="Times" w:hAnsi="Times"/>
          <w:sz w:val="16"/>
          <w:szCs w:val="16"/>
          <w:lang w:val="de-DE"/>
        </w:rPr>
        <w:t>[|v|][|w|][|x|][|y|]</w:t>
        <w:tab/>
      </w:r>
      <w:r>
        <w:rPr>
          <w:rFonts w:eastAsia="Frutiger 45 Light" w:cs="Frutiger 45 Light" w:ascii="Frutiger 45 Light" w:hAnsi="Frutiger 45 Light"/>
          <w:b/>
          <w:bCs/>
          <w:sz w:val="16"/>
          <w:szCs w:val="16"/>
        </w:rPr>
        <w:t>1..6</w:t>
        <w:tab/>
        <w:t>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v!=0) </w:t>
        <w:tab/>
        <w:tab/>
        <w:tab/>
      </w:r>
      <w:r>
        <w:rPr>
          <w:rFonts w:eastAsia="Times" w:cs="Times" w:ascii="Times" w:hAnsi="Times"/>
          <w:b/>
          <w:bCs/>
          <w:sz w:val="16"/>
          <w:szCs w:val="16"/>
          <w:lang w:val="de-DE"/>
        </w:rPr>
        <w:t>signv</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w!=0) </w:t>
        <w:tab/>
        <w:tab/>
        <w:tab/>
      </w:r>
      <w:r>
        <w:rPr>
          <w:rFonts w:eastAsia="Times" w:cs="Times" w:ascii="Times" w:hAnsi="Times"/>
          <w:b/>
          <w:bCs/>
          <w:sz w:val="16"/>
          <w:szCs w:val="16"/>
          <w:lang w:val="de-DE"/>
        </w:rPr>
        <w:t>signw</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x!=0) </w:t>
        <w:tab/>
        <w:tab/>
        <w:tab/>
      </w:r>
      <w:r>
        <w:rPr>
          <w:rFonts w:eastAsia="Times" w:cs="Times" w:ascii="Times" w:hAnsi="Times"/>
          <w:b/>
          <w:bCs/>
          <w:sz w:val="16"/>
          <w:szCs w:val="16"/>
          <w:lang w:val="de-DE"/>
        </w:rPr>
        <w:t>signx</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f(y!=0) </w:t>
        <w:tab/>
        <w:tab/>
        <w:tab/>
      </w:r>
      <w:r>
        <w:rPr>
          <w:rFonts w:eastAsia="Times" w:cs="Times" w:ascii="Times" w:hAnsi="Times"/>
          <w:b/>
          <w:bCs/>
          <w:sz w:val="16"/>
          <w:szCs w:val="16"/>
          <w:lang w:val="de-DE"/>
        </w:rPr>
        <w:t>signy</w:t>
      </w:r>
      <w:r>
        <w:rPr>
          <w:rFonts w:eastAsia="Times" w:cs="Times" w:ascii="Times" w:hAnsi="Times"/>
          <w:sz w:val="16"/>
          <w:szCs w:val="16"/>
          <w:lang w:val="de-DE"/>
        </w:rPr>
        <w:tab/>
      </w:r>
      <w:r>
        <w:rPr>
          <w:rFonts w:eastAsia="Frutiger 45 Light" w:cs="Frutiger 45 Light" w:ascii="Frutiger 45 Light" w:hAnsi="Frutiger 45 Light"/>
          <w:b/>
          <w:bCs/>
          <w:sz w:val="16"/>
          <w:szCs w:val="16"/>
        </w:rPr>
        <w:t xml:space="preserve"> 1</w:t>
        <w:tab/>
        <w:t xml:space="preserve"> bslbf</w:t>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ab/>
        <w:t xml:space="preserve">is[l]=v </w:t>
        <w:tab/>
        <w:tab/>
        <w:t xml:space="preserve">is[l+1]=w </w:t>
        <w:tab/>
        <w:tab/>
        <w:t xml:space="preserve">is[l+2]=x </w:t>
        <w:tab/>
        <w:tab/>
        <w:t xml:space="preserve">is[l+3]=y </w:t>
        <w:tab/>
        <w:t>}</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ab/>
        <w:t xml:space="preserve">for(;l&lt;576;l++) </w:t>
        <w:tab/>
        <w:tab/>
        <w:t>is[l]=0</w:t>
        <w:tab/>
      </w:r>
      <w:r>
        <w:rPr>
          <w:rFonts w:eastAsia="Frutiger 45 Light" w:cs="Frutiger 45 Light" w:ascii="Frutiger 45 Light" w:hAnsi="Frutiger 45 Light"/>
          <w:sz w:val="16"/>
          <w:szCs w:val="16"/>
        </w:rPr>
        <w:tab/>
        <w:tab/>
      </w:r>
    </w:p>
    <w:p>
      <w:pPr>
        <w:pStyle w:val="Normal"/>
        <w:tabs>
          <w:tab w:val="clear" w:pos="708"/>
          <w:tab w:val="left" w:pos="4778" w:leader="none"/>
          <w:tab w:val="left" w:pos="5748" w:leader="none"/>
          <w:tab w:val="left" w:pos="6746"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w:t>
        <w:tab/>
      </w:r>
      <w:r>
        <w:rPr>
          <w:rFonts w:eastAsia="Frutiger 45 Light" w:cs="Frutiger 45 Light" w:ascii="Frutiger 45 Light" w:hAnsi="Frutiger 45 Light"/>
          <w:sz w:val="16"/>
          <w:szCs w:val="16"/>
        </w:rPr>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Semantics for the audio bitstream syntax</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Audio fram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frame</w:t>
      </w:r>
      <w:r>
        <w:rPr>
          <w:rFonts w:eastAsia="Frutiger 45 Light" w:cs="Frutiger 45 Light" w:ascii="Frutiger 45 Light" w:hAnsi="Frutiger 45 Light"/>
          <w:sz w:val="22"/>
          <w:szCs w:val="22"/>
        </w:rPr>
        <w:t xml:space="preserve"> -- In this context, frame means audio frame. An audio frame is a logical structure that is decodable by itself. It contains information for 1152 (ID==‘1’) or 576 (ID==‘0’) samples. It consists of header, error_check and audio_data, whereby the main_data is located in logical order inside the audio_data independent of the value of main_data_begin. Because of the variable nature of Huffman coding the audio frame is of variable length.</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Note: Beside the term audio frame the term bitstream frame is used in this document. A bitstream frame starts with a syncword and ends just before the next syncword. It consists of an integer number of slots (one slot equals one byte in layer3). Audio frame and bitstream frame are related to each other. Both of them start with header and error check, followed by the side information (audio_data without main_data), e. g. the static part of the audio frame. If terms of this part are referred, it has not to be distinguished between audio frame and bitstream frame. But after the side information, the main_data related to the static part of the audio frame does not follow in the bitstream frame, but any part of main_data belonging to this or a future audio frame (compare Figure </w:t>
      </w:r>
      <w:r>
        <w:rPr>
          <w:rFonts w:eastAsia="Frutiger 45 Light" w:cs="Frutiger 45 Light" w:ascii="Frutiger 45 Light" w:hAnsi="Frutiger 45 Light"/>
          <w:sz w:val="22"/>
          <w:szCs w:val="22"/>
          <w:lang w:val="de-DE"/>
        </w:rPr>
        <w:t>8</w:t>
      </w:r>
      <w:r>
        <w:rPr>
          <w:rFonts w:eastAsia="Frutiger 45 Light" w:cs="Frutiger 45 Light" w:ascii="Frutiger 45 Light" w:hAnsi="Frutiger 45 Light"/>
          <w:sz w:val="22"/>
          <w:szCs w:val="22"/>
        </w:rPr>
        <w:t xml:space="preserve"> and Figure </w:t>
      </w:r>
      <w:r>
        <w:rPr>
          <w:rFonts w:eastAsia="Frutiger 45 Light" w:cs="Frutiger 45 Light" w:ascii="Frutiger 45 Light" w:hAnsi="Frutiger 45 Light"/>
          <w:sz w:val="22"/>
          <w:szCs w:val="22"/>
          <w:lang w:val="de-DE"/>
        </w:rPr>
        <w:t>9</w:t>
      </w:r>
      <w:r>
        <w:rPr>
          <w:rFonts w:eastAsia="Frutiger 45 Light" w:cs="Frutiger 45 Light" w:ascii="Frutiger 45 Light" w:hAnsi="Frutiger 45 Light"/>
          <w:sz w:val="22"/>
          <w:szCs w:val="22"/>
        </w:rPr>
        <w:t>).</w:t>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size of an audio frame (audio_frame_length) can be derived as follows using the related bitstream frame length (bitstream_frame_length) , i. e. the distance between two consecutive syncwords, see section 4.3.2:</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audio_frame_length = bitstream_frame_length+main_data_begin(current frame)-main_data_begin(next frame)</w:t>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header</w:t>
      </w:r>
      <w:r>
        <w:rPr>
          <w:rFonts w:eastAsia="Frutiger 45 Light" w:cs="Frutiger 45 Light" w:ascii="Frutiger 45 Light" w:hAnsi="Frutiger 45 Light"/>
          <w:sz w:val="24"/>
          <w:szCs w:val="24"/>
        </w:rPr>
        <w:t xml:space="preserve"> </w:t>
      </w:r>
      <w:r>
        <w:rPr>
          <w:rFonts w:eastAsia="Frutiger 45 Light" w:cs="Frutiger 45 Light" w:ascii="Frutiger 45 Light" w:hAnsi="Frutiger 45 Light"/>
          <w:sz w:val="22"/>
          <w:szCs w:val="22"/>
        </w:rPr>
        <w:t>-- Part of the bitstream containing synchronization and state inform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error_check</w:t>
      </w:r>
      <w:r>
        <w:rPr>
          <w:rFonts w:eastAsia="Frutiger 45 Light" w:cs="Frutiger 45 Light" w:ascii="Frutiger 45 Light" w:hAnsi="Frutiger 45 Light"/>
          <w:sz w:val="22"/>
          <w:szCs w:val="22"/>
        </w:rPr>
        <w:t xml:space="preserve"> -- Part of the bitstream containing information for error detection.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audio_data</w:t>
      </w:r>
      <w:r>
        <w:rPr>
          <w:rFonts w:eastAsia="Frutiger 45 Light" w:cs="Frutiger 45 Light" w:ascii="Frutiger 45 Light" w:hAnsi="Frutiger 45 Light"/>
          <w:sz w:val="22"/>
          <w:szCs w:val="22"/>
        </w:rPr>
        <w:t xml:space="preserve"> -- Part of the bitstream containing information on the audio sampl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Header</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irst 32</w:t>
      </w:r>
      <w:r>
        <w:rPr>
          <w:rFonts w:eastAsia="Frutiger 45 Light" w:cs="Frutiger 45 Light" w:ascii="Frutiger 45 Light" w:hAnsi="Frutiger 45 Light"/>
          <w:b/>
          <w:bCs/>
          <w:sz w:val="22"/>
          <w:szCs w:val="22"/>
        </w:rPr>
        <w:t xml:space="preserve"> </w:t>
      </w:r>
      <w:r>
        <w:rPr>
          <w:rFonts w:eastAsia="Frutiger 45 Light" w:cs="Frutiger 45 Light" w:ascii="Frutiger 45 Light" w:hAnsi="Frutiger 45 Light"/>
          <w:sz w:val="22"/>
          <w:szCs w:val="22"/>
        </w:rPr>
        <w:t>bit (4 byte) of the audio frame are header inform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yncword</w:t>
      </w:r>
      <w:r>
        <w:rPr>
          <w:rFonts w:eastAsia="Frutiger 45 Light" w:cs="Frutiger 45 Light" w:ascii="Frutiger 45 Light" w:hAnsi="Frutiger 45 Light"/>
          <w:sz w:val="22"/>
          <w:szCs w:val="22"/>
        </w:rPr>
        <w:t xml:space="preserve"> -- The bitstring ‘1111 1111 111’.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IDex</w:t>
      </w:r>
      <w:r>
        <w:rPr>
          <w:rFonts w:eastAsia="Frutiger 45 Light" w:cs="Frutiger 45 Light" w:ascii="Frutiger 45 Light" w:hAnsi="Frutiger 45 Light"/>
          <w:sz w:val="22"/>
          <w:szCs w:val="22"/>
        </w:rPr>
        <w:t xml:space="preserve"> -- One bit to indicate the extended ID of the algorithm. It equals ‘1’ for MPEG1 as well as for MPEG2 and ‘0’ for MPEG2.5.</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ID</w:t>
      </w:r>
      <w:r>
        <w:rPr>
          <w:rFonts w:eastAsia="Courier" w:cs="Courier" w:ascii="Courier" w:hAnsi="Courier"/>
          <w:sz w:val="22"/>
          <w:szCs w:val="22"/>
        </w:rPr>
        <w:t xml:space="preserve"> </w:t>
      </w:r>
      <w:r>
        <w:rPr>
          <w:rFonts w:eastAsia="Frutiger 45 Light" w:cs="Frutiger 45 Light" w:ascii="Frutiger 45 Light" w:hAnsi="Frutiger 45 Light"/>
          <w:sz w:val="22"/>
          <w:szCs w:val="22"/>
        </w:rPr>
        <w:t>-- One bit to indicate the ID of the algorithm. It equals ‘1’ for MPEG1 and ‘0’ for MPEG2 as well as for  MPEG2.5 (i. e. for extension to lower sampling frequenci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7</w:t>
      </w:r>
      <w:r>
        <w:rPr>
          <w:rFonts w:eastAsia="Frutiger 45 Light" w:cs="Frutiger 45 Light" w:ascii="Frutiger 45 Light" w:hAnsi="Frutiger 45 Light"/>
          <w:sz w:val="16"/>
          <w:szCs w:val="16"/>
        </w:rPr>
        <w:br/>
        <w:t>Selection of the algorithm</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598" w:leader="none"/>
          <w:tab w:val="left" w:pos="1006" w:leader="none"/>
          <w:tab w:val="left" w:pos="270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IDex</w:t>
        <w:tab/>
        <w:t>ID</w:t>
        <w:tab/>
        <w:t>algorithm</w:t>
      </w:r>
    </w:p>
    <w:p>
      <w:pPr>
        <w:pStyle w:val="Normal"/>
        <w:tabs>
          <w:tab w:val="clear" w:pos="708"/>
          <w:tab w:val="left" w:pos="598" w:leader="none"/>
          <w:tab w:val="left" w:pos="1006" w:leader="none"/>
          <w:tab w:val="left" w:pos="270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w:t>
        <w:tab/>
        <w:t>‘0’</w:t>
        <w:tab/>
        <w:t>MPEG2.5</w:t>
      </w:r>
    </w:p>
    <w:p>
      <w:pPr>
        <w:pStyle w:val="Normal"/>
        <w:tabs>
          <w:tab w:val="clear" w:pos="708"/>
          <w:tab w:val="left" w:pos="598" w:leader="none"/>
          <w:tab w:val="left" w:pos="1006" w:leader="none"/>
          <w:tab w:val="left" w:pos="270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w:t>
        <w:tab/>
        <w:t>‘1’</w:t>
        <w:tab/>
        <w:t>reserved</w:t>
      </w:r>
    </w:p>
    <w:p>
      <w:pPr>
        <w:pStyle w:val="Normal"/>
        <w:tabs>
          <w:tab w:val="clear" w:pos="708"/>
          <w:tab w:val="left" w:pos="598" w:leader="none"/>
          <w:tab w:val="left" w:pos="1006" w:leader="none"/>
          <w:tab w:val="left" w:pos="270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w:t>
        <w:tab/>
        <w:t>‘0’</w:t>
        <w:tab/>
        <w:t>MPEG2</w:t>
      </w:r>
    </w:p>
    <w:p>
      <w:pPr>
        <w:pStyle w:val="Normal"/>
        <w:tabs>
          <w:tab w:val="clear" w:pos="708"/>
          <w:tab w:val="left" w:pos="598" w:leader="none"/>
          <w:tab w:val="left" w:pos="1006" w:leader="none"/>
          <w:tab w:val="left" w:pos="270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w:t>
        <w:tab/>
        <w:t>‘1’</w:t>
        <w:tab/>
        <w:t>MPEG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layer</w:t>
      </w:r>
      <w:r>
        <w:rPr>
          <w:rFonts w:eastAsia="Frutiger 45 Light" w:cs="Frutiger 45 Light" w:ascii="Frutiger 45 Light" w:hAnsi="Frutiger 45 Light"/>
          <w:sz w:val="22"/>
          <w:szCs w:val="22"/>
        </w:rPr>
        <w:t xml:space="preserve"> -- Two bits to indicate which layer is used. For Layer3 the bitstring is ‘0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protection_bit</w:t>
      </w:r>
      <w:r>
        <w:rPr>
          <w:rFonts w:eastAsia="Courier" w:cs="Courier" w:ascii="Courier" w:hAnsi="Courier"/>
          <w:sz w:val="22"/>
          <w:szCs w:val="22"/>
        </w:rPr>
        <w:t xml:space="preserve"> </w:t>
      </w:r>
      <w:r>
        <w:rPr>
          <w:rFonts w:eastAsia="Frutiger 45 Light" w:cs="Frutiger 45 Light" w:ascii="Frutiger 45 Light" w:hAnsi="Frutiger 45 Light"/>
          <w:sz w:val="22"/>
          <w:szCs w:val="22"/>
        </w:rPr>
        <w:t>-- One bit to indicate whether redundancy has been added in the audio bitstream to facilitate error detection and concealment. It equals ‘1’ if no redundancy has been added and ‘0’ if redundancy has been added.</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bitrate_index</w:t>
      </w:r>
      <w:r>
        <w:rPr>
          <w:rFonts w:eastAsia="Frutiger 45 Light" w:cs="Frutiger 45 Light" w:ascii="Frutiger 45 Light" w:hAnsi="Frutiger 45 Light"/>
          <w:sz w:val="22"/>
          <w:szCs w:val="22"/>
        </w:rPr>
        <w:t xml:space="preserve"> -- Indicates the bitrate. The all zero value indicates the 'free format' condition, in which a fixed bitrate which does not need to be in the list can be used. Fixed means that a bitstream frame contains either N or N+1 slots, depending on the value of the padding bit. The bitrate_index is an index to a table. The bitrate_index indicates the total bitrate irrespective of the mode (stereo, joint_stereo, dual_channel, single_channel).</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8</w:t>
      </w:r>
      <w:r>
        <w:rPr>
          <w:rFonts w:eastAsia="Frutiger 45 Light" w:cs="Frutiger 45 Light" w:ascii="Frutiger 45 Light" w:hAnsi="Frutiger 45 Light"/>
          <w:sz w:val="16"/>
          <w:szCs w:val="16"/>
        </w:rPr>
        <w:br/>
        <w:t>Selection of the bitrate</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242"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bitrate_index</w:t>
        <w:tab/>
        <w:t>bitrate specified (</w:t>
      </w:r>
      <w:r>
        <w:rPr>
          <w:rFonts w:eastAsia="Times New Roman" w:cs="Times New Roman"/>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16"/>
          <w:szCs w:val="16"/>
        </w:rPr>
        <w:t>)</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ID==’1’</w:t>
        <w:tab/>
        <w:t>ID==’0’</w:t>
        <w:tab/>
        <w:t>ID==’0’</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IDex==’1’</w:t>
        <w:tab/>
        <w:t>IDex==’1’</w:t>
        <w:tab/>
        <w:t>Idex==’0’</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000'</w:t>
        <w:tab/>
        <w:t>free</w:t>
        <w:tab/>
        <w:t>free</w:t>
        <w:tab/>
        <w:t>free</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001'</w:t>
        <w:tab/>
        <w:t>32</w:t>
        <w:tab/>
        <w:t>8</w:t>
        <w:tab/>
        <w:t>8</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010'</w:t>
        <w:tab/>
        <w:t>40</w:t>
        <w:tab/>
        <w:t>16</w:t>
        <w:tab/>
        <w:t>16</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011'</w:t>
        <w:tab/>
        <w:t>48</w:t>
        <w:tab/>
        <w:t>24</w:t>
        <w:tab/>
        <w:t>24</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100'</w:t>
        <w:tab/>
        <w:t>56</w:t>
        <w:tab/>
        <w:t>32</w:t>
        <w:tab/>
        <w:t>32</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101'</w:t>
        <w:tab/>
        <w:t>64</w:t>
        <w:tab/>
        <w:t>40</w:t>
        <w:tab/>
        <w:t>40</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110'</w:t>
        <w:tab/>
        <w:t>80</w:t>
        <w:tab/>
        <w:t>48</w:t>
        <w:tab/>
        <w:t>48</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111'</w:t>
        <w:tab/>
        <w:t>96</w:t>
        <w:tab/>
        <w:t>56</w:t>
        <w:tab/>
        <w:t>56</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00'</w:t>
        <w:tab/>
        <w:t>112</w:t>
        <w:tab/>
        <w:t>64</w:t>
        <w:tab/>
        <w:t>64</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01'</w:t>
        <w:tab/>
        <w:t>128</w:t>
        <w:tab/>
        <w:t>80</w:t>
        <w:tab/>
        <w:t>forbidden</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10'</w:t>
        <w:tab/>
        <w:t>160</w:t>
        <w:tab/>
        <w:t>96</w:t>
        <w:tab/>
        <w:t>forbidden</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11'</w:t>
        <w:tab/>
        <w:t>192</w:t>
        <w:tab/>
        <w:t>112</w:t>
        <w:tab/>
        <w:t>forbidden</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00'</w:t>
        <w:tab/>
        <w:t>224</w:t>
        <w:tab/>
        <w:t>128</w:t>
        <w:tab/>
        <w:t>forbidden</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01'</w:t>
        <w:tab/>
        <w:t>256</w:t>
        <w:tab/>
        <w:t>144</w:t>
        <w:tab/>
        <w:t>forbidden</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10'</w:t>
        <w:tab/>
        <w:t>320</w:t>
        <w:tab/>
        <w:t>160</w:t>
        <w:tab/>
        <w:t>forbidden</w:t>
        <w:tab/>
      </w:r>
    </w:p>
    <w:p>
      <w:pPr>
        <w:pStyle w:val="Normal"/>
        <w:tabs>
          <w:tab w:val="clear" w:pos="708"/>
          <w:tab w:val="left" w:pos="1242" w:leader="none"/>
          <w:tab w:val="left" w:pos="2180" w:leader="none"/>
          <w:tab w:val="left" w:pos="3118" w:leader="none"/>
          <w:tab w:val="left" w:pos="404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11'</w:t>
        <w:tab/>
        <w:t>forbidden</w:t>
        <w:tab/>
        <w:t>forbidden</w:t>
        <w:tab/>
        <w:t>forbidden</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Layer3 supports variable bitrate by switching the bitrate_index. Switching of the bitrate_index can be used either to optimize storage requirements or to interpolate any mean data rate by switching between nearby values in the bitrate table. However, in free format, fixed bitrate is required. The decoder is also not required to support bitrates higher than </w:t>
      </w:r>
      <w:r>
        <w:rPr>
          <w:rFonts w:eastAsia="Times New Roman" w:cs="Times New Roman"/>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w:t>
      </w:r>
      <w:r>
        <w:rPr>
          <w:rFonts w:eastAsia="Times New Roman" w:cs="Times New Roman"/>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or </w:t>
      </w:r>
      <w:r>
        <w:rPr>
          <w:rFonts w:eastAsia="Times New Roman" w:cs="Times New Roman"/>
        </w:rPr>
        <w:drawing>
          <wp:inline distT="0" distB="0" distL="0" distR="0">
            <wp:extent cx="635" cy="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depending on ID and IDex), when in free format mode.</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ampling_frequency</w:t>
      </w:r>
      <w:r>
        <w:rPr>
          <w:rFonts w:eastAsia="Frutiger 45 Light" w:cs="Frutiger 45 Light" w:ascii="Frutiger 45 Light" w:hAnsi="Frutiger 45 Light"/>
          <w:sz w:val="22"/>
          <w:szCs w:val="22"/>
        </w:rPr>
        <w:t xml:space="preserve"> -- Indicates the sampling frequency, according to Table </w:t>
      </w:r>
      <w:r>
        <w:rPr>
          <w:rFonts w:eastAsia="Frutiger 45 Light" w:cs="Frutiger 45 Light" w:ascii="Frutiger 45 Light" w:hAnsi="Frutiger 45 Light"/>
          <w:sz w:val="22"/>
          <w:szCs w:val="22"/>
          <w:lang w:val="de-DE"/>
        </w:rPr>
        <w:t>9</w:t>
      </w:r>
      <w:r>
        <w:rPr>
          <w:rFonts w:eastAsia="Frutiger 45 Light" w:cs="Frutiger 45 Light" w:ascii="Frutiger 45 Light" w:hAnsi="Frutiger 45 Light"/>
          <w:sz w:val="22"/>
          <w:szCs w:val="22"/>
        </w:rPr>
        <w:t>.</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9</w:t>
      </w:r>
      <w:r>
        <w:rPr>
          <w:rFonts w:eastAsia="Frutiger 45 Light" w:cs="Frutiger 45 Light" w:ascii="Frutiger 45 Light" w:hAnsi="Frutiger 45 Light"/>
          <w:sz w:val="16"/>
          <w:szCs w:val="16"/>
        </w:rPr>
        <w:br/>
        <w:t>Selection of the sampling frequency</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725" w:leader="none"/>
          <w:tab w:val="left" w:pos="430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ampling_frequency</w:t>
        <w:tab/>
        <w:t>frequency specified (kHz)</w:t>
        <w:tab/>
      </w:r>
    </w:p>
    <w:p>
      <w:pPr>
        <w:pStyle w:val="Normal"/>
        <w:tabs>
          <w:tab w:val="clear" w:pos="708"/>
          <w:tab w:val="left" w:pos="1725" w:leader="none"/>
          <w:tab w:val="left" w:pos="2560" w:leader="none"/>
          <w:tab w:val="left" w:pos="3395" w:leader="none"/>
          <w:tab w:val="left" w:pos="430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MPEG1</w:t>
        <w:tab/>
        <w:t>MPEG2</w:t>
        <w:tab/>
        <w:t>MPEG2.5</w:t>
      </w:r>
    </w:p>
    <w:p>
      <w:pPr>
        <w:pStyle w:val="Normal"/>
        <w:tabs>
          <w:tab w:val="clear" w:pos="708"/>
          <w:tab w:val="left" w:pos="1725" w:leader="none"/>
          <w:tab w:val="left" w:pos="2560" w:leader="none"/>
          <w:tab w:val="left" w:pos="3395" w:leader="none"/>
          <w:tab w:val="left" w:pos="430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0’</w:t>
        <w:tab/>
        <w:t>44.1</w:t>
        <w:tab/>
        <w:t>22.05</w:t>
        <w:tab/>
        <w:t>11.025</w:t>
      </w:r>
    </w:p>
    <w:p>
      <w:pPr>
        <w:pStyle w:val="Normal"/>
        <w:tabs>
          <w:tab w:val="clear" w:pos="708"/>
          <w:tab w:val="left" w:pos="1725" w:leader="none"/>
          <w:tab w:val="left" w:pos="2560" w:leader="none"/>
          <w:tab w:val="left" w:pos="3395" w:leader="none"/>
          <w:tab w:val="left" w:pos="430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1’</w:t>
        <w:tab/>
        <w:t>48</w:t>
        <w:tab/>
        <w:t>24</w:t>
        <w:tab/>
        <w:t>12</w:t>
      </w:r>
    </w:p>
    <w:p>
      <w:pPr>
        <w:pStyle w:val="Normal"/>
        <w:tabs>
          <w:tab w:val="clear" w:pos="708"/>
          <w:tab w:val="left" w:pos="1725" w:leader="none"/>
          <w:tab w:val="left" w:pos="2560" w:leader="none"/>
          <w:tab w:val="left" w:pos="3395" w:leader="none"/>
          <w:tab w:val="left" w:pos="430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0’</w:t>
        <w:tab/>
        <w:t>32</w:t>
        <w:tab/>
        <w:t>16</w:t>
        <w:tab/>
        <w:t>8</w:t>
      </w:r>
    </w:p>
    <w:p>
      <w:pPr>
        <w:pStyle w:val="Normal"/>
        <w:tabs>
          <w:tab w:val="clear" w:pos="708"/>
          <w:tab w:val="left" w:pos="1725" w:leader="none"/>
          <w:tab w:val="left" w:pos="2560" w:leader="none"/>
          <w:tab w:val="left" w:pos="3395" w:leader="none"/>
          <w:tab w:val="left" w:pos="430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reserved</w:t>
        <w:tab/>
        <w:t>reserved</w:t>
        <w:tab/>
        <w:t>reserved</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reset of the audio decoder may be required to change the sampling frequency.</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padding_bit </w:t>
      </w:r>
      <w:r>
        <w:rPr>
          <w:rFonts w:eastAsia="Frutiger 45 Light" w:cs="Frutiger 45 Light" w:ascii="Frutiger 45 Light" w:hAnsi="Frutiger 45 Light"/>
          <w:sz w:val="22"/>
          <w:szCs w:val="22"/>
        </w:rPr>
        <w:t>-- If this bit equals ‘1’, the bitstream frame contains an additional slot to adjust the mean bitrate to the sampling frequency, otherwise this bit will be ‘0’. Padding is necessary with sampling frequencies of 11.025 kHz, 22.05 kHz and 44.1 kHz. Padding may also be required in free format.</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Padding should be applied to the bitstream such that the accumulated length of coded bitstream frames, after a certain number of them, does not deviate more than (+0, -1 slot) from the following computed value:</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here frame_size =1152 audio samples per frame (ID==‘1’) or 576 audio samples per frame (ID==‘0’).</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ollowing method can be used to determine whether or not to use padd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for 1st bitstream frame:</w:t>
        <w:br/>
        <w:tab/>
        <w:t>remainder=0;</w:t>
        <w:br/>
        <w:tab/>
        <w:t>padding=no;</w:t>
        <w:br/>
        <w:t>for each subsequent bitstream frame:</w:t>
        <w:br/>
        <w:tab/>
        <w:t>if(ID==‘1’)</w:t>
        <w:br/>
        <w:tab/>
        <w:tab/>
        <w:t>dif=(144*bitrate)%sampling_frequency;</w:t>
        <w:br/>
        <w:tab/>
        <w:t>else</w:t>
        <w:br/>
        <w:tab/>
        <w:tab/>
        <w:t>dif=(72*bitrate)%sampling_frequency;</w:t>
        <w:br/>
        <w:tab/>
        <w:t>remainder=remainder-dif;</w:t>
        <w:br/>
        <w:tab/>
        <w:t>if(remainder&lt;0){</w:t>
        <w:br/>
        <w:tab/>
        <w:tab/>
        <w:t>padding=yes;</w:t>
        <w:br/>
        <w:tab/>
        <w:tab/>
        <w:t>remainder=remainder+sampling_frequency;</w:t>
        <w:br/>
        <w:tab/>
        <w:t>}</w:t>
      </w:r>
      <w:r>
        <w:rPr>
          <w:rFonts w:eastAsia="Times" w:cs="Times" w:ascii="Times" w:hAnsi="Times"/>
          <w:sz w:val="16"/>
          <w:szCs w:val="16"/>
          <w:u w:val="single"/>
          <w:lang w:val="de-DE"/>
        </w:rPr>
        <w:br/>
      </w:r>
      <w:r>
        <w:rPr>
          <w:rFonts w:eastAsia="Times" w:cs="Times" w:ascii="Times" w:hAnsi="Times"/>
          <w:sz w:val="16"/>
          <w:szCs w:val="16"/>
          <w:lang w:val="de-DE"/>
        </w:rPr>
        <w:tab/>
        <w:t>else padding=no;</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private_bit</w:t>
      </w:r>
      <w:r>
        <w:rPr>
          <w:rFonts w:eastAsia="Frutiger 45 Light" w:cs="Frutiger 45 Light" w:ascii="Frutiger 45 Light" w:hAnsi="Frutiger 45 Light"/>
          <w:sz w:val="22"/>
          <w:szCs w:val="22"/>
        </w:rPr>
        <w:t xml:space="preserve"> -- Bit for private use. This bit will not be used in the future by ISO/IEC.</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mode </w:t>
      </w:r>
      <w:r>
        <w:rPr>
          <w:rFonts w:eastAsia="Frutiger 45 Light" w:cs="Frutiger 45 Light" w:ascii="Frutiger 45 Light" w:hAnsi="Frutiger 45 Light"/>
          <w:sz w:val="22"/>
          <w:szCs w:val="22"/>
        </w:rPr>
        <w:t xml:space="preserve">-- Indicates the mode according to Table </w:t>
      </w:r>
      <w:r>
        <w:rPr>
          <w:rFonts w:eastAsia="Frutiger 45 Light" w:cs="Frutiger 45 Light" w:ascii="Frutiger 45 Light" w:hAnsi="Frutiger 45 Light"/>
          <w:sz w:val="22"/>
          <w:szCs w:val="22"/>
          <w:lang w:val="de-DE"/>
        </w:rPr>
        <w:t>10</w:t>
      </w:r>
      <w:r>
        <w:rPr>
          <w:rFonts w:eastAsia="Frutiger 45 Light" w:cs="Frutiger 45 Light" w:ascii="Frutiger 45 Light" w:hAnsi="Frutiger 45 Light"/>
          <w:sz w:val="22"/>
          <w:szCs w:val="22"/>
        </w:rPr>
        <w:t>. The joint stereo mode is intensity_stereo and/or ms_stere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0</w:t>
      </w:r>
      <w:r>
        <w:rPr>
          <w:rFonts w:eastAsia="Frutiger 45 Light" w:cs="Frutiger 45 Light" w:ascii="Frutiger 45 Light" w:hAnsi="Frutiger 45 Light"/>
          <w:sz w:val="16"/>
          <w:szCs w:val="16"/>
        </w:rPr>
        <w:br/>
        <w:t>Selection of the mode</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735" w:leader="none"/>
          <w:tab w:val="left" w:pos="425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mode</w:t>
        <w:tab/>
        <w:t>mode specified</w:t>
      </w:r>
    </w:p>
    <w:p>
      <w:pPr>
        <w:pStyle w:val="Normal"/>
        <w:tabs>
          <w:tab w:val="clear" w:pos="708"/>
          <w:tab w:val="left" w:pos="735" w:leader="none"/>
          <w:tab w:val="left" w:pos="425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0’</w:t>
        <w:tab/>
        <w:t>stereo</w:t>
      </w:r>
    </w:p>
    <w:p>
      <w:pPr>
        <w:pStyle w:val="Normal"/>
        <w:tabs>
          <w:tab w:val="clear" w:pos="708"/>
          <w:tab w:val="left" w:pos="735" w:leader="none"/>
          <w:tab w:val="left" w:pos="425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1’</w:t>
        <w:tab/>
        <w:t>joint_stereo (intensity_stereo and/or ms_stereo)</w:t>
      </w:r>
    </w:p>
    <w:p>
      <w:pPr>
        <w:pStyle w:val="Normal"/>
        <w:tabs>
          <w:tab w:val="clear" w:pos="708"/>
          <w:tab w:val="left" w:pos="735" w:leader="none"/>
          <w:tab w:val="left" w:pos="425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0’</w:t>
        <w:tab/>
        <w:t>dual_channel</w:t>
      </w:r>
    </w:p>
    <w:p>
      <w:pPr>
        <w:pStyle w:val="Normal"/>
        <w:tabs>
          <w:tab w:val="clear" w:pos="708"/>
          <w:tab w:val="left" w:pos="735" w:leader="none"/>
          <w:tab w:val="left" w:pos="425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 xml:space="preserve">single_channel </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mode_extension</w:t>
      </w:r>
      <w:r>
        <w:rPr>
          <w:rFonts w:eastAsia="Frutiger 45 Light" w:cs="Frutiger 45 Light" w:ascii="Frutiger 45 Light" w:hAnsi="Frutiger 45 Light"/>
          <w:sz w:val="22"/>
          <w:szCs w:val="22"/>
        </w:rPr>
        <w:t xml:space="preserve"> -- These bits are used in joint_stereo mode. They indicate which type of joint stereo coding method is applied. The frequency ranges, over which the intensity_stereo and ms_stereo modes are applied, are implicit in the algorithm. For more information see section 4.3.1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1</w:t>
      </w:r>
      <w:r>
        <w:rPr>
          <w:rFonts w:eastAsia="Frutiger 45 Light" w:cs="Frutiger 45 Light" w:ascii="Frutiger 45 Light" w:hAnsi="Frutiger 45 Light"/>
          <w:sz w:val="16"/>
          <w:szCs w:val="16"/>
        </w:rPr>
        <w:br/>
        <w:t>Specified joint_stereo mode depending on mode_extension</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840" w:leader="none"/>
          <w:tab w:val="left" w:pos="38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mode_extension</w:t>
        <w:tab/>
        <w:t>intensity_stereo</w:t>
        <w:tab/>
        <w:t>ms_stereo</w:t>
      </w:r>
    </w:p>
    <w:p>
      <w:pPr>
        <w:pStyle w:val="Normal"/>
        <w:tabs>
          <w:tab w:val="clear" w:pos="708"/>
          <w:tab w:val="left" w:pos="1485" w:leader="none"/>
          <w:tab w:val="left" w:pos="2840" w:leader="none"/>
          <w:tab w:val="left" w:pos="38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0’</w:t>
        <w:tab/>
        <w:t>off</w:t>
        <w:tab/>
        <w:t>off</w:t>
      </w:r>
    </w:p>
    <w:p>
      <w:pPr>
        <w:pStyle w:val="Normal"/>
        <w:tabs>
          <w:tab w:val="clear" w:pos="708"/>
          <w:tab w:val="left" w:pos="1485" w:leader="none"/>
          <w:tab w:val="left" w:pos="2840" w:leader="none"/>
          <w:tab w:val="left" w:pos="38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1’</w:t>
        <w:tab/>
        <w:t>on</w:t>
        <w:tab/>
        <w:t>off</w:t>
      </w:r>
    </w:p>
    <w:p>
      <w:pPr>
        <w:pStyle w:val="Normal"/>
        <w:tabs>
          <w:tab w:val="clear" w:pos="708"/>
          <w:tab w:val="left" w:pos="1485" w:leader="none"/>
          <w:tab w:val="left" w:pos="2840" w:leader="none"/>
          <w:tab w:val="left" w:pos="38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0’</w:t>
        <w:tab/>
        <w:t>off</w:t>
        <w:tab/>
        <w:t>on</w:t>
      </w:r>
    </w:p>
    <w:p>
      <w:pPr>
        <w:pStyle w:val="Normal"/>
        <w:tabs>
          <w:tab w:val="clear" w:pos="708"/>
          <w:tab w:val="left" w:pos="1485" w:leader="none"/>
          <w:tab w:val="left" w:pos="2840" w:leader="none"/>
          <w:tab w:val="left" w:pos="38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on</w:t>
        <w:tab/>
        <w:t>on</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that the mode „stereo“ is used if the mode bits specify stereo or equivalently if the mode bits specify joint stereo and the mode_extension specifies intensity_stereo „off“ and ms_stereo „off“.</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copyright</w:t>
      </w:r>
      <w:r>
        <w:rPr>
          <w:rFonts w:eastAsia="Courier" w:cs="Courier" w:ascii="Courier" w:hAnsi="Courier"/>
          <w:sz w:val="22"/>
          <w:szCs w:val="22"/>
        </w:rPr>
        <w:t xml:space="preserve"> </w:t>
      </w:r>
      <w:r>
        <w:rPr>
          <w:rFonts w:eastAsia="Frutiger 45 Light" w:cs="Frutiger 45 Light" w:ascii="Frutiger 45 Light" w:hAnsi="Frutiger 45 Light"/>
          <w:sz w:val="22"/>
          <w:szCs w:val="22"/>
        </w:rPr>
        <w:t>-- If this bit equals ‘0’, there is no copyright on the Layer3 bitstream, ‘1’ means copyright protected.</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original/copy</w:t>
      </w:r>
      <w:r>
        <w:rPr>
          <w:rFonts w:eastAsia="Frutiger 45 Light" w:cs="Frutiger 45 Light" w:ascii="Frutiger 45 Light" w:hAnsi="Frutiger 45 Light"/>
          <w:sz w:val="22"/>
          <w:szCs w:val="22"/>
        </w:rPr>
        <w:t xml:space="preserve"> -- This bit equals ‘0’ if the bitstream is a copy and ‘1’ if it is an original.</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emphasis</w:t>
      </w:r>
      <w:r>
        <w:rPr>
          <w:rFonts w:eastAsia="Frutiger 45 Light" w:cs="Frutiger 45 Light" w:ascii="Frutiger 45 Light" w:hAnsi="Frutiger 45 Light"/>
          <w:sz w:val="22"/>
          <w:szCs w:val="22"/>
        </w:rPr>
        <w:t xml:space="preserve"> -- Indicates the type of de-emphasis that shall be used.</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2</w:t>
      </w:r>
      <w:r>
        <w:rPr>
          <w:rFonts w:eastAsia="Frutiger 45 Light" w:cs="Frutiger 45 Light" w:ascii="Frutiger 45 Light" w:hAnsi="Frutiger 45 Light"/>
          <w:sz w:val="16"/>
          <w:szCs w:val="16"/>
        </w:rPr>
        <w:br/>
        <w:t>Selection of the emphasis type</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975" w:leader="none"/>
          <w:tab w:val="left" w:pos="26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emphasis</w:t>
        <w:tab/>
        <w:t>emphasis specified</w:t>
      </w:r>
    </w:p>
    <w:p>
      <w:pPr>
        <w:pStyle w:val="Normal"/>
        <w:tabs>
          <w:tab w:val="clear" w:pos="708"/>
          <w:tab w:val="left" w:pos="975" w:leader="none"/>
          <w:tab w:val="left" w:pos="26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0’</w:t>
        <w:tab/>
        <w:t>none</w:t>
      </w:r>
    </w:p>
    <w:p>
      <w:pPr>
        <w:pStyle w:val="Normal"/>
        <w:tabs>
          <w:tab w:val="clear" w:pos="708"/>
          <w:tab w:val="left" w:pos="975" w:leader="none"/>
          <w:tab w:val="left" w:pos="26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1’</w:t>
        <w:tab/>
        <w:t>50/15 microseconds</w:t>
      </w:r>
    </w:p>
    <w:p>
      <w:pPr>
        <w:pStyle w:val="Normal"/>
        <w:tabs>
          <w:tab w:val="clear" w:pos="708"/>
          <w:tab w:val="left" w:pos="975" w:leader="none"/>
          <w:tab w:val="left" w:pos="26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0’</w:t>
        <w:tab/>
        <w:t>reserved</w:t>
      </w:r>
    </w:p>
    <w:p>
      <w:pPr>
        <w:pStyle w:val="Normal"/>
        <w:tabs>
          <w:tab w:val="clear" w:pos="708"/>
          <w:tab w:val="left" w:pos="975" w:leader="none"/>
          <w:tab w:val="left" w:pos="26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CCITT J.17</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Error chec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crc_word</w:t>
      </w:r>
      <w:r>
        <w:rPr>
          <w:rFonts w:eastAsia="Frutiger 45 Light" w:cs="Frutiger 45 Light" w:ascii="Frutiger 45 Light" w:hAnsi="Frutiger 45 Light"/>
          <w:sz w:val="22"/>
          <w:szCs w:val="22"/>
        </w:rPr>
        <w:t xml:space="preserve"> -- A 16 bit (2 byte) parity checkword is used for optional error detection within the encoded bitstream.</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Audio data</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audio data consists of side information and main_data. While main_data is of variable length, the number of bytes used for side information is know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3</w:t>
      </w:r>
      <w:r>
        <w:rPr>
          <w:rFonts w:eastAsia="Frutiger 45 Light" w:cs="Frutiger 45 Light" w:ascii="Frutiger 45 Light" w:hAnsi="Frutiger 45 Light"/>
          <w:sz w:val="16"/>
          <w:szCs w:val="16"/>
        </w:rPr>
        <w:br/>
        <w:t>Length of side information</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200" w:leader="none"/>
          <w:tab w:val="left" w:pos="1610" w:leader="none"/>
          <w:tab w:val="left" w:pos="29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mode</w:t>
        <w:tab/>
        <w:t>ID</w:t>
        <w:tab/>
        <w:t>side information</w:t>
        <w:tab/>
      </w:r>
    </w:p>
    <w:p>
      <w:pPr>
        <w:pStyle w:val="Normal"/>
        <w:tabs>
          <w:tab w:val="clear" w:pos="708"/>
          <w:tab w:val="left" w:pos="1200" w:leader="none"/>
          <w:tab w:val="left" w:pos="1610" w:leader="none"/>
          <w:tab w:val="left" w:pos="29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1’</w:t>
        <w:tab/>
        <w:t>17 byte</w:t>
        <w:tab/>
      </w:r>
    </w:p>
    <w:p>
      <w:pPr>
        <w:pStyle w:val="Normal"/>
        <w:tabs>
          <w:tab w:val="clear" w:pos="708"/>
          <w:tab w:val="left" w:pos="1200" w:leader="none"/>
          <w:tab w:val="left" w:pos="1610" w:leader="none"/>
          <w:tab w:val="left" w:pos="29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0’</w:t>
        <w:tab/>
        <w:t>9 byte</w:t>
        <w:tab/>
      </w:r>
    </w:p>
    <w:p>
      <w:pPr>
        <w:pStyle w:val="Normal"/>
        <w:tabs>
          <w:tab w:val="clear" w:pos="708"/>
          <w:tab w:val="left" w:pos="1200" w:leader="none"/>
          <w:tab w:val="left" w:pos="1610" w:leader="none"/>
          <w:tab w:val="left" w:pos="29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0’,‘01’,‘10’</w:t>
        <w:tab/>
        <w:t>‘1’</w:t>
        <w:tab/>
        <w:t>32 byte</w:t>
        <w:tab/>
      </w:r>
    </w:p>
    <w:p>
      <w:pPr>
        <w:pStyle w:val="Normal"/>
        <w:tabs>
          <w:tab w:val="clear" w:pos="708"/>
          <w:tab w:val="left" w:pos="1200" w:leader="none"/>
          <w:tab w:val="left" w:pos="1610" w:leader="none"/>
          <w:tab w:val="left" w:pos="29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0’</w:t>
        <w:tab/>
        <w:t>17 byte</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main_data_begin</w:t>
      </w:r>
      <w:r>
        <w:rPr>
          <w:rFonts w:eastAsia="Frutiger 45 Light" w:cs="Frutiger 45 Light" w:ascii="Frutiger 45 Light" w:hAnsi="Frutiger 45 Light"/>
          <w:sz w:val="22"/>
          <w:szCs w:val="22"/>
        </w:rPr>
        <w:t xml:space="preserve"> -- The value of main_data_begin is used to determine the location of the first bit of main_data of an audio frame. The main_data_begin value specifies the location as a negative offset in bytes from the first byte of the header. Because the value of main_data_begin points backwards to the begin of main_data, which is located in already received data, it is also referred as backpointer. The number of bytes belonging to the header, the optional error_check, and the side information is not taken into account, independent whether these parts belong to the current audio frame or to a previous one. If main_data_begin==‘0’, then main data starts after the side information. Examples are given in Figure </w:t>
      </w:r>
      <w:r>
        <w:rPr>
          <w:rFonts w:eastAsia="Frutiger 45 Light" w:cs="Frutiger 45 Light" w:ascii="Frutiger 45 Light" w:hAnsi="Frutiger 45 Light"/>
          <w:sz w:val="22"/>
          <w:szCs w:val="22"/>
          <w:lang w:val="de-DE"/>
        </w:rPr>
        <w:t>8</w:t>
      </w:r>
      <w:r>
        <w:rPr>
          <w:rFonts w:eastAsia="Frutiger 45 Light" w:cs="Frutiger 45 Light" w:ascii="Frutiger 45 Light" w:hAnsi="Frutiger 45 Light"/>
          <w:sz w:val="22"/>
          <w:szCs w:val="22"/>
        </w:rPr>
        <w:t xml:space="preserve"> and Figure </w:t>
      </w:r>
      <w:r>
        <w:rPr>
          <w:rFonts w:eastAsia="Frutiger 45 Light" w:cs="Frutiger 45 Light" w:ascii="Frutiger 45 Light" w:hAnsi="Frutiger 45 Light"/>
          <w:sz w:val="22"/>
          <w:szCs w:val="22"/>
          <w:lang w:val="de-DE"/>
        </w:rPr>
        <w:t>9</w:t>
      </w:r>
      <w:r>
        <w:rPr>
          <w:rFonts w:eastAsia="Frutiger 45 Light" w:cs="Frutiger 45 Light" w:ascii="Frutiger 45 Light" w:hAnsi="Frutiger 45 Light"/>
          <w:sz w:val="22"/>
          <w:szCs w:val="22"/>
        </w:rPr>
        <w:t>.</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private_bits</w:t>
      </w:r>
      <w:r>
        <w:rPr>
          <w:rFonts w:eastAsia="Frutiger 45 Light" w:cs="Frutiger 45 Light" w:ascii="Frutiger 45 Light" w:hAnsi="Frutiger 45 Light"/>
          <w:sz w:val="22"/>
          <w:szCs w:val="22"/>
        </w:rPr>
        <w:t xml:space="preserve"> -- Bits for private use. These bits will not be used in the future by ISO/IEC. The number of private_bits depends on the ID and on the number of channels. The number of bits allocated for private_bits is determined to equalize the total number of bits used for side information.</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cfsi[ch][scfsi_band]</w:t>
      </w:r>
      <w:r>
        <w:rPr>
          <w:rFonts w:eastAsia="Frutiger 45 Light" w:cs="Frutiger 45 Light" w:ascii="Frutiger 45 Light" w:hAnsi="Frutiger 45 Light"/>
          <w:sz w:val="22"/>
          <w:szCs w:val="22"/>
        </w:rPr>
        <w:t xml:space="preserve"> - The scfsi[gr][ch][scfsi_band] exists only for ID==’1’. In this case, scfsi[gr][ch][scfsi_band] controls the application of scalefactors to granules. The scalefactor select information indicates whether scalefactors are transferred for granule1, or not.</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4</w:t>
      </w:r>
      <w:r>
        <w:rPr>
          <w:rFonts w:eastAsia="Frutiger 45 Light" w:cs="Frutiger 45 Light" w:ascii="Frutiger 45 Light" w:hAnsi="Frutiger 45 Light"/>
          <w:sz w:val="16"/>
          <w:szCs w:val="16"/>
        </w:rPr>
        <w:br/>
        <w:t>Transmission of scalefactors</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665" w:leader="none"/>
          <w:tab w:val="left" w:pos="62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fsi[ch][scfsi_band]</w:t>
        <w:tab/>
        <w:t>explanation</w:t>
      </w:r>
    </w:p>
    <w:p>
      <w:pPr>
        <w:pStyle w:val="Normal"/>
        <w:tabs>
          <w:tab w:val="clear" w:pos="708"/>
          <w:tab w:val="left" w:pos="1665" w:leader="none"/>
          <w:tab w:val="left" w:pos="62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w:t>
        <w:tab/>
        <w:t>scalefactors are transmitted for each granule</w:t>
      </w:r>
    </w:p>
    <w:p>
      <w:pPr>
        <w:pStyle w:val="Normal"/>
        <w:tabs>
          <w:tab w:val="clear" w:pos="708"/>
          <w:tab w:val="left" w:pos="1665" w:leader="none"/>
          <w:tab w:val="left" w:pos="62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w:t>
        <w:tab/>
        <w:t>scalefactors transmitted for granule0 are also valid for granule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variable scfsi_band is used to apply scfsi to groups of scalefactors instead of single scalefactors. scfsi_band controls the use of the scalefactor selection information for groups of scalefactors (scfsi_bands).</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5</w:t>
      </w:r>
      <w:r>
        <w:rPr>
          <w:rFonts w:eastAsia="Frutiger 45 Light" w:cs="Frutiger 45 Light" w:ascii="Frutiger 45 Light" w:hAnsi="Frutiger 45 Light"/>
          <w:sz w:val="16"/>
          <w:szCs w:val="16"/>
        </w:rPr>
        <w:br/>
        <w:t>Attachment of scalefactor bands to groups</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065" w:leader="none"/>
          <w:tab w:val="left" w:pos="554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fsi_band</w:t>
        <w:tab/>
        <w:t xml:space="preserve">scalefactor bands (see Table </w:t>
      </w:r>
      <w:r>
        <w:rPr>
          <w:rFonts w:eastAsia="Frutiger 45 Light" w:cs="Frutiger 45 Light" w:ascii="Frutiger 45 Light" w:hAnsi="Frutiger 45 Light"/>
          <w:sz w:val="16"/>
          <w:szCs w:val="16"/>
          <w:lang w:val="de-DE"/>
        </w:rPr>
        <w:t>42</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44</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46</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48</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50</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52</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54</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56</w:t>
      </w:r>
      <w:r>
        <w:rPr>
          <w:rFonts w:eastAsia="Frutiger 45 Light" w:cs="Frutiger 45 Light" w:ascii="Frutiger 45 Light" w:hAnsi="Frutiger 45 Light"/>
          <w:sz w:val="16"/>
          <w:szCs w:val="16"/>
        </w:rPr>
        <w:t xml:space="preserve">, Table </w:t>
      </w:r>
      <w:r>
        <w:rPr>
          <w:rFonts w:eastAsia="Frutiger 45 Light" w:cs="Frutiger 45 Light" w:ascii="Frutiger 45 Light" w:hAnsi="Frutiger 45 Light"/>
          <w:sz w:val="16"/>
          <w:szCs w:val="16"/>
          <w:lang w:val="de-DE"/>
        </w:rPr>
        <w:t>58</w:t>
      </w:r>
      <w:r>
        <w:rPr>
          <w:rFonts w:eastAsia="Frutiger 45 Light" w:cs="Frutiger 45 Light" w:ascii="Frutiger 45 Light" w:hAnsi="Frutiger 45 Light"/>
          <w:sz w:val="16"/>
          <w:szCs w:val="16"/>
        </w:rPr>
        <w:t>)</w:t>
      </w:r>
    </w:p>
    <w:p>
      <w:pPr>
        <w:pStyle w:val="Normal"/>
        <w:tabs>
          <w:tab w:val="clear" w:pos="708"/>
          <w:tab w:val="left" w:pos="1065" w:leader="none"/>
          <w:tab w:val="left" w:pos="554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 1, 2, 3, 4, 5</w:t>
      </w:r>
    </w:p>
    <w:p>
      <w:pPr>
        <w:pStyle w:val="Normal"/>
        <w:tabs>
          <w:tab w:val="clear" w:pos="708"/>
          <w:tab w:val="left" w:pos="1065" w:leader="none"/>
          <w:tab w:val="left" w:pos="554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 7, 8, 9, 10</w:t>
      </w:r>
    </w:p>
    <w:p>
      <w:pPr>
        <w:pStyle w:val="Normal"/>
        <w:tabs>
          <w:tab w:val="clear" w:pos="708"/>
          <w:tab w:val="left" w:pos="1065" w:leader="none"/>
          <w:tab w:val="left" w:pos="554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1, 12, 13, 14, 15</w:t>
      </w:r>
    </w:p>
    <w:p>
      <w:pPr>
        <w:pStyle w:val="Normal"/>
        <w:tabs>
          <w:tab w:val="clear" w:pos="708"/>
          <w:tab w:val="left" w:pos="1065" w:leader="none"/>
          <w:tab w:val="left" w:pos="5547"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6, 17, 18, 19, 20</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block_type[gr][ch]==’10’) in any granule/channel, then scfsi[ch][scfsi_band] is always ‘0’ for the according channel in the audio frame.</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part2_3_length[gr][ch]</w:t>
      </w:r>
      <w:r>
        <w:rPr>
          <w:rFonts w:eastAsia="Frutiger 45 Light" w:cs="Frutiger 45 Light" w:ascii="Frutiger 45 Light" w:hAnsi="Frutiger 45 Light"/>
          <w:sz w:val="22"/>
          <w:szCs w:val="22"/>
        </w:rPr>
        <w:t xml:space="preserve"> -- This value contains the number of bits used for scalefactors (part2) and Huffman encoded data (part3) of the appropriate granule/channel.</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big_values[gr][ch]</w:t>
      </w:r>
      <w:r>
        <w:rPr>
          <w:rFonts w:eastAsia="Frutiger 45 Light" w:cs="Frutiger 45 Light" w:ascii="Frutiger 45 Light" w:hAnsi="Frutiger 45 Light"/>
          <w:sz w:val="22"/>
          <w:szCs w:val="22"/>
        </w:rPr>
        <w:t xml:space="preserve"> -- The spectral values of each granule/channel are coded with several Huffman code tables. The full frequency range from zero to the Nyquist frequency is divided into several partitions, which then are coded using different tables. Partitioning is done according to the maximum quantized values. This is done with the assumption that values at higher frequencies are expected to have lower amplitudes or do not need to be coded at all. Starting at high frequencies, the pairs of quantized values equal to zero are counted and the resulting number is named "rzero". This upper part of the spectrum is called the „zero_part“.. Then, quadruples of quantized values with absolute value not exceeding 1 (i. e. only 3 possible quantization levels) are counted. This number is named "count1". Again an even number of values remain. Finally, the number of pairs of values in the partition of the spectrum which extends down to zero is named "big_values". The maximum absolute value in this range is constrained to 8191. Because the full frequency range contains 576 lines, the maximum value of big_values[gr][ch] is 288. Figure </w:t>
      </w:r>
      <w:r>
        <w:rPr>
          <w:rFonts w:eastAsia="Frutiger 45 Light" w:cs="Frutiger 45 Light" w:ascii="Frutiger 45 Light" w:hAnsi="Frutiger 45 Light"/>
          <w:sz w:val="22"/>
          <w:szCs w:val="22"/>
          <w:lang w:val="de-DE"/>
        </w:rPr>
        <w:t>1</w:t>
      </w:r>
      <w:r>
        <w:rPr>
          <w:rFonts w:eastAsia="Frutiger 45 Light" w:cs="Frutiger 45 Light" w:ascii="Frutiger 45 Light" w:hAnsi="Frutiger 45 Light"/>
          <w:sz w:val="22"/>
          <w:szCs w:val="22"/>
        </w:rPr>
        <w:t xml:space="preserve"> shows the partitioning.</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1</w:t>
      </w:r>
      <w:r>
        <w:rPr>
          <w:rFonts w:eastAsia="Frutiger 45 Light" w:cs="Frutiger 45 Light" w:ascii="Frutiger 45 Light" w:hAnsi="Frutiger 45 Light"/>
          <w:sz w:val="16"/>
          <w:szCs w:val="16"/>
        </w:rPr>
        <w:br/>
        <w:t>Partitioning of the spectral values of a granule/channel</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23" w:hanging="23"/>
        <w:rPr>
          <w:rFonts w:ascii="Courier New" w:hAnsi="Courier New" w:eastAsia="Courier New" w:cs="Courier New"/>
          <w:sz w:val="16"/>
          <w:szCs w:val="16"/>
          <w:lang w:val="de-DE"/>
        </w:rPr>
      </w:pPr>
      <w:r>
        <w:rPr>
          <w:rFonts w:eastAsia="Courier New" w:cs="Courier New" w:ascii="Courier New" w:hAnsi="Courier New"/>
          <w:sz w:val="16"/>
          <w:szCs w:val="16"/>
          <w:lang w:val="de-DE"/>
        </w:rPr>
        <w:t>xxxxxxxxxxxxx------------------00000000000000000000000000000</w:t>
        <w:br/>
        <w:t>|           |                 |                            |</w:t>
        <w:br/>
        <w:t>1           bigvalues*2       bigvalues*2+count1*4         iblen</w:t>
      </w:r>
    </w:p>
    <w:p>
      <w:pPr>
        <w:pStyle w:val="Normal"/>
        <w:spacing w:lineRule="auto" w:line="254"/>
        <w:ind w:left="1729" w:hanging="0"/>
        <w:rPr>
          <w:rFonts w:ascii="Frutiger 45 Light" w:hAnsi="Frutiger 45 Light" w:eastAsia="Frutiger 45 Light" w:cs="Frutiger 45 Light"/>
          <w:sz w:val="22"/>
          <w:szCs w:val="22"/>
        </w:rPr>
      </w:pPr>
      <w:r>
        <w:rPr>
          <w:rFonts w:eastAsia="Courier New" w:cs="Courier New" w:ascii="Courier New" w:hAnsi="Courier New"/>
          <w:sz w:val="16"/>
          <w:szCs w:val="16"/>
          <w:lang w:val="de-DE"/>
        </w:rPr>
        <w:br/>
        <w:t>The values 000 are all zero. Their number is a multiple of 2.</w:t>
        <w:br/>
        <w:t>The values --- are -1,0 or +1. Their number is a multiple of 4.</w:t>
        <w:br/>
        <w:t>The values xxx are not bound. Their number is a multiple of 2.</w:t>
        <w:br/>
        <w:t>Iblen is 576.</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global_gain[gr][ch]</w:t>
      </w:r>
      <w:r>
        <w:rPr>
          <w:rFonts w:eastAsia="Frutiger 45 Light" w:cs="Frutiger 45 Light" w:ascii="Frutiger 45 Light" w:hAnsi="Frutiger 45 Light"/>
          <w:sz w:val="22"/>
          <w:szCs w:val="22"/>
        </w:rPr>
        <w:t xml:space="preserve"> -- The quantizer step size information is transmitted in the side information variable global_gain[gr][ch]. It is logarithmically quantized. For the application of global_gain[gr][ch], refer to the formula in section 4.3.9.</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scalefac_compress[gr][ch] </w:t>
      </w:r>
      <w:r>
        <w:rPr>
          <w:rFonts w:eastAsia="Frutiger 45 Light" w:cs="Frutiger 45 Light" w:ascii="Frutiger 45 Light" w:hAnsi="Frutiger 45 Light"/>
          <w:sz w:val="22"/>
          <w:szCs w:val="22"/>
        </w:rPr>
        <w:t>-</w:t>
      </w:r>
      <w:r>
        <w:rPr>
          <w:rFonts w:eastAsia="Frutiger 45 Light" w:cs="Frutiger 45 Light" w:ascii="Frutiger 45 Light" w:hAnsi="Frutiger 45 Light"/>
          <w:b/>
          <w:bCs/>
          <w:sz w:val="22"/>
          <w:szCs w:val="22"/>
        </w:rPr>
        <w:t xml:space="preserve"> </w:t>
      </w:r>
      <w:r>
        <w:rPr>
          <w:rFonts w:eastAsia="Frutiger 45 Light" w:cs="Frutiger 45 Light" w:ascii="Frutiger 45 Light" w:hAnsi="Frutiger 45 Light"/>
          <w:sz w:val="22"/>
          <w:szCs w:val="22"/>
        </w:rPr>
        <w:t>The interpretation of scalefac_compress[gr][ch] depends on the I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If (ID==’1’), scalefac_compress[gr][ch] selects the number of bits used for the transmission of the scalefactors. Table </w:t>
      </w:r>
      <w:r>
        <w:rPr>
          <w:rFonts w:eastAsia="Frutiger 45 Light" w:cs="Frutiger 45 Light" w:ascii="Frutiger 45 Light" w:hAnsi="Frutiger 45 Light"/>
          <w:sz w:val="22"/>
          <w:szCs w:val="22"/>
          <w:lang w:val="de-DE"/>
        </w:rPr>
        <w:t>16</w:t>
      </w:r>
      <w:r>
        <w:rPr>
          <w:rFonts w:eastAsia="Frutiger 45 Light" w:cs="Frutiger 45 Light" w:ascii="Frutiger 45 Light" w:hAnsi="Frutiger 45 Light"/>
          <w:sz w:val="22"/>
          <w:szCs w:val="22"/>
        </w:rPr>
        <w:t xml:space="preserve"> has to be us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6</w:t>
      </w:r>
      <w:r>
        <w:rPr>
          <w:rFonts w:eastAsia="Frutiger 45 Light" w:cs="Frutiger 45 Light" w:ascii="Frutiger 45 Light" w:hAnsi="Frutiger 45 Light"/>
          <w:sz w:val="16"/>
          <w:szCs w:val="16"/>
        </w:rPr>
        <w:br/>
        <w:t>Size of slen1[gr][ch] and slen2[gr][ch]</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_compress[gr][ch]</w:t>
        <w:tab/>
        <w:t>slen1[gr][ch]</w:t>
        <w:tab/>
        <w:t>slen2[gr][ch]</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0</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1</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2</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3</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0</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1</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2</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3</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w:t>
        <w:tab/>
        <w:t>1</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w:t>
        <w:tab/>
        <w:t>2</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w:t>
        <w:tab/>
        <w:t>3</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3</w:t>
        <w:tab/>
        <w:t>1</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3</w:t>
        <w:tab/>
        <w:t>2</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3</w:t>
        <w:tab/>
        <w:t>3</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4</w:t>
        <w:tab/>
        <w:t>2</w:t>
      </w:r>
    </w:p>
    <w:p>
      <w:pPr>
        <w:pStyle w:val="Normal"/>
        <w:tabs>
          <w:tab w:val="clear" w:pos="708"/>
          <w:tab w:val="left" w:pos="2100" w:leader="none"/>
          <w:tab w:val="left" w:pos="3205" w:leader="none"/>
          <w:tab w:val="left" w:pos="43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4</w:t>
        <w:tab/>
        <w:t>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variables slen1 and slen2 correspond with scalefactor bands depending on block_type[gr][ch]:</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84" w:leader="none"/>
          <w:tab w:val="left" w:pos="2013" w:leader="none"/>
          <w:tab w:val="left" w:pos="2296" w:leader="none"/>
          <w:tab w:val="left" w:pos="2580"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if (block_type[gr][ch]!= ‘10’)</w:t>
        <w:br/>
        <w:tab/>
        <w:t>slen1: number of bits used for scalefactors for the scalefactor bands 0 to 10</w:t>
        <w:br/>
        <w:tab/>
        <w:t>slen2: number of bits used for scalefactors for the scalefactor bands 11 to 20</w:t>
      </w:r>
    </w:p>
    <w:p>
      <w:pPr>
        <w:pStyle w:val="Normal"/>
        <w:tabs>
          <w:tab w:val="clear" w:pos="708"/>
          <w:tab w:val="left" w:pos="284" w:leader="none"/>
          <w:tab w:val="left" w:pos="2013" w:leader="none"/>
          <w:tab w:val="left" w:pos="2296" w:leader="none"/>
          <w:tab w:val="left" w:pos="2580"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if ((block_type[gr][ch]==‘10’)&amp;&amp;(mixed_block_flag[gr][ch]==‘0’))</w:t>
        <w:br/>
        <w:tab/>
        <w:t>slen1: number of bits used for scalefactors for the scalefactor bands 0 to 5</w:t>
        <w:br/>
        <w:tab/>
        <w:t>slen2: number of bits used for scalefactors for the scalefactor bands 6 to 11</w:t>
      </w:r>
    </w:p>
    <w:p>
      <w:pPr>
        <w:pStyle w:val="Normal"/>
        <w:tabs>
          <w:tab w:val="clear" w:pos="708"/>
          <w:tab w:val="left" w:pos="284" w:leader="none"/>
          <w:tab w:val="left" w:pos="851" w:leader="none"/>
          <w:tab w:val="left" w:pos="2013" w:leader="none"/>
          <w:tab w:val="left" w:pos="2296" w:leader="none"/>
          <w:tab w:val="left" w:pos="2580"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if ((block_type[gr][ch]==‘10’)&amp;&amp;(mixed_block_flag[gr][ch]==‘1’))</w:t>
        <w:br/>
        <w:tab/>
        <w:t>slen1: number of bits used for scalefactors for the scalefactor bands 0 to 7 (long window scalefactor band)</w:t>
        <w:br/>
        <w:tab/>
        <w:tab/>
        <w:t xml:space="preserve">and 3 to 5 (short window scalefactor band) </w:t>
        <w:br/>
        <w:tab/>
        <w:t xml:space="preserve">slen2: number of bits used for scalefactors for the scalefactor bands 6 to 11 </w:t>
      </w:r>
    </w:p>
    <w:p>
      <w:pPr>
        <w:pStyle w:val="Normal"/>
        <w:tabs>
          <w:tab w:val="clear" w:pos="708"/>
          <w:tab w:val="left" w:pos="284" w:leader="none"/>
          <w:tab w:val="left" w:pos="851" w:leader="none"/>
          <w:tab w:val="left" w:pos="2013" w:leader="none"/>
          <w:tab w:val="left" w:pos="2296" w:leader="none"/>
          <w:tab w:val="left" w:pos="2580"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Note: In the last case, scalefactor bands 0 to 7 are from the scalefactor band table for long blocks, and scalefactor bands 3 to 11 are from the scalefactor band table for short blocks (see Table </w:t>
      </w:r>
      <w:r>
        <w:rPr>
          <w:rFonts w:eastAsia="Frutiger 45 Light" w:cs="Frutiger 45 Light" w:ascii="Frutiger 45 Light" w:hAnsi="Frutiger 45 Light"/>
          <w:sz w:val="22"/>
          <w:szCs w:val="22"/>
          <w:lang w:val="de-DE"/>
        </w:rPr>
        <w:t>42</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59</w:t>
      </w:r>
      <w:r>
        <w:rPr>
          <w:rFonts w:eastAsia="Frutiger 45 Light" w:cs="Frutiger 45 Light" w:ascii="Frutiger 45 Light" w:hAnsi="Frutiger 45 Light"/>
          <w:sz w:val="22"/>
          <w:szCs w:val="22"/>
        </w:rPr>
        <w:t>). This combination of partitions is contiguous and spans the entire frequency spectrum.</w:t>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If (ID==‘0’) scalefac_compress[gr][ch] selects the number of bits used for the transmission of the scalefactors and sets or resets preflag[gr][ch] as well as intensity_scale[gr][ch]. If preflag is set, the values of a table are added to the scalefactors as described in Table </w:t>
      </w:r>
      <w:r>
        <w:rPr>
          <w:rFonts w:eastAsia="Frutiger 45 Light" w:cs="Frutiger 45 Light" w:ascii="Frutiger 45 Light" w:hAnsi="Frutiger 45 Light"/>
          <w:sz w:val="22"/>
          <w:szCs w:val="22"/>
          <w:lang w:val="de-DE"/>
        </w:rPr>
        <w:t>23</w:t>
      </w:r>
      <w:r>
        <w:rPr>
          <w:rFonts w:eastAsia="Frutiger 45 Light" w:cs="Frutiger 45 Light" w:ascii="Frutiger 45 Light" w:hAnsi="Frutiger 45 Light"/>
          <w:sz w:val="22"/>
          <w:szCs w:val="22"/>
        </w:rPr>
        <w: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scalefactors are transmitted in four partitions. The number of scalefactors in each partition (nr_of_sfb1, nr_of_sfb2, nr_of_sfb3, and nr_of_sfb4), the number of bits used for scalefactors in each partition (slen1, slen2, slen3, and slen4), and preflag are decoded from scalefac_compress[gr][ch] according to the following procedur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Symbol" w:hAnsi="Symbol" w:eastAsia="Symbol" w:cs="Symbol"/>
          <w:sz w:val="16"/>
          <w:szCs w:val="16"/>
          <w:lang w:val="de-DE"/>
        </w:rPr>
      </w:pPr>
      <w:r>
        <w:rPr>
          <w:rFonts w:eastAsia="Times" w:cs="Times" w:ascii="Times" w:hAnsi="Times"/>
          <w:sz w:val="16"/>
          <w:szCs w:val="16"/>
          <w:lang w:val="de-DE"/>
        </w:rPr>
        <w:t>if (!(((mode_extension==’01’)||(mode_extension==’11’))&amp;&amp;(ch==1))){</w:t>
        <w:br/>
        <w:tab/>
        <w:t>if(scalefac_compress[gr][ch]&lt;400){</w:t>
        <w:br/>
        <w:tab/>
        <w:tab/>
        <w:t>slen1[gr][ch]=(scalefac_compress[gr][ch]&gt;&gt;4)/5</w:t>
        <w:br/>
        <w:tab/>
        <w:tab/>
        <w:t>slen2[gr][ch]=(scalefac_compress[gr][ch]&gt;&gt;4)%5</w:t>
        <w:br/>
        <w:tab/>
        <w:tab/>
        <w:t>slen3[gr][ch]=(scalefac_compress[gr][ch]%16)&gt;&gt;2</w:t>
        <w:br/>
        <w:tab/>
        <w:tab/>
        <w:t>slen4[gr][ch]=scalefac_compress[gr][ch]%4</w:t>
        <w:br/>
        <w:tab/>
        <w:tab/>
        <w:t>preflag[gr][ch]=0</w:t>
        <w:br/>
        <w:tab/>
        <w:tab/>
        <w:t>if(block_type[gr][ch]!=’10’){</w:t>
        <w:br/>
        <w:tab/>
        <w:tab/>
        <w:tab/>
        <w:t>nr_of_sfb1[gr][ch]=6;</w:t>
        <w:br/>
        <w:tab/>
        <w:tab/>
        <w:tab/>
        <w:t>nr_of_sfb2[gr][ch]=5;</w:t>
        <w:br/>
        <w:tab/>
        <w:tab/>
        <w:tab/>
        <w:t>nr_of_sfb3[gr][ch]=5;</w:t>
        <w:br/>
        <w:tab/>
        <w:tab/>
        <w:tab/>
        <w:t>nr_of_sfb4[gr][ch]=5;</w:t>
        <w:br/>
        <w:tab/>
        <w:tab/>
        <w:t>}</w:t>
        <w:br/>
        <w:tab/>
        <w:tab/>
        <w:t>else{</w:t>
        <w:br/>
        <w:tab/>
        <w:tab/>
        <w:tab/>
        <w:t>if(mixed_block_flag[gr][ch]==’0’){</w:t>
        <w:br/>
        <w:tab/>
        <w:tab/>
        <w:tab/>
        <w:tab/>
        <w:t>nr_of_sfb1[gr][ch]=9;</w:t>
        <w:br/>
        <w:tab/>
        <w:tab/>
        <w:tab/>
        <w:tab/>
        <w:t>nr_of_sfb2[gr][ch]=9;</w:t>
        <w:br/>
        <w:tab/>
        <w:tab/>
        <w:tab/>
        <w:tab/>
        <w:t>nr_of_sfb3[gr][ch]=9;</w:t>
        <w:br/>
        <w:tab/>
        <w:tab/>
        <w:tab/>
        <w:tab/>
        <w:t>nr_of_sfb4[gr][ch]=9;</w:t>
        <w:br/>
        <w:tab/>
        <w:tab/>
        <w:tab/>
        <w:t>}</w:t>
        <w:br/>
        <w:tab/>
        <w:tab/>
        <w:tab/>
        <w:t>else{</w:t>
        <w:br/>
        <w:tab/>
        <w:tab/>
        <w:tab/>
        <w:tab/>
        <w:t>nr_of_sfb1[gr][ch]=6;</w:t>
        <w:br/>
        <w:tab/>
        <w:tab/>
        <w:tab/>
        <w:tab/>
        <w:t>nr_of_sfb2[gr][ch]=9;</w:t>
        <w:br/>
        <w:tab/>
        <w:tab/>
        <w:tab/>
        <w:tab/>
        <w:t>nr_of_sfb3[gr][ch]=9;</w:t>
        <w:br/>
        <w:tab/>
        <w:tab/>
        <w:tab/>
        <w:tab/>
        <w:t>nr_of_sfb4[gr][ch]=9;</w:t>
        <w:br/>
        <w:tab/>
        <w:tab/>
        <w:tab/>
        <w:t xml:space="preserve"> }</w:t>
        <w:br/>
        <w:tab/>
        <w:tab/>
        <w:t>}</w:t>
        <w:br/>
        <w:tab/>
        <w:t>}</w:t>
        <w:br/>
        <w:tab/>
        <w:t>if(400&lt;=scalefac_compress[gr][ch]&lt;500){</w:t>
        <w:br/>
        <w:tab/>
        <w:tab/>
        <w:t>slen1[gr][ch]=((scalefac_compress[gr][ch]-400)&gt;&gt;2)/5</w:t>
        <w:br/>
        <w:tab/>
        <w:tab/>
        <w:t>slen2[gr][ch]=((scalefac_compress[gr][ch]-400)&gt;&gt;2)%5</w:t>
        <w:br/>
        <w:tab/>
        <w:tab/>
        <w:t>slen3[gr][ch]=(scalefac_compress[gr][ch]-400)%4</w:t>
        <w:br/>
        <w:tab/>
        <w:tab/>
        <w:t>slen4[gr][ch]=0</w:t>
        <w:br/>
        <w:tab/>
        <w:tab/>
        <w:t>preflag[gr][ch]=0</w:t>
        <w:br/>
        <w:tab/>
        <w:tab/>
        <w:t>if(block_type[gr][ch]!=’10’){</w:t>
        <w:br/>
        <w:tab/>
        <w:tab/>
        <w:tab/>
        <w:t>nr_of_sfb1[gr][ch]=6;</w:t>
        <w:br/>
        <w:tab/>
        <w:tab/>
        <w:tab/>
        <w:t>nr_of_sfb2[gr][ch]=5;</w:t>
        <w:br/>
        <w:tab/>
        <w:tab/>
        <w:tab/>
        <w:t>nr_of_sfb3[gr][ch]=7;</w:t>
        <w:br/>
        <w:tab/>
        <w:tab/>
        <w:tab/>
        <w:t>nr_of_sfb4[gr][ch]=3;</w:t>
        <w:br/>
        <w:tab/>
        <w:tab/>
        <w:t>}</w:t>
        <w:br/>
        <w:tab/>
        <w:tab/>
        <w:t>else{</w:t>
        <w:br/>
        <w:tab/>
        <w:tab/>
        <w:tab/>
        <w:t>if(mixed_block_flag[gr][ch]==’0’){</w:t>
        <w:br/>
        <w:tab/>
        <w:tab/>
        <w:tab/>
        <w:tab/>
        <w:t>nr_of_sfb1[gr][ch]=9;</w:t>
        <w:br/>
        <w:tab/>
        <w:tab/>
        <w:tab/>
        <w:tab/>
        <w:t>nr_of_sfb2[gr][ch]=9;</w:t>
        <w:br/>
        <w:tab/>
        <w:tab/>
        <w:tab/>
        <w:tab/>
        <w:t>nr_of_sfb3[gr][ch]=12;</w:t>
        <w:br/>
        <w:tab/>
        <w:tab/>
        <w:tab/>
        <w:tab/>
        <w:t>nr_of_sfb4[gr][ch]=6;</w:t>
        <w:br/>
        <w:tab/>
        <w:tab/>
        <w:tab/>
        <w:t>}</w:t>
        <w:br/>
        <w:tab/>
        <w:tab/>
        <w:tab/>
        <w:t>else{</w:t>
        <w:br/>
        <w:tab/>
        <w:tab/>
        <w:tab/>
        <w:tab/>
        <w:t>nr_of_sfb1[gr][ch]=6;</w:t>
        <w:br/>
        <w:tab/>
        <w:tab/>
        <w:tab/>
        <w:tab/>
        <w:t>nr_of_sfb2[gr][ch]=9;</w:t>
        <w:br/>
        <w:tab/>
        <w:tab/>
        <w:tab/>
        <w:tab/>
        <w:t>nr_of_sfb3[gr][ch]=12;</w:t>
        <w:br/>
        <w:tab/>
        <w:tab/>
        <w:tab/>
        <w:tab/>
        <w:t>nr_of_sfb4[gr][ch]=6;</w:t>
        <w:br/>
        <w:tab/>
        <w:tab/>
        <w:tab/>
        <w:t xml:space="preserve"> }</w:t>
        <w:br/>
        <w:tab/>
        <w:tab/>
        <w:t>}</w:t>
        <w:br/>
        <w:tab/>
        <w:t>}</w:t>
        <w:br/>
        <w:tab/>
        <w:t>if(500&lt;=scalefac_compress[gr][ch]&lt;512){</w:t>
        <w:br/>
        <w:tab/>
        <w:tab/>
        <w:t>slen1=(scalefac_compress[gr][ch]-500)/3</w:t>
        <w:br/>
        <w:tab/>
        <w:tab/>
        <w:t>slen2=(scalefac_compress[gr][ch]-500)%3</w:t>
        <w:br/>
        <w:tab/>
        <w:tab/>
        <w:t>slen3[gr][ch]=0</w:t>
        <w:br/>
        <w:tab/>
        <w:tab/>
        <w:t>slen4[gr][ch]=0</w:t>
        <w:br/>
        <w:tab/>
        <w:tab/>
        <w:t>preflag[gr][ch]=1</w:t>
        <w:br/>
        <w:tab/>
        <w:tab/>
        <w:t>if(block_type[gr][ch]!=’10’){</w:t>
        <w:br/>
        <w:tab/>
        <w:tab/>
        <w:tab/>
        <w:t>nr_of_sfb1[gr][ch]=11;</w:t>
        <w:br/>
        <w:tab/>
        <w:tab/>
        <w:tab/>
        <w:t>nr_of_sfb2[gr][ch]=10;</w:t>
        <w:br/>
        <w:tab/>
        <w:tab/>
        <w:tab/>
        <w:t>nr_of_sfb3[gr][ch]=0;</w:t>
        <w:br/>
        <w:tab/>
        <w:tab/>
        <w:tab/>
        <w:t>nr_of_sfb4[gr][ch]=0;</w:t>
        <w:br/>
        <w:tab/>
        <w:tab/>
        <w:t>}</w:t>
        <w:br/>
        <w:tab/>
        <w:tab/>
        <w:t>else{</w:t>
        <w:br/>
        <w:tab/>
        <w:tab/>
        <w:tab/>
        <w:t>if(mixed_block_flag[gr][ch]==’0’){</w:t>
        <w:br/>
        <w:tab/>
        <w:tab/>
        <w:tab/>
        <w:tab/>
        <w:t>nr_of_sfb1[gr][ch]=18;</w:t>
        <w:br/>
        <w:tab/>
        <w:tab/>
        <w:tab/>
        <w:tab/>
        <w:t>nr_of_sfb2[gr][ch]=18;</w:t>
        <w:br/>
        <w:tab/>
        <w:tab/>
        <w:tab/>
        <w:tab/>
        <w:t>nr_of_sfb3[gr][ch]=0;</w:t>
        <w:br/>
        <w:tab/>
        <w:tab/>
        <w:tab/>
        <w:tab/>
        <w:t>nr_of_sfb4[gr][ch]=0;</w:t>
        <w:br/>
        <w:tab/>
        <w:tab/>
        <w:tab/>
        <w:t>}</w:t>
        <w:br/>
        <w:tab/>
        <w:tab/>
        <w:tab/>
        <w:t>else{</w:t>
        <w:br/>
        <w:tab/>
        <w:tab/>
        <w:tab/>
        <w:tab/>
        <w:t>nr_of_sfb1[gr][ch]=15;</w:t>
        <w:br/>
        <w:tab/>
        <w:tab/>
        <w:tab/>
        <w:tab/>
        <w:t>nr_of_sfb2[gr][ch]=18;</w:t>
        <w:br/>
        <w:tab/>
        <w:tab/>
        <w:tab/>
        <w:tab/>
        <w:t>nr_of_sfb3[gr][ch]=0;</w:t>
        <w:br/>
        <w:tab/>
        <w:tab/>
        <w:tab/>
        <w:tab/>
        <w:t>nr_of_sfb4[gr][ch]=0;</w:t>
        <w:br/>
        <w:tab/>
        <w:tab/>
        <w:tab/>
        <w:t xml:space="preserve"> }</w:t>
        <w:br/>
        <w:tab/>
        <w:tab/>
        <w:t>}</w:t>
        <w:br/>
        <w:tab/>
        <w:t>}</w:t>
        <w:br/>
      </w:r>
      <w:r>
        <w:rPr>
          <w:rFonts w:eastAsia="Symbol" w:cs="Symbol" w:ascii="Symbol" w:hAnsi="Symbol"/>
          <w:sz w:val="16"/>
          <w:szCs w:val="16"/>
          <w:lang w:val="de-DE"/>
        </w:rPr>
        <w:t></w:t>
        <w:br/>
      </w:r>
      <w:r>
        <w:rPr>
          <w:rFonts w:eastAsia="Times" w:cs="Times" w:ascii="Times" w:hAnsi="Times"/>
          <w:sz w:val="16"/>
          <w:szCs w:val="16"/>
          <w:lang w:val="de-DE"/>
        </w:rPr>
        <w:t>else{</w:t>
        <w:br/>
        <w:tab/>
        <w:t>intensity_scale[gr][ch]=scalefac_compress[gr][ch]%2</w:t>
        <w:br/>
        <w:tab/>
        <w:t>int_scalefac_compress[gr][ch]=scalefac_compress[gr][ch]&gt;&gt;1</w:t>
        <w:br/>
        <w:tab/>
        <w:t>if(int_scalefac_compress[gr][ch]&lt;180){</w:t>
        <w:br/>
        <w:tab/>
        <w:tab/>
        <w:t>slen1[gr][ch]=int_scalefac_compress[gr][ch]/36</w:t>
        <w:br/>
        <w:tab/>
        <w:tab/>
        <w:t>slen2[gr][ch]=(int_scalefac_compress[gr][ch]%36)/6</w:t>
        <w:br/>
        <w:tab/>
        <w:tab/>
        <w:t>slen3[gr][ch]=(int_scalefac_compress[gr][ch]%36)%6</w:t>
        <w:br/>
        <w:tab/>
        <w:tab/>
        <w:t>slen4[gr][ch]=0</w:t>
        <w:br/>
        <w:tab/>
        <w:tab/>
        <w:t>preflag[gr][ch]=0</w:t>
        <w:br/>
        <w:tab/>
        <w:tab/>
        <w:t>if(block_type[gr][ch]!=’10’){</w:t>
        <w:br/>
        <w:tab/>
        <w:tab/>
        <w:tab/>
        <w:t>nr_of_sfb1[gr][ch]=7;</w:t>
        <w:br/>
        <w:tab/>
        <w:tab/>
        <w:tab/>
        <w:t>nr_of_sfb2[gr][ch]=7;</w:t>
        <w:br/>
        <w:tab/>
        <w:tab/>
        <w:tab/>
        <w:t>nr_of_sfb3[gr][ch]=7;</w:t>
        <w:br/>
        <w:tab/>
        <w:tab/>
        <w:tab/>
        <w:t>nr_of_sfb4[gr][ch]=0;</w:t>
        <w:br/>
        <w:tab/>
        <w:tab/>
        <w:t>}</w:t>
        <w:br/>
        <w:tab/>
        <w:tab/>
        <w:t>else{</w:t>
        <w:br/>
        <w:tab/>
        <w:tab/>
        <w:tab/>
        <w:t>if(mixed_block_flag[gr][ch]==’0’){</w:t>
        <w:br/>
        <w:tab/>
        <w:tab/>
        <w:tab/>
        <w:tab/>
        <w:t>nr_of_sfb1[gr][ch]=12;</w:t>
        <w:br/>
        <w:tab/>
        <w:tab/>
        <w:tab/>
        <w:tab/>
        <w:t>nr_of_sfb2[gr][ch]=12;</w:t>
        <w:br/>
        <w:tab/>
        <w:tab/>
        <w:tab/>
        <w:tab/>
        <w:t>nr_of_sfb3[gr][ch]=12;</w:t>
        <w:br/>
        <w:tab/>
        <w:tab/>
        <w:tab/>
        <w:tab/>
        <w:t>nr_of_sfb4[gr][ch]=0;</w:t>
        <w:br/>
        <w:tab/>
        <w:tab/>
        <w:tab/>
        <w:t>}</w:t>
        <w:br/>
        <w:tab/>
        <w:tab/>
        <w:tab/>
        <w:t>else{</w:t>
        <w:br/>
        <w:tab/>
        <w:tab/>
        <w:tab/>
        <w:tab/>
        <w:t>nr_of_sfb1[gr][ch]=6;</w:t>
        <w:br/>
        <w:tab/>
        <w:tab/>
        <w:tab/>
        <w:tab/>
        <w:t>nr_of_sfb2[gr][ch]=15;</w:t>
        <w:br/>
        <w:tab/>
        <w:tab/>
        <w:tab/>
        <w:tab/>
        <w:t>nr_of_sfb3[gr][ch]=12;</w:t>
        <w:br/>
        <w:tab/>
        <w:tab/>
        <w:tab/>
        <w:tab/>
        <w:t>nr_of_sfb4[gr][ch]=0;</w:t>
        <w:br/>
        <w:tab/>
        <w:tab/>
        <w:tab/>
        <w:t xml:space="preserve"> }</w:t>
        <w:br/>
        <w:tab/>
        <w:tab/>
        <w:t>}</w:t>
        <w:br/>
        <w:tab/>
        <w:t>}</w:t>
        <w:br/>
        <w:tab/>
        <w:t>if(180&lt;=int_scalefac_compress[gr][ch]&lt;244){</w:t>
        <w:br/>
        <w:tab/>
        <w:tab/>
        <w:t>slen1[gr][ch]=((int_scalefac_compress[gr][ch]-180)%64)&gt;&gt;4</w:t>
        <w:br/>
        <w:tab/>
        <w:tab/>
        <w:t>slen2[gr][ch]=((int_scalefac_compress[gr][ch]-180)%16)&gt;&gt;2</w:t>
        <w:br/>
        <w:tab/>
        <w:tab/>
        <w:t>slen3[gr][ch]=(int_scalefac_compress[gr][ch]-180)%4</w:t>
        <w:br/>
        <w:tab/>
        <w:tab/>
        <w:t>slen4[gr][ch]=0</w:t>
        <w:br/>
        <w:tab/>
        <w:tab/>
        <w:t>preflag[gr][ch]=0</w:t>
        <w:br/>
        <w:tab/>
        <w:tab/>
        <w:t>if(block_type[gr][ch]!=’10’){</w:t>
        <w:br/>
        <w:tab/>
        <w:tab/>
        <w:tab/>
        <w:t>nr_of_sfb1[gr][ch]=6;</w:t>
        <w:br/>
        <w:tab/>
        <w:tab/>
        <w:tab/>
        <w:t>nr_of_sfb2[gr][ch]=6;</w:t>
        <w:br/>
        <w:tab/>
        <w:tab/>
        <w:tab/>
        <w:t>nr_of_sfb3[gr][ch]=6;</w:t>
        <w:br/>
        <w:tab/>
        <w:tab/>
        <w:tab/>
        <w:t>nr_of_sfb4[gr][ch]=3;</w:t>
        <w:br/>
        <w:tab/>
        <w:tab/>
        <w:t>}</w:t>
        <w:br/>
        <w:tab/>
        <w:tab/>
        <w:t>else{</w:t>
        <w:br/>
        <w:tab/>
        <w:tab/>
        <w:tab/>
        <w:t>if(mixed_block_flag[gr][ch]==’0’){</w:t>
        <w:br/>
        <w:tab/>
        <w:tab/>
        <w:tab/>
        <w:tab/>
        <w:t>nr_of_sfb1[gr][ch]=12;</w:t>
        <w:br/>
        <w:tab/>
        <w:tab/>
        <w:tab/>
        <w:tab/>
        <w:t>nr_of_sfb2[gr][ch]=9;</w:t>
        <w:br/>
        <w:tab/>
        <w:tab/>
        <w:tab/>
        <w:tab/>
        <w:t>nr_of_sfb3[gr][ch]=9;</w:t>
        <w:br/>
        <w:tab/>
        <w:tab/>
        <w:tab/>
        <w:tab/>
        <w:t>nr_of_sfb4[gr][ch]=6;</w:t>
        <w:br/>
        <w:tab/>
        <w:tab/>
        <w:tab/>
        <w:t>}</w:t>
        <w:br/>
        <w:tab/>
        <w:tab/>
        <w:tab/>
        <w:t>else{</w:t>
        <w:br/>
        <w:tab/>
        <w:tab/>
        <w:tab/>
        <w:tab/>
        <w:t>nr_of_sfb1[gr][ch]=6;</w:t>
        <w:br/>
        <w:tab/>
        <w:tab/>
        <w:tab/>
        <w:tab/>
        <w:t>nr_of_sfb2[gr][ch]=12;</w:t>
        <w:br/>
        <w:tab/>
        <w:tab/>
        <w:tab/>
        <w:tab/>
        <w:t>nr_of_sfb3[gr][ch]=9</w:t>
        <w:br/>
        <w:tab/>
        <w:tab/>
        <w:tab/>
        <w:tab/>
        <w:t>nr_of_sfb4[gr][ch]=6;</w:t>
        <w:br/>
        <w:tab/>
        <w:tab/>
        <w:tab/>
        <w:t xml:space="preserve"> }</w:t>
        <w:br/>
        <w:tab/>
        <w:tab/>
        <w:t>}</w:t>
        <w:br/>
        <w:tab/>
        <w:t>}</w:t>
        <w:br/>
        <w:tab/>
        <w:t>if(244&lt;=int_scalefac_compress[gr][ch]&lt;=255){</w:t>
        <w:br/>
        <w:tab/>
        <w:tab/>
        <w:t>slen1[gr][ch]=(int_scalefac_compress[gr][ch]-244)/3</w:t>
        <w:br/>
        <w:tab/>
        <w:tab/>
        <w:t>slen2[gr][ch]=(int_scalefac_compress[gr][ch]-244)%3</w:t>
        <w:br/>
        <w:tab/>
        <w:tab/>
        <w:t>slen3[gr][ch]=0</w:t>
        <w:br/>
        <w:tab/>
        <w:tab/>
        <w:t>slen4[gr][ch]=0</w:t>
        <w:br/>
        <w:tab/>
        <w:tab/>
        <w:t>preflag[gr][ch]=0</w:t>
        <w:br/>
        <w:tab/>
        <w:tab/>
        <w:t>if(block_type[gr][ch]!=’10’){</w:t>
        <w:br/>
        <w:tab/>
        <w:tab/>
        <w:tab/>
        <w:t>nr_of_sfb1[gr][ch]=8;</w:t>
        <w:br/>
        <w:tab/>
        <w:tab/>
        <w:tab/>
        <w:t>nr_of_sfb2[gr][ch]=8;</w:t>
        <w:br/>
        <w:tab/>
        <w:tab/>
        <w:tab/>
        <w:t>nr_of_sfb3[gr][ch]=5;</w:t>
        <w:br/>
        <w:tab/>
        <w:tab/>
        <w:tab/>
        <w:t>nr_of_sfb4[gr][ch]=0;</w:t>
        <w:br/>
        <w:tab/>
        <w:tab/>
        <w:t>}</w:t>
        <w:br/>
        <w:tab/>
        <w:tab/>
        <w:t>else{</w:t>
        <w:br/>
        <w:tab/>
        <w:tab/>
        <w:tab/>
        <w:t>if(mixed_block_flag[gr][ch]==’0’){</w:t>
        <w:br/>
        <w:tab/>
        <w:tab/>
        <w:tab/>
        <w:tab/>
        <w:t>nr_of_sfb1[gr][ch]=15;</w:t>
        <w:br/>
        <w:tab/>
        <w:tab/>
        <w:tab/>
        <w:tab/>
        <w:t>nr_of_sfb2[gr][ch]=12;</w:t>
        <w:br/>
        <w:tab/>
        <w:tab/>
        <w:tab/>
        <w:tab/>
        <w:t>nr_of_sfb3[gr][ch]=9;</w:t>
        <w:br/>
        <w:tab/>
        <w:tab/>
        <w:tab/>
        <w:tab/>
        <w:t>nr_of_sfb4[gr][ch]=0;</w:t>
        <w:br/>
        <w:tab/>
        <w:tab/>
        <w:tab/>
        <w:t>}</w:t>
        <w:br/>
        <w:tab/>
        <w:tab/>
        <w:tab/>
        <w:t>else{</w:t>
        <w:br/>
        <w:tab/>
        <w:tab/>
        <w:tab/>
        <w:tab/>
        <w:t>nr_of_sfb1[gr][ch]=6;</w:t>
        <w:br/>
        <w:tab/>
        <w:tab/>
        <w:tab/>
        <w:tab/>
        <w:t>nr_of_sfb2[gr][ch]=18;</w:t>
        <w:br/>
        <w:tab/>
        <w:tab/>
        <w:tab/>
        <w:tab/>
        <w:t>nr_of_sfb3[gr][ch]=9;</w:t>
        <w:br/>
        <w:tab/>
        <w:tab/>
        <w:tab/>
        <w:tab/>
        <w:t>nr_of_sfb4[gr][ch]=0;</w:t>
        <w:br/>
        <w:tab/>
        <w:tab/>
        <w:tab/>
        <w:t xml:space="preserve"> }</w:t>
        <w:br/>
        <w:tab/>
        <w:tab/>
        <w:t>}</w:t>
        <w:br/>
        <w:tab/>
        <w:t>}</w:t>
        <w:br/>
      </w:r>
      <w:r>
        <w:rPr>
          <w:rFonts w:eastAsia="Symbol" w:cs="Symbol" w:ascii="Symbol" w:hAnsi="Symbol"/>
          <w:sz w:val="16"/>
          <w:szCs w:val="16"/>
          <w:lang w:val="de-DE"/>
        </w:rPr>
        <w:t></w:t>
      </w:r>
    </w:p>
    <w:p>
      <w:pPr>
        <w:pStyle w:val="Normal"/>
        <w:spacing w:lineRule="auto" w:line="254"/>
        <w:ind w:left="1729" w:hanging="0"/>
        <w:rPr>
          <w:rFonts w:ascii="Symbol" w:hAnsi="Symbol" w:eastAsia="Symbol" w:cs="Symbol"/>
          <w:sz w:val="22"/>
          <w:szCs w:val="22"/>
          <w:lang w:val="de-DE"/>
        </w:rPr>
      </w:pPr>
      <w:r>
        <w:rPr>
          <w:rFonts w:eastAsia="Symbol" w:cs="Symbol" w:ascii="Symbol" w:hAnsi="Symbol"/>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Depending on mode and mode_extension, scalefactors may be used as intensity position. In this case it may happen, that slen1, slen2, slen3 or slen4 is zero for certain scalefactors but the corresponding nr_of_slen1, nr_of_slen2, nr_of_slen3 or nr_of_slen4 is not zero. If this occurs, the scalefactors of these bands must be set to zero, resulting in an intensity position of zer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Note: If ((block_type[gr][ch]==’10’)&amp;&amp;(mixed_block_flag[gr][ch]==’1’)), scalefactor bands 0 to 5 are from the scalefactor band table for long blocks, and scalefactor bands 3 to 11 are from the scalefactor band table for short blocks (see Table </w:t>
      </w:r>
      <w:r>
        <w:rPr>
          <w:rFonts w:eastAsia="Frutiger 45 Light" w:cs="Frutiger 45 Light" w:ascii="Frutiger 45 Light" w:hAnsi="Frutiger 45 Light"/>
          <w:sz w:val="22"/>
          <w:szCs w:val="22"/>
          <w:lang w:val="de-DE"/>
        </w:rPr>
        <w:t>42</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59</w:t>
      </w:r>
      <w:r>
        <w:rPr>
          <w:rFonts w:eastAsia="Frutiger 45 Light" w:cs="Frutiger 45 Light" w:ascii="Frutiger 45 Light" w:hAnsi="Frutiger 45 Light"/>
          <w:sz w:val="22"/>
          <w:szCs w:val="22"/>
        </w:rPr>
        <w:t>). This combination of partitions is contiguous and spans the entire frequency spectrum.</w:t>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window_switching_flag[gr][ch] - </w:t>
      </w:r>
      <w:r>
        <w:rPr>
          <w:rFonts w:eastAsia="Frutiger 45 Light" w:cs="Frutiger 45 Light" w:ascii="Frutiger 45 Light" w:hAnsi="Frutiger 45 Light"/>
          <w:sz w:val="22"/>
          <w:szCs w:val="22"/>
        </w:rPr>
        <w:t>By default (window_switching_flag==’0’), the granule/channel contains one long block that has to be windowed by normal window. The window_switching_flag[gr][ch] signals, that an other than this default case is applied.</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If (window_switching_flag[gr][ch]==’0’), the granule/channel does contain one long block that has to be windowed by normal window. This  implies that block_type[gr][ch]=’00’. Table </w:t>
      </w:r>
      <w:r>
        <w:rPr>
          <w:rFonts w:eastAsia="Frutiger 45 Light" w:cs="Frutiger 45 Light" w:ascii="Frutiger 45 Light" w:hAnsi="Frutiger 45 Light"/>
          <w:sz w:val="22"/>
          <w:szCs w:val="22"/>
          <w:lang w:val="de-DE"/>
        </w:rPr>
        <w:t>17</w:t>
      </w:r>
      <w:r>
        <w:rPr>
          <w:rFonts w:eastAsia="Frutiger 45 Light" w:cs="Frutiger 45 Light" w:ascii="Frutiger 45 Light" w:hAnsi="Frutiger 45 Light"/>
          <w:sz w:val="22"/>
          <w:szCs w:val="22"/>
        </w:rPr>
        <w:t xml:space="preserve"> gives an overview about this cas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7</w:t>
      </w:r>
      <w:r>
        <w:rPr>
          <w:rFonts w:eastAsia="Frutiger 45 Light" w:cs="Frutiger 45 Light" w:ascii="Frutiger 45 Light" w:hAnsi="Frutiger 45 Light"/>
          <w:sz w:val="16"/>
          <w:szCs w:val="16"/>
        </w:rPr>
        <w:br/>
        <w:t>Content of a granule/channel, if window_switching_flag[gr][ch]==’0’</w:t>
      </w:r>
    </w:p>
    <w:p>
      <w:pPr>
        <w:pStyle w:val="Normal"/>
        <w:tabs>
          <w:tab w:val="clear" w:pos="708"/>
          <w:tab w:val="left" w:pos="1590" w:leader="none"/>
          <w:tab w:val="left" w:pos="3050" w:leader="none"/>
          <w:tab w:val="left" w:pos="4600" w:leader="none"/>
          <w:tab w:val="left" w:pos="5715" w:leader="none"/>
          <w:tab w:val="left" w:pos="71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block_type[gr][ch]</w:t>
        <w:tab/>
        <w:t>scalefactors/ scalefactor bands</w:t>
        <w:tab/>
        <w:t>block constellation</w:t>
        <w:tab/>
        <w:t>graphical visualization</w:t>
        <w:tab/>
        <w:t>windowing width</w:t>
      </w:r>
    </w:p>
    <w:p>
      <w:pPr>
        <w:pStyle w:val="Normal"/>
        <w:tabs>
          <w:tab w:val="clear" w:pos="708"/>
          <w:tab w:val="left" w:pos="1590" w:leader="none"/>
          <w:tab w:val="left" w:pos="3050" w:leader="none"/>
          <w:tab w:val="left" w:pos="4600" w:leader="none"/>
          <w:tab w:val="left" w:pos="5715" w:leader="none"/>
          <w:tab w:val="left" w:pos="71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0’</w:t>
        <w:tab/>
        <w:t>21/ 22</w:t>
        <w:tab/>
        <w:t>1 long block</w:t>
        <w:tab/>
      </w:r>
      <w:r>
        <w:rPr>
          <w:rFonts w:eastAsia="Times New Roman" w:cs="Times New Roman"/>
        </w:rPr>
        <w:drawing>
          <wp:inline distT="0" distB="0" distL="0" distR="0">
            <wp:extent cx="635" cy="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normal window</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 </w:t>
      </w:r>
      <w:r>
        <w:rPr>
          <w:rFonts w:eastAsia="Frutiger 45 Light" w:cs="Frutiger 45 Light" w:ascii="Frutiger 45 Light" w:hAnsi="Frutiger 45 Light"/>
          <w:sz w:val="22"/>
          <w:szCs w:val="22"/>
        </w:rPr>
        <w:t xml:space="preserve">If (window_switching_flag[gr][ch]==’1’), the granule/channel does not contain one long block that has to be windowed by a normal window. </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block_type[gr][ch] - </w:t>
      </w:r>
      <w:r>
        <w:rPr>
          <w:rFonts w:eastAsia="Frutiger 45 Light" w:cs="Frutiger 45 Light" w:ascii="Frutiger 45 Light" w:hAnsi="Frutiger 45 Light"/>
          <w:sz w:val="22"/>
          <w:szCs w:val="22"/>
        </w:rPr>
        <w:t xml:space="preserve">block_type[gr][ch] is only used, if window_switching_flag[gr][ch]==’1’. In this case block_type[gr][ch] indicates what kind of block(s) the granule/channel does contain and how this block(s) has to be windowed (see section 0). block_type[gr][ch]==’00’ is forbidden. </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block contains spectral values, which correspond with a certain amount of polyphase subbands, which on their part correspond to 18 audio samples each. There are two blocks which have to be distinguished: long blocks and short blocks. While long blocks correspond to 18 values of each related polyphase subband, short blocks correspond to only 6 values of each related polyphase subband. Each related polyphase subband of one block has to be windowed with the same window type. For long blocks three different window types are valid: normal, start and stop. For short blocks, only the short window is valid (see section 4.3.12.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By default (mixed_block_flag[gr][ch]==’0’), the spectral values of one block represent the full frequency spectrum of the corresponding audio samples, e. g. only one block corresponds with either 576 or 192 audio samples. </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ollowing blocks are us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1"/>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long block that contains all 22 scalefactor bands (corresponding to the 32 available polyphase subbands, e. g. 576 spectral values). These scalefactor bands represent the full frequency spectrum of the corresponding 576 audio samples.</w:t>
      </w:r>
    </w:p>
    <w:p>
      <w:pPr>
        <w:pStyle w:val="Normal"/>
        <w:numPr>
          <w:ilvl w:val="0"/>
          <w:numId w:val="1"/>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short block that contains all 13 scalefactor bands (corresponding to the 32 available polyphase subbands, e. g.192 spectral values). These scalefactor bands represent the full frequency spectrum of the corresponding 192 audio sampl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able </w:t>
      </w:r>
      <w:r>
        <w:rPr>
          <w:rFonts w:eastAsia="Frutiger 45 Light" w:cs="Frutiger 45 Light" w:ascii="Frutiger 45 Light" w:hAnsi="Frutiger 45 Light"/>
          <w:sz w:val="22"/>
          <w:szCs w:val="22"/>
          <w:lang w:val="de-DE"/>
        </w:rPr>
        <w:t>18</w:t>
      </w:r>
      <w:r>
        <w:rPr>
          <w:rFonts w:eastAsia="Frutiger 45 Light" w:cs="Frutiger 45 Light" w:ascii="Frutiger 45 Light" w:hAnsi="Frutiger 45 Light"/>
          <w:sz w:val="22"/>
          <w:szCs w:val="22"/>
        </w:rPr>
        <w:t xml:space="preserve"> shows what block(s) can be stored in one granule/channel.</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8</w:t>
      </w:r>
      <w:r>
        <w:rPr>
          <w:rFonts w:eastAsia="Frutiger 45 Light" w:cs="Frutiger 45 Light" w:ascii="Frutiger 45 Light" w:hAnsi="Frutiger 45 Light"/>
          <w:sz w:val="16"/>
          <w:szCs w:val="16"/>
        </w:rPr>
        <w:br/>
        <w:t>Content of a granule/channel, if window_switching_flag[gr][ch]==’1’ and mixed_block_flag[gr][ch]==’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545" w:leader="none"/>
          <w:tab w:val="left" w:pos="2975" w:leader="none"/>
          <w:tab w:val="left" w:pos="4495" w:leader="none"/>
          <w:tab w:val="left" w:pos="5565" w:leader="none"/>
          <w:tab w:val="left" w:pos="69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block_type[gr][ch]</w:t>
        <w:tab/>
        <w:t>scalefactors/ scalefactor bands</w:t>
        <w:tab/>
        <w:t>block constellation</w:t>
        <w:tab/>
        <w:t>graphical visualization</w:t>
        <w:tab/>
        <w:t>windowing with</w:t>
      </w:r>
    </w:p>
    <w:p>
      <w:pPr>
        <w:pStyle w:val="Normal"/>
        <w:tabs>
          <w:tab w:val="clear" w:pos="708"/>
          <w:tab w:val="left" w:pos="1545" w:leader="none"/>
          <w:tab w:val="left" w:pos="2975" w:leader="none"/>
          <w:tab w:val="left" w:pos="4495" w:leader="none"/>
          <w:tab w:val="left" w:pos="5565" w:leader="none"/>
          <w:tab w:val="left" w:pos="69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1’</w:t>
        <w:tab/>
        <w:t>21/ 22</w:t>
        <w:tab/>
        <w:t>1 long block</w:t>
        <w:tab/>
      </w:r>
      <w:r>
        <w:rPr>
          <w:rFonts w:eastAsia="Times New Roman" w:cs="Times New Roman"/>
        </w:rPr>
        <w:drawing>
          <wp:inline distT="0" distB="0" distL="0" distR="0">
            <wp:extent cx="635" cy="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start window</w:t>
        <w:tab/>
      </w:r>
    </w:p>
    <w:p>
      <w:pPr>
        <w:pStyle w:val="Normal"/>
        <w:tabs>
          <w:tab w:val="clear" w:pos="708"/>
          <w:tab w:val="left" w:pos="1545" w:leader="none"/>
          <w:tab w:val="left" w:pos="2975" w:leader="none"/>
          <w:tab w:val="left" w:pos="4495" w:leader="none"/>
          <w:tab w:val="left" w:pos="5565" w:leader="none"/>
          <w:tab w:val="left" w:pos="69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21/ 22</w:t>
        <w:tab/>
        <w:t>1 long block</w:t>
        <w:tab/>
      </w:r>
      <w:r>
        <w:rPr>
          <w:rFonts w:eastAsia="Times New Roman" w:cs="Times New Roman"/>
        </w:rPr>
        <w:drawing>
          <wp:inline distT="0" distB="0" distL="0" distR="0">
            <wp:extent cx="635" cy="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stop window</w:t>
        <w:tab/>
      </w:r>
    </w:p>
    <w:p>
      <w:pPr>
        <w:pStyle w:val="Normal"/>
        <w:tabs>
          <w:tab w:val="clear" w:pos="708"/>
          <w:tab w:val="left" w:pos="1545" w:leader="none"/>
          <w:tab w:val="left" w:pos="2975" w:leader="none"/>
          <w:tab w:val="left" w:pos="4495" w:leader="none"/>
          <w:tab w:val="left" w:pos="5565" w:leader="none"/>
          <w:tab w:val="left" w:pos="69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0’</w:t>
        <w:tab/>
        <w:t>3*12=36/ 3*13=39</w:t>
        <w:tab/>
        <w:t>3 short blocks</w:t>
        <w:tab/>
      </w:r>
      <w:r>
        <w:rPr>
          <w:rFonts w:eastAsia="Times New Roman" w:cs="Times New Roman"/>
        </w:rPr>
        <w:drawing>
          <wp:inline distT="0" distB="0" distL="0" distR="0">
            <wp:extent cx="635" cy="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3 short windows</w:t>
        <w:tab/>
      </w:r>
    </w:p>
    <w:p>
      <w:pPr>
        <w:pStyle w:val="Normal"/>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mixed_block_flag[gr][ch]</w:t>
      </w:r>
      <w:r>
        <w:rPr>
          <w:rFonts w:eastAsia="Frutiger 45 Light" w:cs="Frutiger 45 Light" w:ascii="Frutiger 45 Light" w:hAnsi="Frutiger 45 Light"/>
          <w:sz w:val="22"/>
          <w:szCs w:val="22"/>
        </w:rPr>
        <w:t xml:space="preserve"> - mixed_block_flag[gr][ch] is only used, if win-dow_switching_flag[gr][ch]==’1’. In this case the spectral values of a block represent by default (mixed_block_flag==’0’) the full frequency spectrum of the corresponding audio samples, e. g. only one block corresponds with a cer-tain amount of audio samples. mixed_block_flag[gr][ch] signals, that an other than this default case is applied.</w:t>
      </w:r>
    </w:p>
    <w:p>
      <w:pPr>
        <w:pStyle w:val="Normal"/>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If (mixed_block_flag[gr][ch]==’1’), the spectral values of one block does not represent the full frequency spectrum of the corresponding audio samples, e. g. either two or four blocks correspond with 576 audio samples. </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ollowing blocks are used:</w:t>
        <w:br/>
      </w:r>
    </w:p>
    <w:p>
      <w:pPr>
        <w:pStyle w:val="Normal"/>
        <w:numPr>
          <w:ilvl w:val="0"/>
          <w:numId w:val="2"/>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long block that contains the scalefactor bands 0 to 7 (ID==’1’) or 0 to 5 (ID==’0’) (corresponding to the 2 lowest frequency polyphase subbands, e. g. 36 spectral values (4 lowest frequency polyphase subbands, e. g. 72 spectral values at sampling frequency 8 kHz)). These scalefactor bands represent the lower frequency spectrum of the corresponding 576 audio samples.</w:t>
        <w:br/>
      </w:r>
    </w:p>
    <w:p>
      <w:pPr>
        <w:pStyle w:val="Normal"/>
        <w:numPr>
          <w:ilvl w:val="0"/>
          <w:numId w:val="2"/>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long block that contains the scalefactor bands 8 to 21 (ID==’1’) or 6 to 21 (ID==’0’) (corresponding to the 30 highest frequency polyphase subbands, e. g. 540 spectral values (28 highest frequency polyphase subbands, e. g. 504 spectral values at sampling frequency 8 kHz)). These scalefactor bands represent the upper frequency spectrum of the corresponding 576 audio samples.</w:t>
        <w:br/>
      </w:r>
    </w:p>
    <w:p>
      <w:pPr>
        <w:pStyle w:val="Normal"/>
        <w:numPr>
          <w:ilvl w:val="0"/>
          <w:numId w:val="2"/>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short block that contains the scalefactor bands 3 to 12 (corresponding to the 30 highest frequency polyphase subbands, e. g. 180 spectral values (28 highest frequency polyphase subbands, e. g. 168 spectral values at sampling frequency 8 kHz)). These scalefactor bands represent the upper spectrum of the corresponding 192 audio sampl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able </w:t>
      </w:r>
      <w:r>
        <w:rPr>
          <w:rFonts w:eastAsia="Frutiger 45 Light" w:cs="Frutiger 45 Light" w:ascii="Frutiger 45 Light" w:hAnsi="Frutiger 45 Light"/>
          <w:sz w:val="22"/>
          <w:szCs w:val="22"/>
          <w:lang w:val="de-DE"/>
        </w:rPr>
        <w:t>19</w:t>
      </w:r>
      <w:r>
        <w:rPr>
          <w:rFonts w:eastAsia="Frutiger 45 Light" w:cs="Frutiger 45 Light" w:ascii="Frutiger 45 Light" w:hAnsi="Frutiger 45 Light"/>
          <w:sz w:val="22"/>
          <w:szCs w:val="22"/>
        </w:rPr>
        <w:t xml:space="preserve"> shows what block(s) can be stored in one granule/channel. The values in brackets are valid if (ID==’0’).</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19</w:t>
      </w:r>
      <w:r>
        <w:rPr>
          <w:rFonts w:eastAsia="Frutiger 45 Light" w:cs="Frutiger 45 Light" w:ascii="Frutiger 45 Light" w:hAnsi="Frutiger 45 Light"/>
          <w:sz w:val="16"/>
          <w:szCs w:val="16"/>
        </w:rPr>
        <w:br/>
        <w:t>Content of a granule/channel, if window_switching_flag[gr][ch]==’1’ and mixed_block_flag[gr][ch]==’1’</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545" w:leader="none"/>
          <w:tab w:val="left" w:pos="3050" w:leader="none"/>
          <w:tab w:val="left" w:pos="4075" w:leader="none"/>
          <w:tab w:val="left" w:pos="5295" w:leader="none"/>
          <w:tab w:val="left" w:pos="6365" w:leader="none"/>
          <w:tab w:val="left" w:pos="77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block_type[gr][ch]</w:t>
        <w:tab/>
        <w:t>scalefactors/ scalefactor bands</w:t>
        <w:tab/>
        <w:t>frequencies</w:t>
        <w:tab/>
        <w:t>block  constellation</w:t>
        <w:tab/>
        <w:t>graphical visualization</w:t>
        <w:tab/>
        <w:t>windowing with</w:t>
      </w:r>
    </w:p>
    <w:p>
      <w:pPr>
        <w:pStyle w:val="Normal"/>
        <w:tabs>
          <w:tab w:val="clear" w:pos="708"/>
          <w:tab w:val="left" w:pos="1545" w:leader="none"/>
          <w:tab w:val="left" w:pos="3050" w:leader="none"/>
          <w:tab w:val="left" w:pos="4075" w:leader="none"/>
          <w:tab w:val="left" w:pos="5295" w:leader="none"/>
          <w:tab w:val="left" w:pos="6365" w:leader="none"/>
          <w:tab w:val="left" w:pos="77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1’</w:t>
        <w:tab/>
        <w:t>21/ 22</w:t>
        <w:tab/>
        <w:t>upper lower</w:t>
        <w:tab/>
        <w:t>1 long block 1 long block</w:t>
        <w:tab/>
      </w:r>
      <w:r>
        <w:rPr>
          <w:rFonts w:eastAsia="Times New Roman" w:cs="Times New Roman"/>
        </w:rPr>
        <w:drawing>
          <wp:inline distT="0" distB="0" distL="0" distR="0">
            <wp:extent cx="635" cy="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start window normal window</w:t>
        <w:tab/>
      </w:r>
    </w:p>
    <w:p>
      <w:pPr>
        <w:pStyle w:val="Normal"/>
        <w:tabs>
          <w:tab w:val="clear" w:pos="708"/>
          <w:tab w:val="left" w:pos="1545" w:leader="none"/>
          <w:tab w:val="left" w:pos="3050" w:leader="none"/>
          <w:tab w:val="left" w:pos="4075" w:leader="none"/>
          <w:tab w:val="left" w:pos="5295" w:leader="none"/>
          <w:tab w:val="left" w:pos="6365" w:leader="none"/>
          <w:tab w:val="left" w:pos="77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1’</w:t>
        <w:tab/>
        <w:t>21/ 22</w:t>
        <w:tab/>
        <w:t>upper lower</w:t>
        <w:tab/>
        <w:t>1 long block 1 long block</w:t>
        <w:tab/>
      </w:r>
      <w:r>
        <w:rPr>
          <w:rFonts w:eastAsia="Times New Roman" w:cs="Times New Roman"/>
        </w:rPr>
        <w:drawing>
          <wp:inline distT="0" distB="0" distL="0" distR="0">
            <wp:extent cx="635" cy="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stop window normal window</w:t>
        <w:tab/>
      </w:r>
    </w:p>
    <w:p>
      <w:pPr>
        <w:pStyle w:val="Normal"/>
        <w:tabs>
          <w:tab w:val="clear" w:pos="708"/>
          <w:tab w:val="left" w:pos="1545" w:leader="none"/>
          <w:tab w:val="left" w:pos="3050" w:leader="none"/>
          <w:tab w:val="left" w:pos="4075" w:leader="none"/>
          <w:tab w:val="left" w:pos="5295" w:leader="none"/>
          <w:tab w:val="left" w:pos="6365" w:leader="none"/>
          <w:tab w:val="left" w:pos="7765"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0’</w:t>
        <w:tab/>
        <w:t>8(6)+3*9=35(33)/ 8(6)+3*10=38(36)</w:t>
        <w:tab/>
        <w:t>upper lower</w:t>
        <w:tab/>
        <w:t>3 short blocks 1 long block</w:t>
        <w:tab/>
      </w:r>
      <w:r>
        <w:rPr>
          <w:rFonts w:eastAsia="Times New Roman" w:cs="Times New Roman"/>
        </w:rPr>
        <w:drawing>
          <wp:inline distT="0" distB="0" distL="0" distR="0">
            <wp:extent cx="635" cy="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ab/>
      </w:r>
      <w:r>
        <w:rPr>
          <w:rFonts w:eastAsia="Frutiger 45 Light" w:cs="Frutiger 45 Light" w:ascii="Frutiger 45 Light" w:hAnsi="Frutiger 45 Light"/>
          <w:sz w:val="16"/>
          <w:szCs w:val="16"/>
        </w:rPr>
        <w:t>3 short windows normal window</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For long blocks [all 32 polyphase subbands if block_type[gr][ch]!=’10’ or only the lower polyphase subbands if (block_type[gr][ch]==’10’)&amp;&amp;(mixed_block_flag[gr][ch]==’1’)] the IMDCT generates an output of 36 values every 18 input values. The output is windowed as described above and the first half is overlapped with the second half of the block before. The resulting vector is the input of the synthesis part of the polyphase filterbank.</w:t>
        <w:br/>
        <w:br/>
        <w:t>For short blocks [all 32 polyphase subbands if (block_type[gr][ch]==’10’) &amp;&amp;(mixed_block_flag[gr][ch] ==’0’) or only the upper polyphase subbands if (block_type[gr][ch]==’10’) &amp;&amp;(mixed_block_flag[gr][ch]==’1’)] three transforms are performed producing 12 output values each. The three vectors are windowed and overlapped each. Concatenating 6 zeros on both ends of the resulting vector gives a vector of length 36, which is processed like the output of a long transform.</w:t>
      </w:r>
    </w:p>
    <w:p>
      <w:pPr>
        <w:pStyle w:val="Normal"/>
        <w:tabs>
          <w:tab w:val="clear" w:pos="708"/>
          <w:tab w:val="left" w:pos="3600" w:leader="none"/>
        </w:tabs>
        <w:spacing w:lineRule="auto" w:line="254"/>
        <w:ind w:left="1797"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table_select[gr][ch][region] -</w:t>
      </w:r>
      <w:r>
        <w:rPr>
          <w:rFonts w:eastAsia="Frutiger 45 Light" w:cs="Frutiger 45 Light" w:ascii="Frutiger 45 Light" w:hAnsi="Frutiger 45 Light"/>
          <w:sz w:val="22"/>
          <w:szCs w:val="22"/>
        </w:rPr>
        <w:t xml:space="preserve"> Different Huffman code tables are used for coding pairs of values of the big_values partition, depending on the maximum quantized value and the local statistics of the signal. There are 16 different tables. Some tables are used several times with different amounts of linbits. That gives a total of 30 possible tables (see Table </w:t>
      </w:r>
      <w:r>
        <w:rPr>
          <w:rFonts w:eastAsia="Frutiger 45 Light" w:cs="Frutiger 45 Light" w:ascii="Frutiger 45 Light" w:hAnsi="Frutiger 45 Light"/>
          <w:sz w:val="22"/>
          <w:szCs w:val="22"/>
          <w:lang w:val="de-DE"/>
        </w:rPr>
        <w:t>26</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41</w:t>
      </w:r>
      <w:r>
        <w:rPr>
          <w:rFonts w:eastAsia="Frutiger 45 Light" w:cs="Frutiger 45 Light" w:ascii="Frutiger 45 Light" w:hAnsi="Frutiger 45 Light"/>
          <w:sz w:val="22"/>
          <w:szCs w:val="22"/>
        </w:rPr>
        <w: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ubblock_gain[gr][ch][window] -</w:t>
      </w:r>
      <w:r>
        <w:rPr>
          <w:rFonts w:eastAsia="Frutiger 45 Light" w:cs="Frutiger 45 Light" w:ascii="Frutiger 45 Light" w:hAnsi="Frutiger 45 Light"/>
          <w:sz w:val="22"/>
          <w:szCs w:val="22"/>
        </w:rPr>
        <w:t xml:space="preserve"> subblock_gain[gr][ch][window] is only used, if window_switching_flag[gr][ch]==’1’ and block_type==’10’, although it is transmitted independent of block_type. If block_type==’10’, subblock_gain[gr][ch][window] indicates the gain offset from global_gain[gr][ch] for each short block. The values of the short blocks have to be divided by </w:t>
      </w:r>
      <w:r>
        <w:rPr>
          <w:rFonts w:eastAsia="Times New Roman" w:cs="Times New Roman"/>
        </w:rPr>
        <w:drawing>
          <wp:inline distT="0" distB="0" distL="0" distR="0">
            <wp:extent cx="635" cy="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in the decoder. See section 4.3.9.</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region0_count[gr][ch]</w:t>
      </w:r>
      <w:r>
        <w:rPr>
          <w:rFonts w:eastAsia="Frutiger 45 Light" w:cs="Frutiger 45 Light" w:ascii="Frutiger 45 Light" w:hAnsi="Frutiger 45 Light"/>
          <w:sz w:val="22"/>
          <w:szCs w:val="22"/>
        </w:rPr>
        <w:t xml:space="preserve"> -- A further partitioning of the spectrum is used to enhance the performance of the Huffman encoder. It is a subdivision of the partition that is described by big_values. The purpose of this subdivision is to get better error robustness and better coding efficiency. Three regions are used, they are named: region0, region1 and region2. Each region is coded using a different Huffman code table depending on the maximum quantized value and the local signal statistic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values region0_count[gr][ch] and region1_count[gr][ch] are used to indicate the boundaries of the regions. The region boundaries are aligned with the partitioning of the spectrum into scalefactor band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region0_count[gr][ch] contains one less than the number of scalefactor bands in region0. In the case of short blocks, each scalefactor band is counted three times, once for each short window.</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If (window_switching_flag[gr][ch]==’1’) region0_count[gr][ch] is implicit set as follows</w:t>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if ((block_type[gr][ch]!=’10’||((block_type[gr][ch]==’10’)&amp;&amp;(mixed_block_flag[gr][ch]==’1’)))</w:t>
        <w:br/>
        <w:tab/>
        <w:t>region0_count[gr][ch]=7;</w:t>
        <w:br/>
        <w:t>if ((block_type[gr][ch]==’10’)&amp;&amp;(mixed_block_flag[gr][ch]==’0’))</w:t>
        <w:br/>
        <w:tab/>
        <w:t>region0_count[gr][ch]=8;</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If ID==’0’&amp;&amp;window_switching_flag[gr][ch]==’1’ &amp;&amp;block_type[gr][ch]==’10’&amp;&amp; mixed_block_flag[gr][ch]==’1’, region0_count is predefined as 7. That means, that the scalefactor bands of the long block (scalefactor bands 0 to 5) have to be encoded using the Huffman table that is specified by table_select[gr][ch][0]. In addition, the scalefactor band 3 of the first two short blocks are encoded with this table, while scalefactor band 3 of the third short block is encoded with the Huffman table specified by table_select[gr][ch][1]. This table is also used for encoding scalefactor bands 4 to 12 of all three short blocks.</w:t>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region1_count[gr][ch]</w:t>
      </w:r>
      <w:r>
        <w:rPr>
          <w:rFonts w:eastAsia="Frutiger 45 Light" w:cs="Frutiger 45 Light" w:ascii="Frutiger 45 Light" w:hAnsi="Frutiger 45 Light"/>
          <w:sz w:val="22"/>
          <w:szCs w:val="22"/>
        </w:rPr>
        <w:t xml:space="preserve"> -- region1_count counts one less than the number of scalefactor bands in region1. Again, if block_type[gr][ch]==’10’ the scalefactor bands representing different time slots are counted separately.</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If (window_switching_flag[gr][ch]==’1’) region1_count is implicit set this way, that all remaining values in the big_value partition are contained in it, region2 is not us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preflag[gr][ch] </w:t>
      </w:r>
      <w:r>
        <w:rPr>
          <w:rFonts w:eastAsia="Frutiger 45 Light" w:cs="Frutiger 45 Light" w:ascii="Frutiger 45 Light" w:hAnsi="Frutiger 45 Light"/>
          <w:sz w:val="22"/>
          <w:szCs w:val="22"/>
        </w:rPr>
        <w:t xml:space="preserve">-- This is a shortcut for additional high frequency amplification of the quantized values. If preflag[gr][ch] is set, the values of a table are added to the scalefactors (see Table </w:t>
      </w:r>
      <w:r>
        <w:rPr>
          <w:rFonts w:eastAsia="Frutiger 45 Light" w:cs="Frutiger 45 Light" w:ascii="Frutiger 45 Light" w:hAnsi="Frutiger 45 Light"/>
          <w:sz w:val="22"/>
          <w:szCs w:val="22"/>
          <w:lang w:val="de-DE"/>
        </w:rPr>
        <w:t>23</w:t>
      </w:r>
      <w:r>
        <w:rPr>
          <w:rFonts w:eastAsia="Frutiger 45 Light" w:cs="Frutiger 45 Light" w:ascii="Frutiger 45 Light" w:hAnsi="Frutiger 45 Light"/>
          <w:sz w:val="22"/>
          <w:szCs w:val="22"/>
        </w:rPr>
        <w:t>). This is equivalent to multiplication of the requantized scalefactors with table values. If (block_type[gr][ch]==’10’)  preflag[gr][ch] is never us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preflag[gr][ch] is only explicitly transmitted in the bitstream, if ID==’1’, otherwise preflag[gr][ch] is implicitly encoded in scalefac_compress[gr][ch].</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scalefac_scale[gr][ch] </w:t>
      </w:r>
      <w:r>
        <w:rPr>
          <w:rFonts w:eastAsia="Frutiger 45 Light" w:cs="Frutiger 45 Light" w:ascii="Frutiger 45 Light" w:hAnsi="Frutiger 45 Light"/>
          <w:sz w:val="22"/>
          <w:szCs w:val="22"/>
        </w:rPr>
        <w:t xml:space="preserve">-- The scalefactors are logarithmically quantized with a step size of </w:t>
      </w:r>
      <w:r>
        <w:rPr>
          <w:rFonts w:eastAsia="Times New Roman" w:cs="Times New Roman"/>
        </w:rPr>
        <w:drawing>
          <wp:inline distT="0" distB="0" distL="0" distR="0">
            <wp:extent cx="635" cy="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or </w:t>
      </w:r>
      <w:r>
        <w:rPr>
          <w:rFonts w:eastAsia="Times New Roman" w:cs="Times New Roman"/>
        </w:rPr>
        <w:drawing>
          <wp:inline distT="0" distB="0" distL="0" distR="0">
            <wp:extent cx="635" cy="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depending on scalefac_scale[gr][ch]. Table </w:t>
      </w:r>
      <w:r>
        <w:rPr>
          <w:rFonts w:eastAsia="Frutiger 45 Light" w:cs="Frutiger 45 Light" w:ascii="Frutiger 45 Light" w:hAnsi="Frutiger 45 Light"/>
          <w:sz w:val="22"/>
          <w:szCs w:val="22"/>
          <w:lang w:val="de-DE"/>
        </w:rPr>
        <w:t>20</w:t>
      </w:r>
      <w:r>
        <w:rPr>
          <w:rFonts w:eastAsia="Frutiger 45 Light" w:cs="Frutiger 45 Light" w:ascii="Frutiger 45 Light" w:hAnsi="Frutiger 45 Light"/>
          <w:sz w:val="22"/>
          <w:szCs w:val="22"/>
        </w:rPr>
        <w:t xml:space="preserve"> indicates the scalefac_multiplier used in the requantization equation for each stepsize (see section 4.3.9).</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0</w:t>
      </w:r>
      <w:r>
        <w:rPr>
          <w:rFonts w:eastAsia="Frutiger 45 Light" w:cs="Frutiger 45 Light" w:ascii="Frutiger 45 Light" w:hAnsi="Frutiger 45 Light"/>
          <w:sz w:val="16"/>
          <w:szCs w:val="16"/>
        </w:rPr>
        <w:br/>
        <w:t xml:space="preserve">Definition of </w:t>
      </w:r>
      <w:r>
        <w:rPr>
          <w:rFonts w:eastAsia="Frutiger 45 Light" w:cs="Frutiger 45 Light" w:ascii="Frutiger 45 Light" w:hAnsi="Frutiger 45 Light"/>
          <w:sz w:val="16"/>
          <w:szCs w:val="16"/>
          <w:lang w:val="de-DE"/>
        </w:rPr>
        <w:t>scalefac_m</w:t>
      </w:r>
      <w:r>
        <w:rPr>
          <w:rFonts w:eastAsia="Frutiger 45 Light" w:cs="Frutiger 45 Light" w:ascii="Frutiger 45 Light" w:hAnsi="Frutiger 45 Light"/>
          <w:sz w:val="16"/>
          <w:szCs w:val="16"/>
        </w:rPr>
        <w:t>ultiplier</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893" w:leader="none"/>
          <w:tab w:val="left" w:pos="353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_scale[gr][ch]</w:t>
        <w:tab/>
        <w:t>scalefac_multiplier</w:t>
      </w:r>
    </w:p>
    <w:p>
      <w:pPr>
        <w:pStyle w:val="Normal"/>
        <w:tabs>
          <w:tab w:val="clear" w:pos="708"/>
          <w:tab w:val="left" w:pos="1893" w:leader="none"/>
          <w:tab w:val="left" w:pos="353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w:t>
        <w:tab/>
        <w:t>0.5</w:t>
      </w:r>
    </w:p>
    <w:p>
      <w:pPr>
        <w:pStyle w:val="Normal"/>
        <w:tabs>
          <w:tab w:val="clear" w:pos="708"/>
          <w:tab w:val="left" w:pos="1893" w:leader="none"/>
          <w:tab w:val="left" w:pos="3531"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w:t>
        <w:tab/>
        <w:t>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count1table_select[gr][ch]</w:t>
      </w:r>
      <w:r>
        <w:rPr>
          <w:rFonts w:eastAsia="Frutiger 45 Light" w:cs="Frutiger 45 Light" w:ascii="Frutiger 45 Light" w:hAnsi="Frutiger 45 Light"/>
          <w:sz w:val="22"/>
          <w:szCs w:val="22"/>
        </w:rPr>
        <w:t xml:space="preserve"> -- This flag selects one of two possible Huffman code tables (Table A or Table B) for the region of quadruples of quantized values with magnitude not exceeding 1 (region count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1</w:t>
      </w:r>
      <w:r>
        <w:rPr>
          <w:rFonts w:eastAsia="Frutiger 45 Light" w:cs="Frutiger 45 Light" w:ascii="Frutiger 45 Light" w:hAnsi="Frutiger 45 Light"/>
          <w:sz w:val="16"/>
          <w:szCs w:val="16"/>
        </w:rPr>
        <w:br/>
        <w:t xml:space="preserve">Selection of a Huffman table for region count1 </w:t>
      </w:r>
    </w:p>
    <w:p>
      <w:pPr>
        <w:pStyle w:val="Normal"/>
        <w:tabs>
          <w:tab w:val="clear" w:pos="708"/>
          <w:tab w:val="left" w:pos="2115" w:leader="none"/>
          <w:tab w:val="left" w:pos="3745" w:leader="none"/>
          <w:tab w:val="left" w:pos="4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count1table_select[gr][ch]</w:t>
        <w:tab/>
        <w:t>Huffman code table</w:t>
        <w:tab/>
        <w:t>refer to</w:t>
      </w:r>
    </w:p>
    <w:p>
      <w:pPr>
        <w:pStyle w:val="Normal"/>
        <w:tabs>
          <w:tab w:val="clear" w:pos="708"/>
          <w:tab w:val="left" w:pos="2115" w:leader="none"/>
          <w:tab w:val="left" w:pos="3745" w:leader="none"/>
          <w:tab w:val="left" w:pos="4610" w:leader="none"/>
        </w:tabs>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w:t>
        <w:tab/>
        <w:t>A</w:t>
        <w:tab/>
        <w:t xml:space="preserve">Table </w:t>
      </w:r>
      <w:r>
        <w:rPr>
          <w:rFonts w:eastAsia="Frutiger 45 Light" w:cs="Frutiger 45 Light" w:ascii="Frutiger 45 Light" w:hAnsi="Frutiger 45 Light"/>
          <w:sz w:val="16"/>
          <w:szCs w:val="16"/>
          <w:lang w:val="de-DE"/>
        </w:rPr>
        <w:t>24</w:t>
      </w:r>
    </w:p>
    <w:p>
      <w:pPr>
        <w:pStyle w:val="Normal"/>
        <w:tabs>
          <w:tab w:val="clear" w:pos="708"/>
          <w:tab w:val="left" w:pos="2115" w:leader="none"/>
          <w:tab w:val="left" w:pos="3745" w:leader="none"/>
          <w:tab w:val="left" w:pos="4610" w:leader="none"/>
        </w:tabs>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w:t>
        <w:tab/>
        <w:t>B</w:t>
        <w:tab/>
        <w:t xml:space="preserve">Table </w:t>
      </w:r>
      <w:r>
        <w:rPr>
          <w:rFonts w:eastAsia="Frutiger 45 Light" w:cs="Frutiger 45 Light" w:ascii="Frutiger 45 Light" w:hAnsi="Frutiger 45 Light"/>
          <w:sz w:val="16"/>
          <w:szCs w:val="16"/>
          <w:lang w:val="de-DE"/>
        </w:rPr>
        <w:t>25</w:t>
      </w:r>
    </w:p>
    <w:p>
      <w:pPr>
        <w:pStyle w:val="Normal"/>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scalefac_l[gr][ch][sfb], scalefac_s[gr][ch][sfb][window] </w:t>
      </w:r>
      <w:r>
        <w:rPr>
          <w:rFonts w:eastAsia="Frutiger 45 Light" w:cs="Frutiger 45 Light" w:ascii="Frutiger 45 Light" w:hAnsi="Frutiger 45 Light"/>
          <w:sz w:val="22"/>
          <w:szCs w:val="22"/>
        </w:rPr>
        <w:t>-- Scalefactors are used to colour the quantization noise. Scalefactors say nothing about the local maximum of the quantized signal. They are used in the decoder to get scaling factors for groups of values. The groups stretch over several frequency lines. These groups are called scalefactor bands and are selected to resemble critical bands as closely as possible.</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right="32"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subdivision of the spectrum into scalefactor bands is fixed for every block length and sampling frequency and stored in tables in the encoder and decoder (Table </w:t>
      </w:r>
      <w:r>
        <w:rPr>
          <w:rFonts w:eastAsia="Frutiger 45 Light" w:cs="Frutiger 45 Light" w:ascii="Frutiger 45 Light" w:hAnsi="Frutiger 45 Light"/>
          <w:sz w:val="22"/>
          <w:szCs w:val="22"/>
          <w:lang w:val="de-DE"/>
        </w:rPr>
        <w:t>42</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59</w:t>
      </w:r>
      <w:r>
        <w:rPr>
          <w:rFonts w:eastAsia="Frutiger 45 Light" w:cs="Frutiger 45 Light" w:ascii="Frutiger 45 Light" w:hAnsi="Frutiger 45 Light"/>
          <w:sz w:val="22"/>
          <w:szCs w:val="22"/>
        </w:rPr>
        <w:t xml:space="preserve">). These tables list the width of each scalefactor band. There are 22 bands at each sampling frequency for long blocks and 13 bands each for short blocks. The scalefactor for frequency lines above the highest line in the tables is zero, which means that the actual multiplication factor is </w:t>
      </w:r>
      <w:r>
        <w:rPr>
          <w:rFonts w:eastAsia="Times New Roman" w:cs="Times New Roman"/>
        </w:rPr>
        <w:drawing>
          <wp:inline distT="0" distB="0" distL="0" distR="0">
            <wp:extent cx="635" cy="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scalefactors are logarithmically quantized. The quantization step is set by scalefac_scale[gr][ch].</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 xml:space="preserve">is_pos[gr][sfb] - </w:t>
      </w:r>
      <w:r>
        <w:rPr>
          <w:rFonts w:eastAsia="Frutiger 45 Light" w:cs="Frutiger 45 Light" w:ascii="Frutiger 45 Light" w:hAnsi="Frutiger 45 Light"/>
          <w:sz w:val="22"/>
          <w:szCs w:val="22"/>
        </w:rPr>
        <w:t>If ((mode_extension==’01’)||(mode_extension==’11’)), intensity stereo positions are transmitted instead of scalefactors for the right channel at this part of the spectrum, which is intensity coded (see section 4.3.11.2). Intensity stereo positions have to be applied to scalefactor band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huffmancodebits</w:t>
      </w:r>
      <w:r>
        <w:rPr>
          <w:rFonts w:eastAsia="Frutiger 45 Light" w:cs="Frutiger 45 Light" w:ascii="Frutiger 45 Light" w:hAnsi="Frutiger 45 Light"/>
          <w:sz w:val="22"/>
          <w:szCs w:val="22"/>
        </w:rPr>
        <w:t xml:space="preserve"> -- Huffman encoded data.</w:t>
      </w:r>
      <w:r>
        <w:rPr>
          <w:rFonts w:eastAsia="Frutiger 45 Light" w:cs="Frutiger 45 Light" w:ascii="Frutiger 45 Light" w:hAnsi="Frutiger 45 Light"/>
          <w:b/>
          <w:bCs/>
          <w:sz w:val="22"/>
          <w:szCs w:val="22"/>
        </w:rPr>
        <w:t xml:space="preserve"> </w:t>
      </w:r>
      <w:r>
        <w:rPr>
          <w:rFonts w:eastAsia="Frutiger 45 Light" w:cs="Frutiger 45 Light" w:ascii="Frutiger 45 Light" w:hAnsi="Frutiger 45 Light"/>
          <w:sz w:val="22"/>
          <w:szCs w:val="22"/>
        </w:rPr>
        <w:t xml:space="preserve">The syntax for huffmancodebits shows how quantized values are encoded. Within the big_values partition, pairs of quantized values with an absolute value 15 (table that provides linbits) or 15 (table that does not provide linbits) are directly coded using a Huffman code. The codes are selected from Huffman tables 0 through 31 (Table </w:t>
      </w:r>
      <w:r>
        <w:rPr>
          <w:rFonts w:eastAsia="Frutiger 45 Light" w:cs="Frutiger 45 Light" w:ascii="Frutiger 45 Light" w:hAnsi="Frutiger 45 Light"/>
          <w:sz w:val="22"/>
          <w:szCs w:val="22"/>
          <w:lang w:val="de-DE"/>
        </w:rPr>
        <w:t>26</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41</w:t>
      </w:r>
      <w:r>
        <w:rPr>
          <w:rFonts w:eastAsia="Frutiger 45 Light" w:cs="Frutiger 45 Light" w:ascii="Frutiger 45 Light" w:hAnsi="Frutiger 45 Light"/>
          <w:sz w:val="22"/>
          <w:szCs w:val="22"/>
        </w:rPr>
        <w:t>). Always pairs of values (x,y) are coded. If quantized values of magnitude 15 are coded, the values are coded with a separate field following the Huffman code, using a table, that provides linbits. If one or both values of a pair are not zero, one or two sign bits are appended to the codewor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Huffman tables for the big_values partition are comprised of three parameter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cod[|x|][|y|]</w:t>
        <w:tab/>
        <w:t>is the Huffman code table entry for values x, y.</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len[|x|][|y|]</w:t>
        <w:tab/>
        <w:t>is the Huffman length table entry for values x, y.</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inbits</w:t>
        <w:tab/>
        <w:t>is the length of linbitsx or linbitsy when they are coded.</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1985" w:leader="none"/>
        </w:tabs>
        <w:spacing w:lineRule="auto" w:line="254"/>
        <w:ind w:left="1729" w:hanging="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syntax for huffmancodebits contains the following fields and parameters:</w:t>
      </w:r>
    </w:p>
    <w:p>
      <w:pPr>
        <w:pStyle w:val="Normal"/>
        <w:tabs>
          <w:tab w:val="clear" w:pos="708"/>
          <w:tab w:val="left" w:pos="1985" w:leader="none"/>
        </w:tabs>
        <w:spacing w:lineRule="auto" w:line="254"/>
        <w:ind w:left="1729" w:hanging="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ignv</w:t>
      </w:r>
      <w:r>
        <w:rPr>
          <w:rFonts w:eastAsia="Frutiger 45 Light" w:cs="Frutiger 45 Light" w:ascii="Frutiger 45 Light" w:hAnsi="Frutiger 45 Light"/>
          <w:sz w:val="22"/>
          <w:szCs w:val="22"/>
        </w:rPr>
        <w:tab/>
        <w:t>is the sign of v (‘0’ if positive, ‘1’ if negative).</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ignw</w:t>
      </w:r>
      <w:r>
        <w:rPr>
          <w:rFonts w:eastAsia="Frutiger 45 Light" w:cs="Frutiger 45 Light" w:ascii="Frutiger 45 Light" w:hAnsi="Frutiger 45 Light"/>
          <w:sz w:val="22"/>
          <w:szCs w:val="22"/>
        </w:rPr>
        <w:tab/>
        <w:t>is the sign of w (‘0’ if positive, ‘1’ if negative).</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ignx</w:t>
      </w:r>
      <w:r>
        <w:rPr>
          <w:rFonts w:eastAsia="Frutiger 45 Light" w:cs="Frutiger 45 Light" w:ascii="Frutiger 45 Light" w:hAnsi="Frutiger 45 Light"/>
          <w:sz w:val="22"/>
          <w:szCs w:val="22"/>
        </w:rPr>
        <w:tab/>
        <w:t>is the sign of x (‘0’ if positive, ‘1’ if negative).</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signy</w:t>
      </w:r>
      <w:r>
        <w:rPr>
          <w:rFonts w:eastAsia="Frutiger 45 Light" w:cs="Frutiger 45 Light" w:ascii="Frutiger 45 Light" w:hAnsi="Frutiger 45 Light"/>
          <w:sz w:val="22"/>
          <w:szCs w:val="22"/>
        </w:rPr>
        <w:tab/>
        <w:t>is the sign of y (‘0’ if positive, ‘1’ if negative).</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linbitsx</w:t>
      </w:r>
      <w:r>
        <w:rPr>
          <w:rFonts w:eastAsia="Frutiger 45 Light" w:cs="Frutiger 45 Light" w:ascii="Frutiger 45 Light" w:hAnsi="Frutiger 45 Light"/>
          <w:sz w:val="22"/>
          <w:szCs w:val="22"/>
        </w:rPr>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linbitsy</w:t>
      </w:r>
      <w:r>
        <w:rPr>
          <w:rFonts w:eastAsia="Frutiger 45 Light" w:cs="Frutiger 45 Light" w:ascii="Frutiger 45 Light" w:hAnsi="Frutiger 45 Light"/>
          <w:sz w:val="22"/>
          <w:szCs w:val="22"/>
        </w:rPr>
        <w:tab/>
        <w:t>is the same as linbitsx but for y.</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s[l]</w:t>
        <w:tab/>
        <w:t>Is the quantized value for frequency line number l.</w:t>
      </w:r>
    </w:p>
    <w:p>
      <w:pPr>
        <w:pStyle w:val="Normal"/>
        <w:spacing w:lineRule="auto" w:line="254"/>
        <w:ind w:left="4962" w:hanging="150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linbitsx or linbitsy fields are only used if a value greater 15 needs to be encoded. These fields are interpreted as unsigned integers and added to 15 to obtain the encoded value. The linbitsx and linbitsy fields are never used if the selected Huffman table does not support linbits.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552" w:hanging="82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w:t>
        <w:tab/>
        <w:t xml:space="preserve">The value 15 is the biggest value, that can be encoded with a Huffman table for which linbits is zero. If a Huffman table is selected, that does not support linbits (linbits=0), the linbitsx or linbitsy fields are not used even if the value 15 occurs, since linbits is zero. </w:t>
        <w:br/>
        <w:t>If values &gt;15 have to be encoded, a Huffman table that supports linbits is applied. In this case the value 15 is used as escape value to indicate that linbits are used. Therefore linbits are transmitted even if the value 15 is encod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Within the count1 partition, quadruples of values with magnitude less than or equal to one are coded. Again magnitude values are coded using a Huffman code from tables A (Table </w:t>
      </w:r>
      <w:r>
        <w:rPr>
          <w:rFonts w:eastAsia="Frutiger 45 Light" w:cs="Frutiger 45 Light" w:ascii="Frutiger 45 Light" w:hAnsi="Frutiger 45 Light"/>
          <w:sz w:val="22"/>
          <w:szCs w:val="22"/>
          <w:lang w:val="de-DE"/>
        </w:rPr>
        <w:t>24</w:t>
      </w:r>
      <w:r>
        <w:rPr>
          <w:rFonts w:eastAsia="Frutiger 45 Light" w:cs="Frutiger 45 Light" w:ascii="Frutiger 45 Light" w:hAnsi="Frutiger 45 Light"/>
          <w:sz w:val="22"/>
          <w:szCs w:val="22"/>
        </w:rPr>
        <w:t xml:space="preserve">) or B (Table </w:t>
      </w:r>
      <w:r>
        <w:rPr>
          <w:rFonts w:eastAsia="Frutiger 45 Light" w:cs="Frutiger 45 Light" w:ascii="Frutiger 45 Light" w:hAnsi="Frutiger 45 Light"/>
          <w:sz w:val="22"/>
          <w:szCs w:val="22"/>
          <w:lang w:val="de-DE"/>
        </w:rPr>
        <w:t>25</w:t>
      </w:r>
      <w:r>
        <w:rPr>
          <w:rFonts w:eastAsia="Frutiger 45 Light" w:cs="Frutiger 45 Light" w:ascii="Frutiger 45 Light" w:hAnsi="Frutiger 45 Light"/>
          <w:sz w:val="22"/>
          <w:szCs w:val="22"/>
        </w:rPr>
        <w:t>). Again, for each non-zero value, a sign bit is appended after the Huffman code symbol.</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Huffman tables for the count1 partition are comprised of the following parameter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5670" w:hanging="221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cod[|v|][|w|][|x|][|y|]</w:t>
        <w:tab/>
        <w:t>is the Huffman code table entry for values v, w, x, y.</w:t>
      </w:r>
    </w:p>
    <w:p>
      <w:pPr>
        <w:pStyle w:val="Normal"/>
        <w:spacing w:lineRule="auto" w:line="254"/>
        <w:ind w:left="5670" w:hanging="221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len[|v|][|w|][|x|][|y|]</w:t>
        <w:tab/>
        <w:t>is the Huffman length table entry for values v, w, x, y.</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code table B is not really a 4-dimensional code because it is constructed from the trivial code: ‘0’ is coded with a ‘1’, and ‘1’ is coded with a ‘0’.</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Quantized values above the count1 partition are zero, so they are not encoded.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For clarity, the parameter "count1" is used in this document to indicate the number of Huffman codes in the count1 region. However, unlike the big_values partition, the number of values in the count1 partition is not explicitly coded by a field in the syntax. The end of the count1 partition is known only when all bits for the granule/channel (as specified by part2_3_length[gr][ch]), have been exhausted, and the value of count1 is known implicitly after decoding the count1 reg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Depending on whether long or short blocks are used, the order of the Huffman data differs. If long blocks are used, the Huffman encoded data is ordered in terms of increasing frequency.</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short blocks are used, the Huffman encoded data is ordered in the same order as the scalefactor values for that granule. The Huffman encoded data is given for successive scalefactor bands, beginning with the lowest scalefactor band. Within each scalefactor band, the data is given for successive time windows, beginning with window 0 (first short block) and ending with window 2 (third short block). Within each window, the quantized values are then arranged in order of increasing frequency.</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ancillary_bit</w:t>
      </w:r>
      <w:r>
        <w:rPr>
          <w:rFonts w:eastAsia="Frutiger 45 Light" w:cs="Frutiger 45 Light" w:ascii="Frutiger 45 Light" w:hAnsi="Frutiger 45 Light"/>
          <w:sz w:val="22"/>
          <w:szCs w:val="22"/>
        </w:rPr>
        <w:t xml:space="preserve"> -- Ancillary bits are user definable. The number of ancillary bits (no_of_ancillary_bits) is not explicit given. It equals the available number of bits in an audio frame minus the number of bits actually used for header, error check, side information and the values of part2_3_length[gr][ch]. That means, the number and location of ancillary bits in the bitstream corresponds to the distance between the end of the huffmancodebits of the last granule/channel of the current audio frame and the location in the bitstream where the next audio frame’s main_data_begin pointer points t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t>A.The audio decoding process</w:t>
      </w:r>
    </w:p>
    <w:p>
      <w:pPr>
        <w:pStyle w:val="Normal"/>
        <w:spacing w:lineRule="auto" w:line="254"/>
        <w:ind w:left="1729" w:hanging="0"/>
        <w:rPr>
          <w:rFonts w:ascii="Frutiger 45 Light" w:hAnsi="Frutiger 45 Light" w:eastAsia="Frutiger 45 Light" w:cs="Frutiger 45 Light"/>
          <w:b/>
          <w:b/>
          <w:bCs/>
          <w:sz w:val="22"/>
          <w:szCs w:val="22"/>
        </w:rPr>
      </w:pPr>
      <w:r>
        <w:rPr>
          <w:rFonts w:eastAsia="Frutiger 45 Light" w:cs="Frutiger 45 Light" w:ascii="Frutiger 45 Light" w:hAnsi="Frutiger 45 Light"/>
          <w:b/>
          <w:bCs/>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General</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Each audio frame holds the data of one granule (ID==’0’) or two granules (ID==’1’). Audio frames can be divided into static and dynamic part. The static part consists of header, error_check (if applicable) and side information. Side information is defined as audio_data without main_data. Depending on the ID, it contain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3"/>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D==’0’):</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main_data_begin pointer</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private_bits</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ide information for granule0</w:t>
      </w:r>
    </w:p>
    <w:p>
      <w:pPr>
        <w:pStyle w:val="Normal"/>
        <w:numPr>
          <w:ilvl w:val="0"/>
          <w:numId w:val="3"/>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D==’1’)</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main_data_begin pointer</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private_bits</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ide information for both granules (scfsi)</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ide information for granule0</w:t>
      </w:r>
    </w:p>
    <w:p>
      <w:pPr>
        <w:pStyle w:val="Normal"/>
        <w:numPr>
          <w:ilvl w:val="0"/>
          <w:numId w:val="3"/>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ide information for granule1</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main_data_begin pointer specifies a negative offset from the position of the first byte of the header of the current bitstream frame. At this point the dynamic part starts, which consists of main_data only. Depending on the ID, it contain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4"/>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D==’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alefactors for granule0/channel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encoded data for granule0/channel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alefactors for granule0/channel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encoded data for granule0/channel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ncillary data</w:t>
      </w:r>
    </w:p>
    <w:p>
      <w:pPr>
        <w:pStyle w:val="Normal"/>
        <w:numPr>
          <w:ilvl w:val="0"/>
          <w:numId w:val="4"/>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D==’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alefactors for granule0/channel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encoded data for granule0/channel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alefactors for granule0/channel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encoded data for granule0/channel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alefactors for granule1/channel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encoded data for granule1/channel0</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calefactors for granule1/channel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Huffman encoded data for granule1/channel1</w:t>
      </w:r>
    </w:p>
    <w:p>
      <w:pPr>
        <w:pStyle w:val="Normal"/>
        <w:numPr>
          <w:ilvl w:val="0"/>
          <w:numId w:val="4"/>
        </w:numPr>
        <w:tabs>
          <w:tab w:val="clear" w:pos="708"/>
          <w:tab w:val="left" w:pos="0" w:leader="none"/>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ncillary data</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552" w:hanging="85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Information for channel1 does not occur, if mode==’11’.</w:t>
      </w:r>
    </w:p>
    <w:p>
      <w:pPr>
        <w:pStyle w:val="Normal"/>
        <w:spacing w:lineRule="auto" w:line="254"/>
        <w:ind w:left="2552" w:hanging="85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3544" w:leader="none"/>
        </w:tabs>
        <w:spacing w:lineRule="auto" w:line="254"/>
        <w:ind w:left="2410"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Synchroniz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irst action is to synchronize the decoder to the incoming bitstream. Just after startup this may be done by searching in the bitstream for a subbitstream with the following properti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5"/>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it 0 - bit 10</w:t>
        <w:tab/>
        <w:t>: ‘1’ (syncword)</w:t>
      </w:r>
    </w:p>
    <w:p>
      <w:pPr>
        <w:pStyle w:val="Normal"/>
        <w:numPr>
          <w:ilvl w:val="0"/>
          <w:numId w:val="5"/>
        </w:numPr>
        <w:tabs>
          <w:tab w:val="clear" w:pos="708"/>
          <w:tab w:val="left" w:pos="0" w:leader="none"/>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it 11- bit 12</w:t>
        <w:tab/>
        <w:t>: not ‘01’ (IDex and ID)</w:t>
      </w:r>
    </w:p>
    <w:p>
      <w:pPr>
        <w:pStyle w:val="Normal"/>
        <w:numPr>
          <w:ilvl w:val="0"/>
          <w:numId w:val="5"/>
        </w:numPr>
        <w:tabs>
          <w:tab w:val="clear" w:pos="708"/>
          <w:tab w:val="left" w:pos="0" w:leader="none"/>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it 13 - bit 14</w:t>
        <w:tab/>
        <w:t>: ‘01’ (Layer3)</w:t>
      </w:r>
    </w:p>
    <w:p>
      <w:pPr>
        <w:pStyle w:val="Normal"/>
        <w:numPr>
          <w:ilvl w:val="0"/>
          <w:numId w:val="5"/>
        </w:numPr>
        <w:tabs>
          <w:tab w:val="clear" w:pos="708"/>
          <w:tab w:val="left" w:pos="0" w:leader="none"/>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it 17 - bit 20</w:t>
        <w:tab/>
        <w:t>: not ‘1111’ (bitrate_index)</w:t>
      </w:r>
    </w:p>
    <w:p>
      <w:pPr>
        <w:pStyle w:val="Normal"/>
        <w:numPr>
          <w:ilvl w:val="0"/>
          <w:numId w:val="5"/>
        </w:numPr>
        <w:tabs>
          <w:tab w:val="clear" w:pos="708"/>
          <w:tab w:val="left" w:pos="0" w:leader="none"/>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it 21 - bit 22</w:t>
        <w:tab/>
        <w:t>: not ‘11’ (sampling_frequency)</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bitrate_index!=’0000’) the position of consecutive syncwords can be calculated from the information provided in the header (ID, bitrate_index, sampling_frequency and padding_bit). The bitstream is subdivided in slots, whereas a slot equals a byte in Layer3. The size of a bitstream frame, i. e. the distance between the start of two consecutive syncwords, is equal to N or N+1 slots. The value of N can be derived using the bitstream frame length with no padding (bitstream_frame_length_no_padd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N=bitstream_frame_length_no_padding/8bit</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itstream_frame_length_no_padding can be derived a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bitstream_frame_length_no_padding=(frame_size*bitrate)/sampling_frequency</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where frame_size =1152 audio samples per frame (ID==‘1’) or 576 audio samples per frame (ID==‘0’). Note, that bitrate and sampling_frequency does not refer to the data fields of the bitstream but to the decoded values (see Table </w:t>
      </w:r>
      <w:r>
        <w:rPr>
          <w:rFonts w:eastAsia="Frutiger 45 Light" w:cs="Frutiger 45 Light" w:ascii="Frutiger 45 Light" w:hAnsi="Frutiger 45 Light"/>
          <w:sz w:val="22"/>
          <w:szCs w:val="22"/>
          <w:lang w:val="de-DE"/>
        </w:rPr>
        <w:t>8</w:t>
      </w:r>
      <w:r>
        <w:rPr>
          <w:rFonts w:eastAsia="Frutiger 45 Light" w:cs="Frutiger 45 Light" w:ascii="Frutiger 45 Light" w:hAnsi="Frutiger 45 Light"/>
          <w:sz w:val="22"/>
          <w:szCs w:val="22"/>
        </w:rPr>
        <w:t xml:space="preserve"> and Table </w:t>
      </w:r>
      <w:r>
        <w:rPr>
          <w:rFonts w:eastAsia="Frutiger 45 Light" w:cs="Frutiger 45 Light" w:ascii="Frutiger 45 Light" w:hAnsi="Frutiger 45 Light"/>
          <w:sz w:val="22"/>
          <w:szCs w:val="22"/>
          <w:lang w:val="de-DE"/>
        </w:rPr>
        <w:t>9</w:t>
      </w:r>
      <w:r>
        <w:rPr>
          <w:rFonts w:eastAsia="Frutiger 45 Light" w:cs="Frutiger 45 Light" w:ascii="Frutiger 45 Light" w:hAnsi="Frutiger 45 Light"/>
          <w:sz w:val="22"/>
          <w:szCs w:val="22"/>
        </w:rPr>
        <w: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average of the bitstream frame length (bitstream_frame_length_average) may be derived by the following formula:</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In contrast to the „/“, which performs division with truncation of the result toward zero as defined in section 2.1, the fraction line performs no trunc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the sampling frequency is 8 kHz, 12 kHz, 16 kHz, 24 kHz, 32 kHz or 48 kHz, bitstream_frame_length_average and bitstream_frame_length_no_padding are equal and represent the length of the actual bitstream.</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the sampling frequency is 44.1 kHz, 22.05 kHz or 11.025 kHz, bitstream_frame_length_average is bigger than bitstream_frame_length_no_padding. In this case, padding is required and the number of slots in a bitstream frame will vary between N and N+1. The padding bit is set to '0' if the number of slots equals N, and to '1' otherwise. The actual bitstream frame length (bitstream_frame_length) can therefore be derived a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bitstream_frame_length=(frame_size*bitrate)/sampling_frequency+padding_bit*8bit</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is knowledge of the length of one bitstream frame implicitly gives the position of consecutive syncwords, what greatly facilitates synchroniz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bitrate_index=='0000'), the exact bitrate is not indicated. N can be determined from the distance between consecutive syncwords and the value of the padding bi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Error chec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protection=='0'), a CRC-word has been inserted in the bitstream just after the header. The error detection method used is 'CRC-16' whose generator polynomial i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694" w:leader="none"/>
        </w:tabs>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bits included into the CRC are given in Table </w:t>
      </w:r>
      <w:r>
        <w:rPr>
          <w:rFonts w:eastAsia="Frutiger 45 Light" w:cs="Frutiger 45 Light" w:ascii="Frutiger 45 Light" w:hAnsi="Frutiger 45 Light"/>
          <w:sz w:val="22"/>
          <w:szCs w:val="22"/>
          <w:lang w:val="de-DE"/>
        </w:rPr>
        <w:t>22</w:t>
      </w:r>
      <w:r>
        <w:rPr>
          <w:rFonts w:eastAsia="Frutiger 45 Light" w:cs="Frutiger 45 Light" w:ascii="Frutiger 45 Light" w:hAnsi="Frutiger 45 Light"/>
          <w:sz w:val="22"/>
          <w:szCs w:val="22"/>
        </w:rPr>
        <w: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method is depicted in Figure </w:t>
      </w:r>
      <w:r>
        <w:rPr>
          <w:rFonts w:eastAsia="Frutiger 45 Light" w:cs="Frutiger 45 Light" w:ascii="Frutiger 45 Light" w:hAnsi="Frutiger 45 Light"/>
          <w:sz w:val="22"/>
          <w:szCs w:val="22"/>
          <w:lang w:val="de-DE"/>
        </w:rPr>
        <w:t>5</w:t>
      </w:r>
      <w:r>
        <w:rPr>
          <w:rFonts w:eastAsia="Frutiger 45 Light" w:cs="Frutiger 45 Light" w:ascii="Frutiger 45 Light" w:hAnsi="Frutiger 45 Light"/>
          <w:sz w:val="22"/>
          <w:szCs w:val="22"/>
        </w:rPr>
        <w:t xml:space="preserve">. The initial state of the shift register is '1111 1111 1111 1111'. Then all the bits included into the CRC are input to the circuit shown in Figure </w:t>
      </w:r>
      <w:r>
        <w:rPr>
          <w:rFonts w:eastAsia="Frutiger 45 Light" w:cs="Frutiger 45 Light" w:ascii="Frutiger 45 Light" w:hAnsi="Frutiger 45 Light"/>
          <w:sz w:val="22"/>
          <w:szCs w:val="22"/>
          <w:lang w:val="de-DE"/>
        </w:rPr>
        <w:t>5</w:t>
      </w:r>
      <w:r>
        <w:rPr>
          <w:rFonts w:eastAsia="Frutiger 45 Light" w:cs="Frutiger 45 Light" w:ascii="Frutiger 45 Light" w:hAnsi="Frutiger 45 Light"/>
          <w:sz w:val="22"/>
          <w:szCs w:val="22"/>
        </w:rPr>
        <w:t>. After each bit has been input, the shift register is shifted by one bit. After the last shift operation, the outputs b</w:t>
      </w:r>
      <w:r>
        <w:rPr>
          <w:rFonts w:eastAsia="Frutiger 45 Light" w:cs="Frutiger 45 Light" w:ascii="Frutiger 45 Light" w:hAnsi="Frutiger 45 Light"/>
          <w:sz w:val="14"/>
          <w:szCs w:val="14"/>
        </w:rPr>
        <w:t>15</w:t>
      </w:r>
      <w:r>
        <w:rPr>
          <w:rFonts w:eastAsia="Frutiger 45 Light" w:cs="Frutiger 45 Light" w:ascii="Frutiger 45 Light" w:hAnsi="Frutiger 45 Light"/>
          <w:sz w:val="22"/>
          <w:szCs w:val="22"/>
        </w:rPr>
        <w:t>...b</w:t>
      </w:r>
      <w:r>
        <w:rPr>
          <w:rFonts w:eastAsia="Frutiger 45 Light" w:cs="Frutiger 45 Light" w:ascii="Frutiger 45 Light" w:hAnsi="Frutiger 45 Light"/>
          <w:sz w:val="14"/>
          <w:szCs w:val="14"/>
        </w:rPr>
        <w:t>0</w:t>
      </w:r>
      <w:r>
        <w:rPr>
          <w:rFonts w:eastAsia="Frutiger 45 Light" w:cs="Frutiger 45 Light" w:ascii="Frutiger 45 Light" w:hAnsi="Frutiger 45 Light"/>
          <w:sz w:val="18"/>
          <w:szCs w:val="18"/>
        </w:rPr>
        <w:t xml:space="preserve"> </w:t>
      </w:r>
      <w:r>
        <w:rPr>
          <w:rFonts w:eastAsia="Frutiger 45 Light" w:cs="Frutiger 45 Light" w:ascii="Frutiger 45 Light" w:hAnsi="Frutiger 45 Light"/>
          <w:sz w:val="22"/>
          <w:szCs w:val="22"/>
        </w:rPr>
        <w:t>constitute a word to be compared with the CRC-word in the bitstream. If the words are not identical, a transmission error has occurred in the protected field of the bitstream. To avoid annoying distortions, application of a concealment technique, such as muting of the actual audio frame or repetition of the previous audio frame, is recommend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jc w:val="both"/>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Side inform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fter synchronization, the bitstream has to be split. Information given by header and side information must be extracted from the bitstream and stored for use during the decoding of the associated audio frame, whereas the dynamic part has to be stored in a separate buffer for future decod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jc w:val="both"/>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Start of main_data</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main_data (scalefactors, Huffman encoded data and ancillary data) are not necessarily located adjacent to the side information. This is shown in Figure </w:t>
      </w:r>
      <w:r>
        <w:rPr>
          <w:rFonts w:eastAsia="Frutiger 45 Light" w:cs="Frutiger 45 Light" w:ascii="Frutiger 45 Light" w:hAnsi="Frutiger 45 Light"/>
          <w:sz w:val="22"/>
          <w:szCs w:val="22"/>
          <w:lang w:val="de-DE"/>
        </w:rPr>
        <w:t>8</w:t>
      </w:r>
      <w:r>
        <w:rPr>
          <w:rFonts w:eastAsia="Frutiger 45 Light" w:cs="Frutiger 45 Light" w:ascii="Frutiger 45 Light" w:hAnsi="Frutiger 45 Light"/>
          <w:sz w:val="22"/>
          <w:szCs w:val="22"/>
        </w:rPr>
        <w:t xml:space="preserve"> and Figure </w:t>
      </w:r>
      <w:r>
        <w:rPr>
          <w:rFonts w:eastAsia="Frutiger 45 Light" w:cs="Frutiger 45 Light" w:ascii="Frutiger 45 Light" w:hAnsi="Frutiger 45 Light"/>
          <w:sz w:val="22"/>
          <w:szCs w:val="22"/>
          <w:lang w:val="de-DE"/>
        </w:rPr>
        <w:t>9</w:t>
      </w:r>
      <w:r>
        <w:rPr>
          <w:rFonts w:eastAsia="Frutiger 45 Light" w:cs="Frutiger 45 Light" w:ascii="Frutiger 45 Light" w:hAnsi="Frutiger 45 Light"/>
          <w:sz w:val="22"/>
          <w:szCs w:val="22"/>
        </w:rPr>
        <w:t>. The value of main_data_begin (backpointer) is used to determine the location of the first bit of main_data of an audio frame in the bitstream.</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2410" w:hanging="681"/>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w:t>
        <w:tab/>
        <w:t>Decoding can start, if all main_data is available for the according audio frame, e. g. if the value of main_data_begin points to previously received data. In the worst case, 9 bitstream frames have to be received before decoding can start. This case may occur on a MPEG1 stereo signal, if sampling frequency is 48 kHz and bitrate is 32 bit/s. In this case each bitstream frame contains 768 bit, where 304 bit (32 bit header, 16 bit error check, 256 bit stereo side information) are used for the static part. Therefore, 464 bit are available for the dynamic part, on which the backpointer has to be applied. Because the value of main_data_begin can point back 4088 bit at its maximum, it can point over more then 8 bitstream fram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jc w:val="both"/>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Buffer consideration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ccording to ISO/IEC 11172-3 the required buffer size for Layer3 is 7680 bits. This value is derived from frame length at the highest allowed bitrate and sampling frequency. This value is valid for MPEG2 and MPEG2.5 as well. It has to be interpreted as follow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6"/>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length of the actual frame plus the length of additional data caused by main_data_begin must not exceed 7680 bits. Therefore main_data_begin is limited for higher bitrates according to the formula:</w:t>
        <w:b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01" w:firstLine="28"/>
        <w:rPr>
          <w:rFonts w:ascii="Times" w:hAnsi="Times" w:eastAsia="Times" w:cs="Times"/>
          <w:sz w:val="16"/>
          <w:szCs w:val="16"/>
          <w:lang w:val="de-DE"/>
        </w:rPr>
      </w:pPr>
      <w:r>
        <w:rPr>
          <w:rFonts w:eastAsia="Times" w:cs="Times" w:ascii="Times" w:hAnsi="Times"/>
          <w:sz w:val="16"/>
          <w:szCs w:val="16"/>
          <w:lang w:val="de-DE"/>
        </w:rPr>
        <w:tab/>
        <w:tab/>
        <w:t>max_mdb = max( 0, min( mdb_limit, 7680 - bitstream_frame_length))</w:t>
      </w:r>
    </w:p>
    <w:p>
      <w:pPr>
        <w:pStyle w:val="Normal"/>
        <w:tabs>
          <w:tab w:val="clear" w:pos="708"/>
          <w:tab w:val="left" w:pos="3600" w:leader="none"/>
        </w:tabs>
        <w:spacing w:lineRule="auto" w:line="254"/>
        <w:ind w:left="1797"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tabs>
          <w:tab w:val="clear" w:pos="708"/>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mdb is used as abbreviation for main_data_begin. mdb_limit represents the limitation of the backpointer due to the limitation of the main_data_begin bit field. mdb_limit is 4088 for MPEG1 (9 bit field) and 2040 for MPEG2 and MPEG2.5 (8 bit field). bitstream_frame_length is the length of the current bitstream frame. max_mdb is directly connected with this length, which on its part depends on bitrate_index. If bitrate_index switches, the  length of the bitstream frame changes, and simultaneously max_mdb may change.</w:t>
        <w:br/>
      </w:r>
    </w:p>
    <w:p>
      <w:pPr>
        <w:pStyle w:val="Normal"/>
        <w:numPr>
          <w:ilvl w:val="0"/>
          <w:numId w:val="7"/>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For MPEG1 an additional restriction has to be applied: The length of one granule must not exceed 7680 bit. Within frames with a frame length less or equal to 7680 bit the bit exchange between the two granules is unlimited. For frames with a greater frame length the bit exchange is limited. E. g. a 320 kbit frame at 32 kHz, length 11520 bit, must use at least 11520 - 7680 = 3840 bit for each granule.</w:t>
      </w:r>
    </w:p>
    <w:p>
      <w:pPr>
        <w:pStyle w:val="Normal"/>
        <w:tabs>
          <w:tab w:val="clear" w:pos="708"/>
          <w:tab w:val="left" w:pos="3600" w:leader="none"/>
        </w:tabs>
        <w:spacing w:lineRule="auto" w:line="254"/>
        <w:ind w:left="1797"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8"/>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two channels are contained in the bitstream (mode!=’11’) the bit exchange between the channels within a granule is unlimit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Layer3 supports two Basic coding mod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variable rate coding</w:t>
      </w:r>
      <w:r>
        <w:rPr>
          <w:rFonts w:eastAsia="Frutiger 45 Light" w:cs="Frutiger 45 Light" w:ascii="Frutiger 45 Light" w:hAnsi="Frutiger 45 Light"/>
          <w:sz w:val="22"/>
          <w:szCs w:val="22"/>
        </w:rPr>
        <w:t xml:space="preserve"> -- Variable rate coding means that the encoder may change the bitrate_index on a frame by frame basis depending on the psychoacoustic demands. All allowed bitrate indices (see Table </w:t>
      </w:r>
      <w:r>
        <w:rPr>
          <w:rFonts w:eastAsia="Frutiger 45 Light" w:cs="Frutiger 45 Light" w:ascii="Frutiger 45 Light" w:hAnsi="Frutiger 45 Light"/>
          <w:sz w:val="22"/>
          <w:szCs w:val="22"/>
          <w:lang w:val="de-DE"/>
        </w:rPr>
        <w:t>8</w:t>
      </w:r>
      <w:r>
        <w:rPr>
          <w:rFonts w:eastAsia="Frutiger 45 Light" w:cs="Frutiger 45 Light" w:ascii="Frutiger 45 Light" w:hAnsi="Frutiger 45 Light"/>
          <w:sz w:val="22"/>
          <w:szCs w:val="22"/>
        </w:rPr>
        <w:t>) may be used. The frames must follow the rules given above. Decoding of variable bitstreams can only be done »on demand«, i. e. the decoder communicates with the server the amount of data that is needed to continue decoding. A constant rate transmission is impossible with such bitstreams.</w:t>
        <w:b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b/>
          <w:bCs/>
          <w:sz w:val="22"/>
          <w:szCs w:val="22"/>
        </w:rPr>
        <w:t>constant rate coding</w:t>
      </w:r>
      <w:r>
        <w:rPr>
          <w:rFonts w:eastAsia="Frutiger 45 Light" w:cs="Frutiger 45 Light" w:ascii="Frutiger 45 Light" w:hAnsi="Frutiger 45 Light"/>
          <w:sz w:val="22"/>
          <w:szCs w:val="22"/>
        </w:rPr>
        <w:t xml:space="preserve"> -- This coding method is used for constant rate transmissions. For constant rate transmissions, Layer3 supports switching of the bitrate_index between nearby values in the bitrate table. This feature is used for two different purposes:</w:t>
        <w:br/>
      </w:r>
    </w:p>
    <w:p>
      <w:pPr>
        <w:pStyle w:val="Normal"/>
        <w:tabs>
          <w:tab w:val="clear" w:pos="708"/>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Emulation of intermediate bitrates without using free format. E. g. a bitrate of 60 kbit/s can be achieved by continuos switching between 64 kbit/s and 56 kbit/s.</w:t>
        <w:br/>
      </w:r>
    </w:p>
    <w:p>
      <w:pPr>
        <w:pStyle w:val="Normal"/>
        <w:tabs>
          <w:tab w:val="clear" w:pos="708"/>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2.Asynchronous operation mode. Layer3 allows to work with bitstream clocks asynchronous to the sampling frequency of the input audio data. The asynchronity is intercepted by switching the bitrate_index. In the decoder the sampling frequency at the encoder input may then be reconstructed. Asynchronous bitrate_index switching requires usage of 3 nearby bitrate indices at most. E. g. to perform asynchronous operation at a bitrate of 64 kbit/s, the bitrates 56 kbit/s and 80 kbit/s may be used as well to adjust the data rate. Such a bitstream will mainly consist of 64 kbit/s frames. After a number of 64 kbit/s frames, a frame of 56 kbit/s or a frame of 80 kbit/s or a sequence of 80 kbit/s followed by 56 kbit/s (emulating a frame of 72 kbit/s) can occur. Then a number of 64 kbit/s frames is following a. s. 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full ISO compliant decoder must support variable rate coding as well as both types of constant rate coding. Regarding buffer considerations that means that the bitstream input buffer must be designed in such a way that all possible bitrates are covered. Example: A 192 kbit/s bitstream in asynchronous operation mode may switch to 160 kbit/s or to 224 kbit/s to adjust the data rate. If the bitstream switches to 224 kbit/s the decoder must have access to the whole 224 kbit/s frame (and not only the number of bits which corresponds to a 192 kbit/s frame). If the bitstream switches to 160 kbit/s, a higher main_data_begin value is allowed according to the formula given above. The decoder must have access to all data which can be addressed by this main_data_begin (and not only the data which can be addressed by the main_data_begin value allowed at 192 kbit/s). The latter case becomes unimportant at bitrates where main_data_begin is limited due to the maximum size of the main_data_begin bit field for the bitrates affected. Worst case is the asynchronous operation mode at a target bitrate of 256 kbit/s at 48 kHz sampling frequency, with possible switches to 224 kbit/s and 320 kbit/s. The allowed backpointer of 224 kbit/s is 2304 bit, the frame length of 320 kbit is 7680 bits. Therefore a range of 2304 bit + 7680 bit = 9984 bit  may be accessed during the decoding process of one granul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For specific applications it may be known that asynchronous operation and/or bitrate_index switching are not used. The additional buffer needed for these features can then be omitt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Scalefactor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ID==’1’, the scalefactors are decoded according to slen1 and slen2. When decoding the second granule, scfsi[ch][scfsi_band] has to be considered. For the bands in which the corresponding scfsi is set to 1, the scalefactors of the first granule are also used for the second granule, therefore they are not transmitted for the second granul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If ID==’0’, the scalefactors are decoded according to slen1, slen2, slen3, slen4 and nr_of_sfb1, nr_of_sfb2, nr_of_sfb3, nr_of_sfb4 (ID==’0’) which themselves are determined from the values of scalefac_compress[gr][ch].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decoded values can be used as entries into a table or used to calculate the factors for each scalefactor band directly. </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number of main_data bits used to encode scalefactors for one granule/channel is called part2_length[gr][ch], and is calculated as follow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84" w:leader="none"/>
          <w:tab w:val="left" w:pos="2013" w:leader="none"/>
          <w:tab w:val="left" w:pos="2296" w:leader="none"/>
          <w:tab w:val="left" w:pos="2580"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if(ID==’1’)</w:t>
        <w:br/>
        <w:tab/>
        <w:t>if(block_type[gr][ch]!= ‘10’)</w:t>
        <w:br/>
        <w:tab/>
        <w:tab/>
        <w:t>part2_length[gr][ch]=11*slen1[gr][ch]+10*slen2[gr][ch];</w:t>
        <w:br/>
        <w:tab/>
        <w:t>else</w:t>
        <w:br/>
        <w:tab/>
        <w:tab/>
        <w:t>if(mixed_block_flag[gr][ch]==‘0’))</w:t>
        <w:br/>
        <w:tab/>
        <w:tab/>
        <w:tab/>
        <w:t>part2_length[gr][ch]=18*slen1[gr][ch]+18*slen2[gr][ch];</w:t>
        <w:br/>
        <w:tab/>
        <w:tab/>
        <w:t>else</w:t>
        <w:br/>
        <w:tab/>
        <w:tab/>
        <w:tab/>
        <w:t>part2_length[gr][ch]=17*slen1[gr][ch]+18*slen2[gr][ch];</w:t>
        <w:br/>
        <w:t>else</w:t>
        <w:br/>
        <w:tab/>
        <w:t>part2_length[gr][ch]=nr_of_sfb1[gr][ch]*slen1[gr][ch]+nr_of_sfb2[gr][ch]*slen2[gr][ch]</w:t>
        <w:br/>
        <w:tab/>
        <w:tab/>
        <w:tab/>
        <w:tab/>
        <w:t>+nr_of_sfb3[gr][ch]*slen3[gr][ch]+nr_of_sfb4[gr][ch]*slen4[gr][ch];</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ID==’1’, these formulas are not valid for those scfsi_bands, where (gr==1&amp;&amp;scfsi[ch][scfsi_band]==’1’).</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Huffman decod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All necessary information including the table which realizes the Huffman code tree can be generated from the information stored in Table </w:t>
      </w:r>
      <w:r>
        <w:rPr>
          <w:rFonts w:eastAsia="Frutiger 45 Light" w:cs="Frutiger 45 Light" w:ascii="Frutiger 45 Light" w:hAnsi="Frutiger 45 Light"/>
          <w:sz w:val="22"/>
          <w:szCs w:val="22"/>
          <w:lang w:val="de-DE"/>
        </w:rPr>
        <w:t>24</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41</w:t>
      </w:r>
      <w:r>
        <w:rPr>
          <w:rFonts w:eastAsia="Frutiger 45 Light" w:cs="Frutiger 45 Light" w:ascii="Frutiger 45 Light" w:hAnsi="Frutiger 45 Light"/>
          <w:sz w:val="22"/>
          <w:szCs w:val="22"/>
        </w:rPr>
        <w:t>. First the big_values data are decoded, using the tables with the number table_select[gr][ch][region]. The frequency lines in region0, region1 and region2 are Huffman decoded in pairs until big_values[gr][ch] number of line-pairs have been decoded. The remaining huffmancodebits are decoded using the table according to count1table_select[gr][ch]. Decoding is done until all huffmancodebits have been decoded or until quantized values representing 576 frequency lines have been decoded, whichever comes first. If there are more huffmancodebits than necessary to decode 576 values they are regarded as stuffing bits and discarded. The variable count1 is implicitly derived as the number of quadruples of decoded values using count1table_select[gr][ch].</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jc w:val="both"/>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Requantization and Rescal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One complete formula describes all the processing from the Huffman decoded values to the input of the synthesis filterbank. All necessary scaling factors are contained within this formula. The output data are reconstructed from requantized samples. global_gain[gr][ch] and subblock_gain[gr][ch][window] values affect all values within one time window (in the case of block_type[gr][ch]==’10’). Scalefactors and preflag[gr][ch] further adjust the gain within each scalefactor ban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ollowing equation is the requantization equation for short windows. The Huffman decoded value for frequency line l is called is[l], the according input to the synthesis filterbank is called xr[l]:</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1985" w:leader="none"/>
        </w:tabs>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For long blocks, the formula i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Pretab[sfb] is a value given in Table </w:t>
      </w:r>
      <w:r>
        <w:rPr>
          <w:rFonts w:eastAsia="Frutiger 45 Light" w:cs="Frutiger 45 Light" w:ascii="Frutiger 45 Light" w:hAnsi="Frutiger 45 Light"/>
          <w:sz w:val="22"/>
          <w:szCs w:val="22"/>
          <w:lang w:val="de-DE"/>
        </w:rPr>
        <w:t>23</w:t>
      </w:r>
      <w:r>
        <w:rPr>
          <w:rFonts w:eastAsia="Frutiger 45 Light" w:cs="Frutiger 45 Light" w:ascii="Frutiger 45 Light" w:hAnsi="Frutiger 45 Light"/>
          <w:sz w:val="22"/>
          <w:szCs w:val="22"/>
        </w:rPr>
        <w:t>. The constant 210 in this formula is needed to scale the output appropriately. It is a system constant. The synthesis filterbank is assumed to be implemented according to the formulas below. The range of the output values of the decoder (PCM samples) is between -1.0 and +1.0.</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Reorder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short blocks are used (block_type[gr][ch]==’10’), the rescaled data xr[scf_band][window][freq_line] (as described in section 0) shall be reordered in polyphase subband order, xr[subband][window][freq_line], prior to the IMDCT oper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Stereo Process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fter requantization, the reconstructed values are processed for ms_stereo or intensity_stereo modes or both, before passing them to the synthesis filterbank. In ms_stereo and intensity_stereo mode the two channels must not have different block types (block_type[gr][0]=block_type[gr][1]).</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ms_stereo mod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n ms_stereo mode the values of the normalized middle/side channels M[l] and S[l] are transmitted instead of the left/right channel values L[l] and R[l]. Thus L[l] and R[l] are reconstructed us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t xml:space="preserve"> </w:t>
      </w:r>
      <w:r>
        <w:rPr>
          <w:rFonts w:eastAsia="Frutiger 45 Light" w:cs="Frutiger 45 Light" w:ascii="Frutiger 45 Light" w:hAnsi="Frutiger 45 Light"/>
          <w:sz w:val="22"/>
          <w:szCs w:val="22"/>
          <w:lang w:val="de-DE"/>
        </w:rPr>
        <w:t xml:space="preserve">and </w:t>
      </w:r>
      <w:r>
        <w:rPr>
          <w:rFonts w:eastAsia="Times New Roman" w:cs="Times New Roman"/>
        </w:rPr>
        <w:drawing>
          <wp:inline distT="0" distB="0" distL="0" distR="0">
            <wp:extent cx="635" cy="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t>.</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values M[l] are transmitted in the left, values S[l] are transmitted in the right channel. If window switching occurs, then the M[l] and S[l] channels must switch synchronously, which has to be ensured by the encoder.</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ms_stereo is enabled but intensity_stereo is not enabled, the entire spectrum is decoded in ms_stereo. If both ms_stereo and intensity_stereo are enabled, only those scalefactor bands are ms_stereo encoded, that are not intensity_stereo encoded. The criterion which scalefactor bands are intensity_stereo encoded is explained in section 4.3.11.2.</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Intensity stereo mode</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ntensity_stereo is done by specifying the magnitude (via the scalefactors of the left channel) and a stereo position is_pos[sfb], which is transmitted instead of scalefactors of the right channel. The stereo position is used to derive the left and right channel signals according to the formulas below.</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Starting at low frequencies, the last scalefactor band which is not intensity coded is equal to the last scalefactor band in the right channel that is not completely zero. With other words, the upper „zero_part“ of the spectrum, which is the spectrum from bigvalues*2+count1*4 (see section 4.2.4) to the Nyquist rate, is intensity_stereo encoded. If short blocks occur, the decoding of the lower bound for intensity_stereo is performed individually for each window. This means that the calculation of the intensity bound is applied to the values of each short window and permits individual intensity_stereo decoding per short window (see Figure </w:t>
      </w:r>
      <w:r>
        <w:rPr>
          <w:rFonts w:eastAsia="Frutiger 45 Light" w:cs="Frutiger 45 Light" w:ascii="Frutiger 45 Light" w:hAnsi="Frutiger 45 Light"/>
          <w:sz w:val="22"/>
          <w:szCs w:val="22"/>
          <w:lang w:val="de-DE"/>
        </w:rPr>
        <w:t>11</w:t>
      </w:r>
      <w:r>
        <w:rPr>
          <w:rFonts w:eastAsia="Frutiger 45 Light" w:cs="Frutiger 45 Light" w:ascii="Frutiger 45 Light" w:hAnsi="Frutiger 45 Light"/>
          <w:sz w:val="22"/>
          <w:szCs w:val="22"/>
        </w:rPr>
        <w: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intensity_stereo is selected, either 7 (ID==’1’) or the maximum value for intensity position (ID==’0’) will indicate an illegal intensity position. Scalefactor bands with an illegal intensity position have to be decoded according to the ms_stereo equations if ms_stereo is enabled, or both channels independently if ms_stereo is not enabl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intensity stereo decoding process depends on I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ID==’1’, the following derivations have to be executed for each scalefactor band (sfb) coded in intensity_stere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is_ratio[sfb] has to be derived as follows</w:t>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br/>
      </w:r>
    </w:p>
    <w:p>
      <w:pPr>
        <w:pStyle w:val="Normal"/>
        <w:tabs>
          <w:tab w:val="clear" w:pos="708"/>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2.For (index_of_start &lt;= l &lt;= index_of_end) of the current scalefactor band, L(l) and R(l) has to be derived. The values of index_of_start and index_of_end are listed in Table </w:t>
      </w:r>
      <w:r>
        <w:rPr>
          <w:rFonts w:eastAsia="Frutiger 45 Light" w:cs="Frutiger 45 Light" w:ascii="Frutiger 45 Light" w:hAnsi="Frutiger 45 Light"/>
          <w:sz w:val="22"/>
          <w:szCs w:val="22"/>
          <w:lang w:val="de-DE"/>
        </w:rPr>
        <w:t>42</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59</w:t>
      </w:r>
      <w:r>
        <w:rPr>
          <w:rFonts w:eastAsia="Frutiger 45 Light" w:cs="Frutiger 45 Light" w:ascii="Frutiger 45 Light" w:hAnsi="Frutiger 45 Light"/>
          <w:sz w:val="22"/>
          <w:szCs w:val="22"/>
        </w:rPr>
        <w:t>.</w:t>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t xml:space="preserve">and </w:t>
      </w:r>
      <w:r>
        <w:rPr>
          <w:rFonts w:eastAsia="Times New Roman" w:cs="Times New Roman"/>
        </w:rPr>
        <w:drawing>
          <wp:inline distT="0" distB="0" distL="0" distR="0">
            <wp:extent cx="635" cy="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b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f ID==’0’, the following steps have to be executed for each scalefactor band (sfb) coded in intensity_stereo:</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1.realize the following pseudo code to derive the values </w:t>
      </w:r>
      <w:r>
        <w:rPr>
          <w:rFonts w:eastAsia="Times New Roman" w:cs="Times New Roman"/>
        </w:rPr>
        <w:drawing>
          <wp:inline distT="0" distB="0" distL="0" distR="0">
            <wp:extent cx="635" cy="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and </w:t>
      </w:r>
      <w:r>
        <w:rPr>
          <w:rFonts w:eastAsia="Times New Roman" w:cs="Times New Roman"/>
        </w:rPr>
        <w:drawing>
          <wp:inline distT="0" distB="0" distL="0" distR="0">
            <wp:extent cx="635" cy="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b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2013" w:hanging="0"/>
        <w:rPr>
          <w:rFonts w:ascii="Times" w:hAnsi="Times" w:eastAsia="Times" w:cs="Times"/>
          <w:sz w:val="16"/>
          <w:szCs w:val="16"/>
          <w:lang w:val="de-DE"/>
        </w:rPr>
      </w:pPr>
      <w:r>
        <w:rPr>
          <w:rFonts w:eastAsia="Times" w:cs="Times" w:ascii="Times" w:hAnsi="Times"/>
          <w:sz w:val="16"/>
          <w:szCs w:val="16"/>
          <w:lang w:val="de-DE"/>
        </w:rPr>
        <w:t>if(intensity_scale==1)</w:t>
        <w:br/>
        <w:tab/>
        <w:t>x=1;</w:t>
        <w:br/>
        <w:t>else</w:t>
        <w:br/>
        <w:tab/>
        <w:t>x=2;</w:t>
        <w:br/>
        <w:t>if(is_pos[sfb]==0){</w:t>
        <w:br/>
        <w:tab/>
        <w:t>kl=1.0;</w:t>
        <w:br/>
        <w:tab/>
        <w:t>kr=1.0;</w:t>
        <w:br/>
        <w:t>}</w:t>
        <w:br/>
        <w:t>else</w:t>
        <w:br/>
        <w:tab/>
        <w:t>if(is_pos[sfb]%2==1){</w:t>
        <w:br/>
        <w:tab/>
        <w:tab/>
        <w:t>kl=2^(-((is_pos[sfb]+1)/4x));</w:t>
        <w:br/>
        <w:tab/>
        <w:tab/>
        <w:t>kr=1.0;</w:t>
        <w:br/>
        <w:tab/>
        <w:t>}</w:t>
        <w:br/>
        <w:tab/>
        <w:t>else{</w:t>
        <w:br/>
        <w:tab/>
        <w:tab/>
        <w:t>kl=1.0;</w:t>
        <w:br/>
        <w:tab/>
        <w:tab/>
        <w:t>kr=2^(-(is_pos[sfb]/4x));</w:t>
        <w:br/>
        <w:tab/>
        <w:t>}</w:t>
        <w:br/>
        <w:t>}</w:t>
        <w:br/>
      </w:r>
    </w:p>
    <w:p>
      <w:pPr>
        <w:pStyle w:val="Normal"/>
        <w:tabs>
          <w:tab w:val="clear" w:pos="708"/>
          <w:tab w:val="left" w:pos="3600" w:leader="none"/>
        </w:tabs>
        <w:spacing w:lineRule="auto" w:line="254"/>
        <w:ind w:left="2080" w:hanging="283"/>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2.For (index_of_start &lt;= l &lt;= index_of_end) of the current scalefactor band, derive (The values of index_of_start and index_of_end are listed in Table </w:t>
      </w:r>
      <w:r>
        <w:rPr>
          <w:rFonts w:eastAsia="Frutiger 45 Light" w:cs="Frutiger 45 Light" w:ascii="Frutiger 45 Light" w:hAnsi="Frutiger 45 Light"/>
          <w:sz w:val="22"/>
          <w:szCs w:val="22"/>
          <w:lang w:val="de-DE"/>
        </w:rPr>
        <w:t>42</w:t>
      </w:r>
      <w:r>
        <w:rPr>
          <w:rFonts w:eastAsia="Frutiger 45 Light" w:cs="Frutiger 45 Light" w:ascii="Frutiger 45 Light" w:hAnsi="Frutiger 45 Light"/>
          <w:sz w:val="22"/>
          <w:szCs w:val="22"/>
        </w:rPr>
        <w:t xml:space="preserve"> to Table </w:t>
      </w:r>
      <w:r>
        <w:rPr>
          <w:rFonts w:eastAsia="Frutiger 45 Light" w:cs="Frutiger 45 Light" w:ascii="Frutiger 45 Light" w:hAnsi="Frutiger 45 Light"/>
          <w:sz w:val="22"/>
          <w:szCs w:val="22"/>
          <w:lang w:val="de-DE"/>
        </w:rPr>
        <w:t>59</w:t>
      </w:r>
      <w:r>
        <w:rPr>
          <w:rFonts w:eastAsia="Frutiger 45 Light" w:cs="Frutiger 45 Light" w:ascii="Frutiger 45 Light" w:hAnsi="Frutiger 45 Light"/>
          <w:sz w:val="22"/>
          <w:szCs w:val="22"/>
        </w:rPr>
        <w:t>.)</w:t>
      </w:r>
    </w:p>
    <w:p>
      <w:pPr>
        <w:pStyle w:val="Normal"/>
        <w:ind w:left="1729" w:hanging="0"/>
        <w:jc w:val="center"/>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t xml:space="preserve"> </w:t>
      </w:r>
      <w:r>
        <w:rPr>
          <w:rFonts w:eastAsia="Times New Roman" w:cs="Times New Roman"/>
        </w:rPr>
        <w:drawing>
          <wp:inline distT="0" distB="0" distL="0" distR="0">
            <wp:extent cx="635" cy="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t xml:space="preserve">and </w:t>
      </w:r>
      <w:r>
        <w:rPr>
          <w:rFonts w:eastAsia="Times New Roman" w:cs="Times New Roman"/>
        </w:rPr>
        <w:drawing>
          <wp:inline distT="0" distB="0" distL="0" distR="0">
            <wp:extent cx="635" cy="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35" cy="635"/>
                    </a:xfrm>
                    <a:prstGeom prst="rect">
                      <a:avLst/>
                    </a:prstGeom>
                  </pic:spPr>
                </pic:pic>
              </a:graphicData>
            </a:graphic>
          </wp:inline>
        </w:drawing>
      </w:r>
    </w:p>
    <w:p>
      <w:pPr>
        <w:pStyle w:val="Normal"/>
        <w:spacing w:lineRule="auto" w:line="254"/>
        <w:ind w:left="2268" w:hanging="539"/>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2268" w:hanging="539"/>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te: intensity_scale is derived from scalefac_compress[gr][ch] (see section 4.2.4, item scalefac_compress[gr][ch]).</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1.Synthesis filterban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Figure </w:t>
      </w:r>
      <w:r>
        <w:rPr>
          <w:rFonts w:eastAsia="Frutiger 45 Light" w:cs="Frutiger 45 Light" w:ascii="Frutiger 45 Light" w:hAnsi="Frutiger 45 Light"/>
          <w:sz w:val="22"/>
          <w:szCs w:val="22"/>
          <w:lang w:val="de-DE"/>
        </w:rPr>
        <w:t>4</w:t>
      </w:r>
      <w:r>
        <w:rPr>
          <w:rFonts w:eastAsia="Frutiger 45 Light" w:cs="Frutiger 45 Light" w:ascii="Frutiger 45 Light" w:hAnsi="Frutiger 45 Light"/>
          <w:b/>
          <w:bCs/>
          <w:sz w:val="22"/>
          <w:szCs w:val="22"/>
        </w:rPr>
        <w:t xml:space="preserve"> </w:t>
      </w:r>
      <w:r>
        <w:rPr>
          <w:rFonts w:eastAsia="Frutiger 45 Light" w:cs="Frutiger 45 Light" w:ascii="Frutiger 45 Light" w:hAnsi="Frutiger 45 Light"/>
          <w:sz w:val="22"/>
          <w:szCs w:val="22"/>
        </w:rPr>
        <w:t xml:space="preserve"> shows a block diagram including the synthesis filterbank. The frequency lines are preprocessed by the "alias reduction" scheme and fed into the IMDCT matrix, each 18 into one transform block. The first half of the output values are added to the stored overlap values from the last block. These values are new output values and are input values for the polyphase filterbank. The second half of the output values is stored for overlap with the next data granule. For every second subband of the polyphase filterbank every second input value is multiplied by -1 to correct for the frequency inversion of the polyphase filterban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Alias reduc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For long blocks, the input to the synthesis filterbank is processed for alias reduction before processing by the IMDCT. The following pseudo code describes the alias reduction comput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2013" w:leader="none"/>
          <w:tab w:val="left" w:pos="2296" w:leader="none"/>
          <w:tab w:val="left" w:pos="2580" w:leader="none"/>
          <w:tab w:val="left" w:pos="2863" w:leader="none"/>
          <w:tab w:val="left" w:pos="3147" w:leader="none"/>
          <w:tab w:val="left" w:pos="3430" w:leader="none"/>
          <w:tab w:val="left" w:pos="3714" w:leader="none"/>
          <w:tab w:val="left" w:pos="3997" w:leader="none"/>
          <w:tab w:val="left" w:pos="4281" w:leader="none"/>
          <w:tab w:val="left" w:pos="4564" w:leader="none"/>
        </w:tabs>
        <w:spacing w:lineRule="auto" w:line="196"/>
        <w:ind w:left="1729" w:hanging="0"/>
        <w:rPr>
          <w:rFonts w:ascii="Times" w:hAnsi="Times" w:eastAsia="Times" w:cs="Times"/>
          <w:sz w:val="16"/>
          <w:szCs w:val="16"/>
          <w:lang w:val="de-DE"/>
        </w:rPr>
      </w:pPr>
      <w:r>
        <w:rPr>
          <w:rFonts w:eastAsia="Times" w:cs="Times" w:ascii="Times" w:hAnsi="Times"/>
          <w:sz w:val="16"/>
          <w:szCs w:val="16"/>
          <w:lang w:val="de-DE"/>
        </w:rPr>
        <w:t>if(block_type[gr][ch]!=’10’)</w:t>
        <w:br/>
        <w:tab/>
        <w:t>sb_amount=32;</w:t>
        <w:br/>
        <w:t>else</w:t>
        <w:br/>
        <w:tab/>
        <w:t>if(mixed_block_flag[gr][ch]==’0’)</w:t>
        <w:br/>
        <w:tab/>
        <w:tab/>
        <w:t>sb_amount=0;</w:t>
        <w:br/>
        <w:tab/>
        <w:t>else</w:t>
        <w:br/>
        <w:tab/>
        <w:tab/>
        <w:t>if((IDex==’0’)&amp;&amp;(sampling_frequency==’10’))</w:t>
        <w:br/>
        <w:tab/>
        <w:tab/>
        <w:tab/>
        <w:t>sb_amount=4;</w:t>
        <w:br/>
        <w:tab/>
        <w:tab/>
        <w:t>else</w:t>
        <w:br/>
        <w:tab/>
        <w:tab/>
        <w:tab/>
        <w:t>sb_amount=2;</w:t>
        <w:br/>
        <w:t>for (sb=1;sb&lt;sb_amount;sb++)</w:t>
        <w:br/>
        <w:tab/>
        <w:t>for (i=0; i&lt;8; i++){</w:t>
        <w:br/>
        <w:tab/>
        <w:tab/>
        <w:t>xar[18*sb-1-i] = xr[18*sb-1-i]*Cs[i] - xr[18*sb+i]*Ca[i]</w:t>
        <w:br/>
        <w:tab/>
        <w:tab/>
        <w:t>xar[18*sb+i] = xr[18*sb+i]*Cs[i] + xr[18*sb-1-i]*Ca[i]</w:t>
        <w:br/>
        <w:tab/>
        <w:t>}</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indices of arrays xar[] and xr[] label the frequency lines in a granule, arranged in order of lowest frequency to highest frequency, with zero being the index of the lowest frequency line, and 575 being the index of the highest. The butterfly coefficients Cs[i] and Ca[i] are calculated as follow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5529" w:leader="none"/>
        </w:tabs>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t xml:space="preserve">, </w:t>
      </w:r>
      <w:r>
        <w:rPr>
          <w:rFonts w:eastAsia="Times New Roman" w:cs="Times New Roman"/>
        </w:rPr>
        <w:drawing>
          <wp:inline distT="0" distB="0" distL="0" distR="0">
            <wp:extent cx="635" cy="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The coefficients C[i] can be found in Table </w:t>
      </w:r>
      <w:r>
        <w:rPr>
          <w:rFonts w:eastAsia="Frutiger 45 Light" w:cs="Frutiger 45 Light" w:ascii="Frutiger 45 Light" w:hAnsi="Frutiger 45 Light"/>
          <w:sz w:val="22"/>
          <w:szCs w:val="22"/>
          <w:lang w:val="de-DE"/>
        </w:rPr>
        <w:t>60</w:t>
      </w:r>
      <w:r>
        <w:rPr>
          <w:rFonts w:eastAsia="Frutiger 45 Light" w:cs="Frutiger 45 Light" w:ascii="Frutiger 45 Light" w:hAnsi="Frutiger 45 Light"/>
          <w:sz w:val="22"/>
          <w:szCs w:val="22"/>
        </w:rPr>
        <w:t xml:space="preserve">. Figure </w:t>
      </w:r>
      <w:r>
        <w:rPr>
          <w:rFonts w:eastAsia="Frutiger 45 Light" w:cs="Frutiger 45 Light" w:ascii="Frutiger 45 Light" w:hAnsi="Frutiger 45 Light"/>
          <w:sz w:val="22"/>
          <w:szCs w:val="22"/>
          <w:lang w:val="de-DE"/>
        </w:rPr>
        <w:t>6</w:t>
      </w:r>
      <w:r>
        <w:rPr>
          <w:rFonts w:eastAsia="Frutiger 45 Light" w:cs="Frutiger 45 Light" w:ascii="Frutiger 45 Light" w:hAnsi="Frutiger 45 Light"/>
          <w:sz w:val="22"/>
          <w:szCs w:val="22"/>
        </w:rPr>
        <w:t xml:space="preserve"> and Figure </w:t>
      </w:r>
      <w:r>
        <w:rPr>
          <w:rFonts w:eastAsia="Frutiger 45 Light" w:cs="Frutiger 45 Light" w:ascii="Frutiger 45 Light" w:hAnsi="Frutiger 45 Light"/>
          <w:sz w:val="22"/>
          <w:szCs w:val="22"/>
          <w:lang w:val="de-DE"/>
        </w:rPr>
        <w:t>7</w:t>
      </w:r>
      <w:r>
        <w:rPr>
          <w:rFonts w:eastAsia="Frutiger 45 Light" w:cs="Frutiger 45 Light" w:ascii="Frutiger 45 Light" w:hAnsi="Frutiger 45 Light"/>
          <w:sz w:val="22"/>
          <w:szCs w:val="22"/>
        </w:rPr>
        <w:t xml:space="preserve"> illustrate the alias reduction computation.</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For short blocks, alias reduction is not applied.</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IMDCT</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In the following, n is the number of windowed samples (for short blocks n is 12, for long blocks n is 36). In the case of a block of type "short", each of the three short blocks is transformed separately. n/2 values X</w:t>
      </w:r>
      <w:r>
        <w:rPr>
          <w:rFonts w:eastAsia="Frutiger 45 Light" w:cs="Frutiger 45 Light" w:ascii="Frutiger 45 Light" w:hAnsi="Frutiger 45 Light"/>
          <w:sz w:val="18"/>
          <w:szCs w:val="18"/>
        </w:rPr>
        <w:t>k</w:t>
      </w:r>
      <w:r>
        <w:rPr>
          <w:rFonts w:eastAsia="Frutiger 45 Light" w:cs="Frutiger 45 Light" w:ascii="Frutiger 45 Light" w:hAnsi="Frutiger 45 Light"/>
          <w:sz w:val="22"/>
          <w:szCs w:val="22"/>
        </w:rPr>
        <w:t xml:space="preserve"> are transformed to n values x</w:t>
      </w:r>
      <w:r>
        <w:rPr>
          <w:rFonts w:eastAsia="Frutiger 45 Light" w:cs="Frutiger 45 Light" w:ascii="Frutiger 45 Light" w:hAnsi="Frutiger 45 Light"/>
          <w:sz w:val="18"/>
          <w:szCs w:val="18"/>
        </w:rPr>
        <w:t xml:space="preserve">i. </w:t>
      </w:r>
      <w:r>
        <w:rPr>
          <w:rFonts w:eastAsia="Frutiger 45 Light" w:cs="Frutiger 45 Light" w:ascii="Frutiger 45 Light" w:hAnsi="Frutiger 45 Light"/>
          <w:sz w:val="22"/>
          <w:szCs w:val="22"/>
        </w:rPr>
        <w:t>The analytical expression of the IMDCT is:</w:t>
      </w:r>
    </w:p>
    <w:p>
      <w:pPr>
        <w:pStyle w:val="Normal"/>
        <w:spacing w:lineRule="auto" w:line="254"/>
        <w:ind w:left="23" w:right="-23"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t>.</w:t>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Windowing</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Depending on window_switching_flag[gr][ch], block_type[gr][ch] and mixed_block_flag[gr][ch] different shapes of windows are used (compare with the tables in section 4.2.4 under these item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9"/>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normal window</w:t>
        <w:b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numPr>
          <w:ilvl w:val="0"/>
          <w:numId w:val="10"/>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tart window</w:t>
        <w:b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numPr>
          <w:ilvl w:val="0"/>
          <w:numId w:val="11"/>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top window</w:t>
        <w:b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numPr>
          <w:ilvl w:val="0"/>
          <w:numId w:val="12"/>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short windows</w:t>
        <w:br/>
        <w:t>Each of the three short blocks is windowed separately.</w:t>
        <w:b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br/>
      </w:r>
    </w:p>
    <w:p>
      <w:pPr>
        <w:pStyle w:val="Normal"/>
        <w:tabs>
          <w:tab w:val="clear" w:pos="708"/>
          <w:tab w:val="left" w:pos="3600" w:leader="none"/>
        </w:tabs>
        <w:spacing w:lineRule="auto" w:line="254"/>
        <w:ind w:left="2127"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windowed short blocks must be overlapped and concatenated.</w:t>
        <w:b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35" cy="635"/>
                    </a:xfrm>
                    <a:prstGeom prst="rect">
                      <a:avLst/>
                    </a:prstGeom>
                  </pic:spPr>
                </pic:pic>
              </a:graphicData>
            </a:graphic>
          </wp:inline>
        </w:drawing>
      </w:r>
    </w:p>
    <w:p>
      <w:pPr>
        <w:pStyle w:val="Normal"/>
        <w:ind w:left="1729" w:hanging="0"/>
        <w:jc w:val="center"/>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ind w:left="1729" w:hanging="0"/>
        <w:jc w:val="center"/>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Overlapping and adding with previous bloc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first half (18 values) of the current block (36 values) has to be overlapped with the second half of the previous block. The second half of the current block has to be stored for overlapping with the next bloc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35" cy="635"/>
                    </a:xfrm>
                    <a:prstGeom prst="rect">
                      <a:avLst/>
                    </a:prstGeom>
                  </pic:spPr>
                </pic:pic>
              </a:graphicData>
            </a:graphic>
          </wp:inline>
        </w:drawing>
      </w:r>
    </w:p>
    <w:p>
      <w:pPr>
        <w:pStyle w:val="Normal"/>
        <w:ind w:left="1729" w:hanging="0"/>
        <w:jc w:val="center"/>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ind w:left="1729" w:hanging="0"/>
        <w:jc w:val="center"/>
        <w:rPr>
          <w:rFonts w:ascii="Frutiger 45 Light" w:hAnsi="Frutiger 45 Light" w:eastAsia="Frutiger 45 Light" w:cs="Frutiger 45 Light"/>
          <w:sz w:val="22"/>
          <w:szCs w:val="22"/>
          <w:lang w:val="de-DE"/>
        </w:rPr>
      </w:pPr>
      <w:r>
        <w:rPr>
          <w:rFonts w:eastAsia="Frutiger 45 Light" w:cs="Frutiger 45 Light" w:ascii="Frutiger 45 Light" w:hAnsi="Frutiger 45 Light"/>
          <w:sz w:val="22"/>
          <w:szCs w:val="22"/>
          <w:lang w:val="de-DE"/>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Compensation for frequency inversion of polyphase filterban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The output of the overlap add consists of 18 time samples for each of the 32 polyphase subbands. If the time samples are labeled 0 through 17, with 0 being the earliest time sample, and polyphase subbands are labeled 0 through 31, with 0 being the lowest polyphase subband, then every odd time sample of every odd polyphase subband is multiplied by -1 before processing by the polyphase filter bank.</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709" w:leader="none"/>
        </w:tabs>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Synthesis subband filter</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Each time the subband samples for all 32 polyphase subbands of one channel have been calculated, they can be applied to the synthesis subband filter and 32 consecutive audio samples can be calculated. For that purpose, the actions in the flow diagram shown in Figure </w:t>
      </w:r>
      <w:r>
        <w:rPr>
          <w:rFonts w:eastAsia="Frutiger 45 Light" w:cs="Frutiger 45 Light" w:ascii="Frutiger 45 Light" w:hAnsi="Frutiger 45 Light"/>
          <w:sz w:val="22"/>
          <w:szCs w:val="22"/>
          <w:lang w:val="de-DE"/>
        </w:rPr>
        <w:t>2</w:t>
      </w:r>
      <w:r>
        <w:rPr>
          <w:rFonts w:eastAsia="Frutiger 45 Light" w:cs="Frutiger 45 Light" w:ascii="Frutiger 45 Light" w:hAnsi="Frutiger 45 Light"/>
          <w:sz w:val="22"/>
          <w:szCs w:val="22"/>
        </w:rPr>
        <w:t xml:space="preserve"> have to be carried out. The synthesis subband filtering includes the following step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13"/>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Input 32 subband samples (sample k of each polyphase subband, </w:t>
      </w:r>
      <w:r>
        <w:rPr>
          <w:rFonts w:eastAsia="Times New Roman" w:cs="Times New Roman"/>
        </w:rPr>
        <w:drawing>
          <wp:inline distT="0" distB="0" distL="0" distR="0">
            <wp:extent cx="635" cy="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w:t>
        <w:br/>
      </w:r>
    </w:p>
    <w:p>
      <w:pPr>
        <w:pStyle w:val="Normal"/>
        <w:numPr>
          <w:ilvl w:val="0"/>
          <w:numId w:val="13"/>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Calculate 64 values V[i] by matrixing. The coefficients N[i][k] for the matrix operation are given by</w:t>
        <w:br/>
      </w:r>
    </w:p>
    <w:p>
      <w:pPr>
        <w:pStyle w:val="Normal"/>
        <w:ind w:left="1729" w:hanging="0"/>
        <w:jc w:val="center"/>
        <w:rPr>
          <w:rFonts w:ascii="Frutiger 45 Light" w:hAnsi="Frutiger 45 Light" w:eastAsia="Frutiger 45 Light" w:cs="Frutiger 45 Light"/>
          <w:sz w:val="22"/>
          <w:szCs w:val="22"/>
          <w:lang w:val="de-DE"/>
        </w:rPr>
      </w:pPr>
      <w:r>
        <w:rPr>
          <w:rFonts w:eastAsia="Times New Roman" w:cs="Times New Roman"/>
        </w:rPr>
        <w:drawing>
          <wp:inline distT="0" distB="0" distL="0" distR="0">
            <wp:extent cx="635" cy="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lang w:val="de-DE"/>
        </w:rPr>
        <w:br/>
      </w:r>
    </w:p>
    <w:p>
      <w:pPr>
        <w:pStyle w:val="Normal"/>
        <w:numPr>
          <w:ilvl w:val="0"/>
          <w:numId w:val="14"/>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uild a vector V of 1024 elements. The 64 calculated values are shifted in at positions 0 to 63, the most recent one at position 0, and the 64 oldest elements are shifted out.</w:t>
      </w:r>
    </w:p>
    <w:p>
      <w:pPr>
        <w:pStyle w:val="Normal"/>
        <w:tabs>
          <w:tab w:val="clear" w:pos="708"/>
          <w:tab w:val="left" w:pos="3600" w:leader="none"/>
        </w:tabs>
        <w:spacing w:lineRule="auto" w:line="254"/>
        <w:ind w:left="1797"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numPr>
          <w:ilvl w:val="0"/>
          <w:numId w:val="15"/>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uild a vector U of 512 elements, omitting 512 elements of the vector V.</w:t>
        <w:br/>
      </w:r>
    </w:p>
    <w:p>
      <w:pPr>
        <w:pStyle w:val="Normal"/>
        <w:numPr>
          <w:ilvl w:val="0"/>
          <w:numId w:val="15"/>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Window the vector U by the vector D. The coefficients may be found in Table 22.</w:t>
        <w:br/>
      </w:r>
    </w:p>
    <w:p>
      <w:pPr>
        <w:pStyle w:val="Normal"/>
        <w:numPr>
          <w:ilvl w:val="0"/>
          <w:numId w:val="15"/>
        </w:numPr>
        <w:tabs>
          <w:tab w:val="clear" w:pos="708"/>
          <w:tab w:val="left" w:pos="0" w:leader="none"/>
          <w:tab w:val="left" w:pos="3600" w:leader="none"/>
        </w:tabs>
        <w:spacing w:lineRule="auto" w:line="254"/>
        <w:ind w:left="2081" w:hanging="28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Calculate the 32 output samples Xi according to the formula given in the flow chart.</w:t>
        <w:b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 xml:space="preserve">One granule contains </w:t>
      </w:r>
      <w:r>
        <w:rPr>
          <w:rFonts w:eastAsia="Times New Roman" w:cs="Times New Roman"/>
        </w:rPr>
        <w:drawing>
          <wp:inline distT="0" distB="0" distL="0" distR="0">
            <wp:extent cx="635" cy="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22"/>
          <w:szCs w:val="22"/>
        </w:rPr>
        <w:t xml:space="preserve"> subband samples, which result after filtering in 576 audio samples. </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Frutiger 45 Light" w:cs="Frutiger 45 Light" w:ascii="Frutiger 45 Light" w:hAnsi="Frutiger 45 Light"/>
          <w:sz w:val="30"/>
          <w:szCs w:val="30"/>
        </w:rPr>
        <w:t>I.Diagram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2</w:t>
      </w:r>
      <w:r>
        <w:rPr>
          <w:rFonts w:eastAsia="Frutiger 45 Light" w:cs="Frutiger 45 Light" w:ascii="Frutiger 45 Light" w:hAnsi="Frutiger 45 Light"/>
          <w:sz w:val="16"/>
          <w:szCs w:val="16"/>
        </w:rPr>
        <w:br/>
        <w:t>Synthesis subband filter flow chart</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 </w:t>
      </w: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3</w:t>
      </w:r>
      <w:r>
        <w:rPr>
          <w:rFonts w:eastAsia="Frutiger 45 Light" w:cs="Frutiger 45 Light" w:ascii="Frutiger 45 Light" w:hAnsi="Frutiger 45 Light"/>
          <w:sz w:val="16"/>
          <w:szCs w:val="16"/>
        </w:rPr>
        <w:br/>
        <w:t>Decoder flow chart</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4</w:t>
      </w:r>
      <w:r>
        <w:rPr>
          <w:rFonts w:eastAsia="Frutiger 45 Light" w:cs="Frutiger 45 Light" w:ascii="Frutiger 45 Light" w:hAnsi="Frutiger 45 Light"/>
          <w:sz w:val="16"/>
          <w:szCs w:val="16"/>
        </w:rPr>
        <w:br/>
        <w:t>Decoder diagram</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4622800" cy="4004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622800" cy="400494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5</w:t>
      </w:r>
      <w:r>
        <w:rPr>
          <w:rFonts w:eastAsia="Frutiger 45 Light" w:cs="Frutiger 45 Light" w:ascii="Frutiger 45 Light" w:hAnsi="Frutiger 45 Light"/>
          <w:sz w:val="16"/>
          <w:szCs w:val="16"/>
        </w:rPr>
        <w:br/>
        <w:t>CRC-word generator</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4695190" cy="1713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695190" cy="1713230"/>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6</w:t>
      </w:r>
      <w:r>
        <w:rPr>
          <w:rFonts w:eastAsia="Frutiger 45 Light" w:cs="Frutiger 45 Light" w:ascii="Frutiger 45 Light" w:hAnsi="Frutiger 45 Light"/>
          <w:sz w:val="16"/>
          <w:szCs w:val="16"/>
        </w:rPr>
        <w:br/>
        <w:t>Aliasing reduction decoder diagram</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3872865" cy="4672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872865" cy="467296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7</w:t>
      </w:r>
      <w:r>
        <w:rPr>
          <w:rFonts w:eastAsia="Frutiger 45 Light" w:cs="Frutiger 45 Light" w:ascii="Frutiger 45 Light" w:hAnsi="Frutiger 45 Light"/>
          <w:sz w:val="16"/>
          <w:szCs w:val="16"/>
        </w:rPr>
        <w:br/>
        <w:t>Aliasing-butterfly, decoder</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4406265" cy="1307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406265" cy="130746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8</w:t>
      </w:r>
      <w:r>
        <w:rPr>
          <w:rFonts w:eastAsia="Frutiger 45 Light" w:cs="Frutiger 45 Light" w:ascii="Frutiger 45 Light" w:hAnsi="Frutiger 45 Light"/>
          <w:sz w:val="16"/>
          <w:szCs w:val="16"/>
        </w:rPr>
        <w:br/>
        <w:t>Bitstream organization</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9</w:t>
      </w:r>
      <w:r>
        <w:rPr>
          <w:rFonts w:eastAsia="Frutiger 45 Light" w:cs="Frutiger 45 Light" w:ascii="Frutiger 45 Light" w:hAnsi="Frutiger 45 Light"/>
          <w:sz w:val="16"/>
          <w:szCs w:val="16"/>
        </w:rPr>
        <w:br/>
        <w:t>Bitstream organization with peak demand at main_data 3 and small demand at main_data 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10</w:t>
      </w:r>
      <w:r>
        <w:rPr>
          <w:rFonts w:eastAsia="Frutiger 45 Light" w:cs="Frutiger 45 Light" w:ascii="Frutiger 45 Light" w:hAnsi="Frutiger 45 Light"/>
          <w:sz w:val="16"/>
          <w:szCs w:val="16"/>
        </w:rPr>
        <w:br/>
        <w:t>Bitstream organization and structure of main_data (ID==’1’, IDex==’1’,mode!=’11’)</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left="1729" w:hanging="0"/>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35" cy="635"/>
                    </a:xfrm>
                    <a:prstGeom prst="rect">
                      <a:avLst/>
                    </a:prstGeom>
                  </pic:spPr>
                </pic:pic>
              </a:graphicData>
            </a:graphic>
          </wp:inline>
        </w:drawing>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Figure </w:t>
      </w:r>
      <w:r>
        <w:rPr>
          <w:rFonts w:eastAsia="Frutiger 45 Light" w:cs="Frutiger 45 Light" w:ascii="Frutiger 45 Light" w:hAnsi="Frutiger 45 Light"/>
          <w:sz w:val="16"/>
          <w:szCs w:val="16"/>
          <w:lang w:val="de-DE"/>
        </w:rPr>
        <w:t>11</w:t>
      </w:r>
      <w:r>
        <w:rPr>
          <w:rFonts w:eastAsia="Frutiger 45 Light" w:cs="Frutiger 45 Light" w:ascii="Frutiger 45 Light" w:hAnsi="Frutiger 45 Light"/>
          <w:sz w:val="16"/>
          <w:szCs w:val="16"/>
        </w:rPr>
        <w:br/>
        <w:t>Intensity stereo decoding</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254"/>
        <w:ind w:right="34"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a) long blocks</w:t>
      </w:r>
    </w:p>
    <w:p>
      <w:pPr>
        <w:pStyle w:val="Normal"/>
        <w:jc w:val="center"/>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35" cy="635"/>
                    </a:xfrm>
                    <a:prstGeom prst="rect">
                      <a:avLst/>
                    </a:prstGeom>
                  </pic:spPr>
                </pic:pic>
              </a:graphicData>
            </a:graphic>
          </wp:inline>
        </w:drawing>
      </w:r>
    </w:p>
    <w:p>
      <w:pPr>
        <w:pStyle w:val="Normal"/>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b) short blocks</w:t>
      </w:r>
    </w:p>
    <w:p>
      <w:pPr>
        <w:pStyle w:val="Normal"/>
        <w:jc w:val="center"/>
        <w:rPr>
          <w:rFonts w:ascii="Frutiger 45 Light" w:hAnsi="Frutiger 45 Light" w:eastAsia="Frutiger 45 Light" w:cs="Frutiger 45 Light"/>
          <w:sz w:val="22"/>
          <w:szCs w:val="22"/>
        </w:rPr>
      </w:pPr>
      <w:r>
        <w:rPr>
          <w:rFonts w:eastAsia="Times New Roman" w:cs="Times New Roman"/>
        </w:rPr>
        <w:drawing>
          <wp:inline distT="0" distB="0" distL="0" distR="0">
            <wp:extent cx="635" cy="6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35" cy="635"/>
                    </a:xfrm>
                    <a:prstGeom prst="rect">
                      <a:avLst/>
                    </a:prstGeom>
                  </pic:spPr>
                </pic:pic>
              </a:graphicData>
            </a:graphic>
          </wp:inline>
        </w:drawing>
      </w:r>
    </w:p>
    <w:p>
      <w:pPr>
        <w:pStyle w:val="Normal"/>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t>c) mixed blocks</w:t>
      </w:r>
    </w:p>
    <w:p>
      <w:pPr>
        <w:pStyle w:val="Normal"/>
        <w:tabs>
          <w:tab w:val="clear" w:pos="708"/>
          <w:tab w:val="left" w:pos="709" w:leader="none"/>
        </w:tabs>
        <w:spacing w:lineRule="auto" w:line="381"/>
        <w:rPr>
          <w:rFonts w:ascii="Frutiger 45 Light" w:hAnsi="Frutiger 45 Light" w:eastAsia="Frutiger 45 Light" w:cs="Frutiger 45 Light"/>
          <w:sz w:val="30"/>
          <w:szCs w:val="30"/>
        </w:rPr>
      </w:pPr>
      <w:r>
        <w:rPr>
          <w:rFonts w:eastAsia="Times New Roman" w:cs="Times New Roman"/>
        </w:rPr>
        <w:drawing>
          <wp:inline distT="0" distB="0" distL="0" distR="0">
            <wp:extent cx="635" cy="6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635" cy="635"/>
                    </a:xfrm>
                    <a:prstGeom prst="rect">
                      <a:avLst/>
                    </a:prstGeom>
                  </pic:spPr>
                </pic:pic>
              </a:graphicData>
            </a:graphic>
          </wp:inline>
        </w:drawing>
      </w:r>
      <w:r>
        <w:rPr>
          <w:rFonts w:eastAsia="Frutiger 45 Light" w:cs="Frutiger 45 Light" w:ascii="Frutiger 45 Light" w:hAnsi="Frutiger 45 Light"/>
          <w:sz w:val="30"/>
          <w:szCs w:val="30"/>
        </w:rPr>
        <w:t>I.Tables</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0]= 0,000000000</w:t>
        <w:tab/>
        <w:t>D[  1]=-0,000015259</w:t>
        <w:tab/>
        <w:t>D[  2]=-0,000015259</w:t>
        <w:tab/>
        <w:t>D[  3]=-0,00001525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4]=-0,000015259</w:t>
        <w:tab/>
        <w:t>D[  5]=-0,000015259</w:t>
        <w:tab/>
        <w:t>D[  6]=-0,000015259</w:t>
        <w:tab/>
        <w:t>D[  7]=-0,00003051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8]=-0,000030518</w:t>
        <w:tab/>
        <w:t>D[  9]=-0,000030518</w:t>
        <w:tab/>
        <w:t>D[ 10]=-0,000030518</w:t>
        <w:tab/>
        <w:t>D[ 11]=-0,000045776</w:t>
        <w:tab/>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12]=-0,000045776</w:t>
        <w:tab/>
        <w:t>D[ 13]=-0,000061035</w:t>
        <w:tab/>
        <w:t>D[ 14]=-0,000061035</w:t>
        <w:tab/>
        <w:t>D[ 15]=-0,000076294</w:t>
        <w:tab/>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16]=-0,000076294</w:t>
        <w:tab/>
        <w:t>D[ 17]=-0,000091553</w:t>
        <w:tab/>
        <w:t>D[ 18]=-0,000106812</w:t>
        <w:tab/>
        <w:t>D[ 19]=-0,00010681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20]=-0,000122070</w:t>
        <w:tab/>
        <w:t>D[ 21]=-0,000137329</w:t>
        <w:tab/>
        <w:t>D[ 22]=-0,000152588</w:t>
        <w:tab/>
        <w:t>D[ 23]=-0,00016784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24]=-0,000198364</w:t>
        <w:tab/>
        <w:t>D[ 25]=-0,000213623</w:t>
        <w:tab/>
        <w:t>D[ 26]=-0,000244141</w:t>
        <w:tab/>
        <w:t>D[ 27]=-0,00025939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28]=-0,000289917</w:t>
        <w:tab/>
        <w:t>D[ 29]=-0,000320435</w:t>
        <w:tab/>
        <w:t>D[ 30]=-0,000366211</w:t>
        <w:tab/>
        <w:t>D[ 31]=-0,00039672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32]=-0,000442505</w:t>
        <w:tab/>
        <w:t>D[ 33]=-0,000473022</w:t>
        <w:tab/>
        <w:t>D[ 34]=-0,000534058</w:t>
        <w:tab/>
        <w:t>D[ 35]=-0,00057983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36]=-0,000625610</w:t>
        <w:tab/>
        <w:t>D[ 37]=-0,000686646</w:t>
        <w:tab/>
        <w:t>D[ 38]=-0,000747681</w:t>
        <w:tab/>
        <w:t>D[ 39]=-0,00080871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40]=-0,000885010</w:t>
        <w:tab/>
        <w:t>D[ 41]=-0,000961304</w:t>
        <w:tab/>
        <w:t>D[ 42]=-0,001037598</w:t>
        <w:tab/>
        <w:t>D[ 43]=-0,00111389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44]=-0,001205444</w:t>
        <w:tab/>
        <w:t>D[ 45]=-0,001296997</w:t>
        <w:tab/>
        <w:t>D[ 46]=-0,001388550</w:t>
        <w:tab/>
        <w:t>D[ 47]=-0,00148010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48]=-0,001586914</w:t>
        <w:tab/>
        <w:t>D[ 49]=-0,001693726</w:t>
        <w:tab/>
        <w:t>D[ 50]=-0,001785278</w:t>
        <w:tab/>
        <w:t>D[ 51]=-0,00190734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52]=-0,002014160</w:t>
        <w:tab/>
        <w:t>D[ 53]=-0,002120972</w:t>
        <w:tab/>
        <w:t>D[ 54]=-0,002243042</w:t>
        <w:tab/>
        <w:t>D[ 55]=-0,00234985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56]=-0,002456665</w:t>
        <w:tab/>
        <w:t>D[ 57]=-0,002578735</w:t>
        <w:tab/>
        <w:t>D[ 58]=-0,002685547</w:t>
        <w:tab/>
        <w:t>D[ 59]=-0,00279235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60]=-0,002899170</w:t>
        <w:tab/>
        <w:t>D[ 61]=-0,002990723</w:t>
        <w:tab/>
        <w:t>D[ 62]=-0,003082275</w:t>
        <w:tab/>
        <w:t>D[ 63]=-0,00317382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64]= 0,003250122</w:t>
        <w:tab/>
        <w:t>D[ 65]= 0,003326416</w:t>
        <w:tab/>
        <w:t>D[ 66]= 0,003387451</w:t>
        <w:tab/>
        <w:t>D[ 67]= 0,00343322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68]= 0,003463745</w:t>
        <w:tab/>
        <w:t>D[ 69]= 0,003479004</w:t>
        <w:tab/>
        <w:t>D[ 70]= 0,003479004</w:t>
        <w:tab/>
        <w:t>D[ 71]= 0,00346374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72]= 0,003417969</w:t>
        <w:tab/>
        <w:t>D[ 73]= 0,003372192</w:t>
        <w:tab/>
        <w:t>D[ 74]= 0,003280640</w:t>
        <w:tab/>
        <w:t>D[ 75]= 0,00317382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76]= 0,003051758</w:t>
        <w:tab/>
        <w:t>D[ 77]= 0,002883911</w:t>
        <w:tab/>
        <w:t>D[ 78]= 0,002700806</w:t>
        <w:tab/>
        <w:t>D[ 79]= 0,00248718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80]= 0,002227783</w:t>
        <w:tab/>
        <w:t>D[ 81]= 0,001937866</w:t>
        <w:tab/>
        <w:t>D[ 82]= 0,001617432</w:t>
        <w:tab/>
        <w:t>D[ 83]= 0,00126647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84]= 0,000869751</w:t>
        <w:tab/>
        <w:t>D[ 85]= 0,000442505</w:t>
        <w:tab/>
        <w:t>D[ 86]=-0,000030518</w:t>
        <w:tab/>
        <w:t>D[ 87]=-0,00054931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88]=-0,001098633</w:t>
        <w:tab/>
        <w:t>D[ 89]=-0,001693726</w:t>
        <w:tab/>
        <w:t>D[ 90]=-0,002334595</w:t>
        <w:tab/>
        <w:t>D[ 91]=-0,00300598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92]=-0,003723145</w:t>
        <w:tab/>
        <w:t>D[ 93]=-0,004486084</w:t>
        <w:tab/>
        <w:t>D[ 94]=-0,005294800</w:t>
        <w:tab/>
        <w:t>D[ 95]=-0,00611877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 96]=-0,007003784</w:t>
        <w:tab/>
        <w:t>D[ 97]=-0,007919312</w:t>
        <w:tab/>
        <w:t>D[ 98]=-0,008865356</w:t>
        <w:tab/>
        <w:t>D[ 99]=-0,00984191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00]=-0,010848999</w:t>
        <w:tab/>
        <w:t>D[101]=-0,011886597</w:t>
        <w:tab/>
        <w:t>D[102]=-0,012939453</w:t>
        <w:tab/>
        <w:t>D[103]=-0,01402282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04]=-0,015121460</w:t>
        <w:tab/>
        <w:t>D[105]=-0,016235352</w:t>
        <w:tab/>
        <w:t>D[106]=-0,017349243</w:t>
        <w:tab/>
        <w:t>D[107]=-0,01846313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08]=-0,019577026</w:t>
        <w:tab/>
        <w:t>D[109]=-0,020690918</w:t>
        <w:tab/>
        <w:t>D[110]=-0,021789551</w:t>
        <w:tab/>
        <w:t>D[111]=-0,02285766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12]=-0,023910522</w:t>
        <w:tab/>
        <w:t>D[113]=-0,024932861</w:t>
        <w:tab/>
        <w:t>D[114]=-0,025909424</w:t>
        <w:tab/>
        <w:t>D[115]=-0,02684021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16]=-0,027725220</w:t>
        <w:tab/>
        <w:t>D[117]=-0,028533936</w:t>
        <w:tab/>
        <w:t>D[118]=-0,029281616</w:t>
        <w:tab/>
        <w:t>D[119]=-0,02993774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20]=-0,030532837</w:t>
        <w:tab/>
        <w:t>D[121]=-0,031005859</w:t>
        <w:tab/>
        <w:t>D[122]=-0,031387329</w:t>
        <w:tab/>
        <w:t>D[123]=-0,03166198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24]=-0,031814575</w:t>
        <w:tab/>
        <w:t>D[125]=-0,031845093</w:t>
        <w:tab/>
        <w:t>D[126]=-0,031738281</w:t>
        <w:tab/>
        <w:t>D[127]=-0,03147888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28]= 0,031082153</w:t>
        <w:tab/>
        <w:t>D[129]= 0,030517578</w:t>
        <w:tab/>
        <w:t>D[130]= 0,029785156</w:t>
        <w:tab/>
        <w:t>D[131]= 0,02888488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32]= 0,027801514</w:t>
        <w:tab/>
        <w:t>D[133]= 0,026535034</w:t>
        <w:tab/>
        <w:t>D[134]= 0,025085449</w:t>
        <w:tab/>
        <w:t>D[135]= 0,02342224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36]= 0,021575928</w:t>
        <w:tab/>
        <w:t>D[137]= 0,019531250</w:t>
        <w:tab/>
        <w:t>D[138]= 0,017257690</w:t>
        <w:tab/>
        <w:t>D[139]= 0,01480102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40]= 0,012115479</w:t>
        <w:tab/>
        <w:t>D[141]= 0,009231567</w:t>
        <w:tab/>
        <w:t>D[142]= 0,006134033</w:t>
        <w:tab/>
        <w:t>D[143]= 0,00282287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44]=-0,000686646</w:t>
        <w:tab/>
        <w:t>D[145]=-0,004394531</w:t>
        <w:tab/>
        <w:t>D[146]=-0,008316040</w:t>
        <w:tab/>
        <w:t>D[147]=-0,01242065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48]=-0,016708374</w:t>
        <w:tab/>
        <w:t>D[149]=-0,021179199</w:t>
        <w:tab/>
        <w:t>D[150]=-0,025817871</w:t>
        <w:tab/>
        <w:t>D[151]=-0,03060913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52]=-0,035552979</w:t>
        <w:tab/>
        <w:t>D[153]=-0,040634155</w:t>
        <w:tab/>
        <w:t>D[154]=-0,045837402</w:t>
        <w:tab/>
        <w:t>D[155]=-0,05113220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56]=-0,056533813</w:t>
        <w:tab/>
        <w:t>D[157]=-0,061996460</w:t>
        <w:tab/>
        <w:t>D[158]=-0,067520142</w:t>
        <w:tab/>
        <w:t>D[159]=-0,07305908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60]=-0,078628540</w:t>
        <w:tab/>
        <w:t>D[161]=-0,084182739</w:t>
        <w:tab/>
        <w:t>D[162]=-0,089706421</w:t>
        <w:tab/>
        <w:t>D[163]=-0,09516906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64]=-0,100540161</w:t>
        <w:tab/>
        <w:t>D[165]=-0,105819702</w:t>
        <w:tab/>
        <w:t>D[166]=-0,110946655</w:t>
        <w:tab/>
        <w:t>D[167]=-0,11592102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68]=-0,120697021</w:t>
        <w:tab/>
        <w:t>D[169]=-0,125259399</w:t>
        <w:tab/>
        <w:t>D[170]=-0,129562378</w:t>
        <w:tab/>
        <w:t>D[171]=-0,13359069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72]=-0,137298584</w:t>
        <w:tab/>
        <w:t>D[173]=-0,140670776</w:t>
        <w:tab/>
        <w:t>D[174]=-0,143676758</w:t>
        <w:tab/>
        <w:t>D[175]=-0,14625549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76]=-0,148422241</w:t>
        <w:tab/>
        <w:t>D[177]=-0,150115967</w:t>
        <w:tab/>
        <w:t>D[178]=-0,151306152</w:t>
        <w:tab/>
        <w:t>D[179]=-0,15196228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80]=-0,152069092</w:t>
        <w:tab/>
        <w:t>D[181]=-0,151596069</w:t>
        <w:tab/>
        <w:t>D[182]=-0,150497437</w:t>
        <w:tab/>
        <w:t>D[183]=-0,14877319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84]=-0,146362305</w:t>
        <w:tab/>
        <w:t>D[185]=-0,143264771</w:t>
        <w:tab/>
        <w:t>D[186]=-0,139450073</w:t>
        <w:tab/>
        <w:t>D[187]=-0,13488769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88]=-0,129577637</w:t>
        <w:tab/>
        <w:t>D[189]=-0,123474121</w:t>
        <w:tab/>
        <w:t>D[190]=-0,116577148</w:t>
        <w:tab/>
        <w:t>D[191]=-0,10885620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92]= 0,100311279</w:t>
        <w:tab/>
        <w:t>D[193]= 0,090927124</w:t>
        <w:tab/>
        <w:t>D[194]= 0,080688477</w:t>
        <w:tab/>
        <w:t>D[195]= 0,06959533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196]= 0,057617187</w:t>
        <w:tab/>
        <w:t>D[197]= 0,044784546</w:t>
        <w:tab/>
        <w:t>D[198]= 0,031082153</w:t>
        <w:tab/>
        <w:t>D[199]= 0,01651001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00]= 0,001068115</w:t>
        <w:tab/>
        <w:t>D[201]=-0,015228271</w:t>
        <w:tab/>
        <w:t>D[202]=-0,032379150</w:t>
        <w:tab/>
        <w:t>D[203]=-0,05035400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04]=-0,069168091</w:t>
        <w:tab/>
        <w:t>D[205]=-0,088775635</w:t>
        <w:tab/>
        <w:t>D[206]=-0,109161377</w:t>
        <w:tab/>
        <w:t>D[207]=-0,13031005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08]=-0,152206421</w:t>
        <w:tab/>
        <w:t>D[209]=-0,174789429</w:t>
        <w:tab/>
        <w:t>D[210]=-0,198059082</w:t>
        <w:tab/>
        <w:t>D[211]=-0,22198486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12]=-0,246505737</w:t>
        <w:tab/>
        <w:t>D[213]=-0,271591187</w:t>
        <w:tab/>
        <w:t>D[214]=-0,297210693</w:t>
        <w:tab/>
        <w:t>D[215]=-0,32331848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16]=-0,349868774</w:t>
        <w:tab/>
        <w:t>D[217]=-0,376800537</w:t>
        <w:tab/>
        <w:t>D[218]=-0,404083252</w:t>
        <w:tab/>
        <w:t>D[219]=-0,43165588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20]=-0,459472656</w:t>
        <w:tab/>
        <w:t>D[221]=-0,487472534</w:t>
        <w:tab/>
        <w:t>D[222]=-0,515609741</w:t>
        <w:tab/>
        <w:t>D[223]=-0,54382324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24]=-0,572036743</w:t>
        <w:tab/>
        <w:t>D[225]=-0,600219727</w:t>
        <w:tab/>
        <w:t>D[226]=-0,628295898</w:t>
        <w:tab/>
        <w:t>D[227]=-0,65621948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28]=-0,683914185</w:t>
        <w:tab/>
        <w:t>D[229]=-0,711318970</w:t>
        <w:tab/>
        <w:t>D[230]=-0,738372803</w:t>
        <w:tab/>
        <w:t>D[231]=-0,76502990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32]=-0,791213989</w:t>
        <w:tab/>
        <w:t>D[233]=-0,816864014</w:t>
        <w:tab/>
        <w:t>D[234]=-0,841949463</w:t>
        <w:tab/>
        <w:t>D[235]=-0,86636352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36]=-0,890090942</w:t>
        <w:tab/>
        <w:t>D[237]=-0,913055420</w:t>
        <w:tab/>
        <w:t>D[238]=-0,935195923</w:t>
        <w:tab/>
        <w:t>D[239]=-0,95648193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40]=-0,976852417</w:t>
        <w:tab/>
        <w:t>D[241]=-0,996246338</w:t>
        <w:tab/>
        <w:t>D[242]=-1,014617920</w:t>
        <w:tab/>
        <w:t>D[243]=-1,03193664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44]=-1,048156738</w:t>
        <w:tab/>
        <w:t>D[245]=-1,063217163</w:t>
        <w:tab/>
        <w:t>D[246]=-1,077117920</w:t>
        <w:tab/>
        <w:t>D[247]=-1,08978271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48]=-1,101211548</w:t>
        <w:tab/>
        <w:t>D[249]=-1,111373901</w:t>
        <w:tab/>
        <w:t>D[250]=-1,120223999</w:t>
        <w:tab/>
        <w:t>D[251]=-1,12774658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52]=-1,133926392</w:t>
        <w:tab/>
        <w:t>D[253]=-1,138763428</w:t>
        <w:tab/>
        <w:t>D[254]=-1,142211914</w:t>
        <w:tab/>
        <w:t>D[255]=-1,14428710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56]= 1,144989014</w:t>
        <w:tab/>
        <w:t>D[257]= 1,144287109</w:t>
        <w:tab/>
        <w:t>D[258]= 1,142211914</w:t>
        <w:tab/>
        <w:t>D[259]= 1,13876342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60]= 1,133926392</w:t>
        <w:tab/>
        <w:t>D[261]= 1,127746582</w:t>
        <w:tab/>
        <w:t>D[262]= 1,120223999</w:t>
        <w:tab/>
        <w:t>D[263]= 1,11137390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64]= 1,101211548</w:t>
        <w:tab/>
        <w:t>D[265]= 1,089782715</w:t>
        <w:tab/>
        <w:t>D[266]= 1,077117920</w:t>
        <w:tab/>
        <w:t>D[267]= 1,06321716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68]= 1,048156738</w:t>
        <w:tab/>
        <w:t>D[269]= 1,031936646</w:t>
        <w:tab/>
        <w:t>D[270]= 1,014617920</w:t>
        <w:tab/>
        <w:t>D[271]= 0,99624633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72]= 0,976852417</w:t>
        <w:tab/>
        <w:t>D[273]= 0,956481934</w:t>
        <w:tab/>
        <w:t>D[274]= 0,935195923</w:t>
        <w:tab/>
        <w:t>D[275]= 0,91305542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76]= 0,890090942</w:t>
        <w:tab/>
        <w:t>D[277]= 0,866363525</w:t>
        <w:tab/>
        <w:t>D[278]= 0,841949463</w:t>
        <w:tab/>
        <w:t>D[279]= 0,81686401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80]= 0,791213989</w:t>
        <w:tab/>
        <w:t>D[281]= 0,765029907</w:t>
        <w:tab/>
        <w:t>D[282]= 0,738372803</w:t>
        <w:tab/>
        <w:t>D[283]= 0,71131897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84]= 0,683914185</w:t>
        <w:tab/>
        <w:t>D[285]= 0,656219482</w:t>
        <w:tab/>
        <w:t>D[286]= 0,628295898</w:t>
        <w:tab/>
        <w:t>D[287]= 0,60021972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88]= 0,572036743</w:t>
        <w:tab/>
        <w:t>D[289]= 0,543823242</w:t>
        <w:tab/>
        <w:t>D[290]= 0,515609741</w:t>
        <w:tab/>
        <w:t>D[291]= 0,48747253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92]= 0,459472656</w:t>
        <w:tab/>
        <w:t>D[293]= 0,431655884</w:t>
        <w:tab/>
        <w:t>D[294]= 0,404083252</w:t>
        <w:tab/>
        <w:t>D[295]= 0,37680053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296]= 0,349868774</w:t>
        <w:tab/>
        <w:t>D[297]= 0,323318481</w:t>
        <w:tab/>
        <w:t>D[298]= 0,297210693</w:t>
        <w:tab/>
        <w:t>D[299]= 0,27159118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00]= 0,246505737</w:t>
        <w:tab/>
        <w:t>D[301]= 0,221984863</w:t>
        <w:tab/>
        <w:t>D[302]= 0,198059082</w:t>
        <w:tab/>
        <w:t>D[303]= 0,17478942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04]= 0,152206421</w:t>
        <w:tab/>
        <w:t>D[305]= 0,130310059</w:t>
        <w:tab/>
        <w:t>D[306]= 0,109161377</w:t>
        <w:tab/>
        <w:t>D[307]= 0,08877563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08]= 0,069168091</w:t>
        <w:tab/>
        <w:t>D[309]= 0,050354004</w:t>
        <w:tab/>
        <w:t>D[310]= 0,032379150</w:t>
        <w:tab/>
        <w:t>D[311]= 0,01522827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12]=-0,001068115</w:t>
        <w:tab/>
        <w:t>D[313]=-0,016510010</w:t>
        <w:tab/>
        <w:t>D[314]=-0,031082153</w:t>
        <w:tab/>
        <w:t>D[315]=-0,04478454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16]=-0,057617187</w:t>
        <w:tab/>
        <w:t>D[317]=-0,069595337</w:t>
        <w:tab/>
        <w:t>D[318]=-0,080688477</w:t>
        <w:tab/>
        <w:t>D[319]=-0,09092712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20]= 0,100311279</w:t>
        <w:tab/>
        <w:t>D[321]= 0,108856201</w:t>
        <w:tab/>
        <w:t>D[322]= 0,116577148</w:t>
        <w:tab/>
        <w:t>D[323]= 0,12347412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24]= 0,129577637</w:t>
        <w:tab/>
        <w:t>D[325]= 0,134887695</w:t>
        <w:tab/>
        <w:t>D[326]= 0,139450073</w:t>
        <w:tab/>
        <w:t>D[327]= 0,14326477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28]= 0,146362305</w:t>
        <w:tab/>
        <w:t>D[329]= 0,148773193</w:t>
        <w:tab/>
        <w:t>D[330]= 0,150497437</w:t>
        <w:tab/>
        <w:t>D[331]= 0,15159606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32]= 0,152069092</w:t>
        <w:tab/>
        <w:t>D[333]= 0,151962280</w:t>
        <w:tab/>
        <w:t>D[334]= 0,151306152</w:t>
        <w:tab/>
        <w:t>D[335]= 0,15011596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36]= 0,148422241</w:t>
        <w:tab/>
        <w:t>D[337]= 0,146255493</w:t>
        <w:tab/>
        <w:t>D[338]= 0,143676758</w:t>
        <w:tab/>
        <w:t>D[339]= 0,14067077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40]= 0,137298584</w:t>
        <w:tab/>
        <w:t>D[341]= 0,133590698</w:t>
        <w:tab/>
        <w:t>D[342]= 0,129562378</w:t>
        <w:tab/>
        <w:t>D[343]= 0,12525939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44]= 0,120697021</w:t>
        <w:tab/>
        <w:t>D[345]= 0,115921021</w:t>
        <w:tab/>
        <w:t>D[346]= 0,110946655</w:t>
        <w:tab/>
        <w:t>D[347]= 0,10581970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48]= 0,100540161</w:t>
        <w:tab/>
        <w:t>D[349]= 0,095169067</w:t>
        <w:tab/>
        <w:t>D[350]= 0,089706421</w:t>
        <w:tab/>
        <w:t>D[351]= 0,08418273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52]= 0,078628540</w:t>
        <w:tab/>
        <w:t>D[353]= 0,073059082</w:t>
        <w:tab/>
        <w:t>D[354]= 0,067520142</w:t>
        <w:tab/>
        <w:t>D[355]= 0,06199646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56]= 0,056533813</w:t>
        <w:tab/>
        <w:t>D[357]= 0,051132202</w:t>
        <w:tab/>
        <w:t>D[358]= 0,045837402</w:t>
        <w:tab/>
        <w:t>D[359]= 0,04063415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60]= 0,035552979</w:t>
        <w:tab/>
        <w:t>D[361]= 0,030609131</w:t>
        <w:tab/>
        <w:t>D[362]= 0,025817871</w:t>
        <w:tab/>
        <w:t>D[363]= 0,02117919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64]= 0,016708374</w:t>
        <w:tab/>
        <w:t>D[365]= 0,012420654</w:t>
        <w:tab/>
        <w:t>D[366]= 0,008316040</w:t>
        <w:tab/>
        <w:t>D[367]= 0,00439453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68]= 0,000686646</w:t>
        <w:tab/>
        <w:t>D[369]=-0,002822876</w:t>
        <w:tab/>
        <w:t>D[370]=-0,006134033</w:t>
        <w:tab/>
        <w:t>D[371]=-0,00923156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72]=-0,012115479</w:t>
        <w:tab/>
        <w:t>D[373]=-0,014801025</w:t>
        <w:tab/>
        <w:t>D[374]=-0,017257690</w:t>
        <w:tab/>
        <w:t>D[375]=-0,019531250</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76]=-0,021575928</w:t>
        <w:tab/>
        <w:t>D[377]=-0,023422241</w:t>
        <w:tab/>
        <w:t>D[378]=-0,025085449</w:t>
        <w:tab/>
        <w:t>D[379]=-0,02653503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80]=-0,027801514</w:t>
        <w:tab/>
        <w:t>D[381]=-0,028884888</w:t>
        <w:tab/>
        <w:t>D[382]=-0,029785156</w:t>
        <w:tab/>
        <w:t>D[383]=-0,03051757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84]= 0,031082153</w:t>
        <w:tab/>
        <w:t>D[385]= 0,031478882</w:t>
        <w:tab/>
        <w:t>D[386]= 0,031738281</w:t>
        <w:tab/>
        <w:t>D[387]= 0,03184509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88]= 0,031814575</w:t>
        <w:tab/>
        <w:t>D[389]= 0,031661987</w:t>
        <w:tab/>
        <w:t>D[390]= 0,031387329</w:t>
        <w:tab/>
        <w:t>D[391]= 0,03100585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92]= 0,030532837</w:t>
        <w:tab/>
        <w:t>D[393]= 0,029937744</w:t>
        <w:tab/>
        <w:t>D[394]= 0,029281616</w:t>
        <w:tab/>
        <w:t>D[395]= 0,02853393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396]= 0,027725220</w:t>
        <w:tab/>
        <w:t>D[397]= 0,026840210</w:t>
        <w:tab/>
        <w:t>D[398]= 0,025909424</w:t>
        <w:tab/>
        <w:t>D[399]= 0,02493286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00]= 0,023910522</w:t>
        <w:tab/>
        <w:t>D[401]= 0,022857666</w:t>
        <w:tab/>
        <w:t>D[402]= 0,021789551</w:t>
        <w:tab/>
        <w:t>D[403]= 0,02069091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04]= 0,019577026</w:t>
        <w:tab/>
        <w:t>D[405]= 0,018463135</w:t>
        <w:tab/>
        <w:t>D[406]= 0,017349243</w:t>
        <w:tab/>
        <w:t>D[407]= 0,01623535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08]= 0,015121460</w:t>
        <w:tab/>
        <w:t>D[409]= 0,014022827</w:t>
        <w:tab/>
        <w:t>D[410]= 0,012939453</w:t>
        <w:tab/>
        <w:t>D[411]= 0,01188659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12]= 0,010848999</w:t>
        <w:tab/>
        <w:t>D[413]= 0,009841919</w:t>
        <w:tab/>
        <w:t>D[414]= 0,008865356</w:t>
        <w:tab/>
        <w:t>D[415]= 0,00791931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16]= 0,007003784</w:t>
        <w:tab/>
        <w:t>D[417]= 0,006118774</w:t>
        <w:tab/>
        <w:t>D[418]= 0,005294800</w:t>
        <w:tab/>
        <w:t>D[419]= 0,00448608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20]= 0,003723145</w:t>
        <w:tab/>
        <w:t>D[421]= 0,003005981</w:t>
        <w:tab/>
        <w:t>D[422]= 0,002334595</w:t>
        <w:tab/>
        <w:t>D[423]= 0,00169372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24]= 0,001098633</w:t>
        <w:tab/>
        <w:t>D[425]= 0,000549316</w:t>
        <w:tab/>
        <w:t>D[426]= 0,000030518</w:t>
        <w:tab/>
        <w:t>D[427]=-0,00044250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28]=-0,000869751</w:t>
        <w:tab/>
        <w:t>D[429]=-0,001266479</w:t>
        <w:tab/>
        <w:t>D[430]=-0,001617432</w:t>
        <w:tab/>
        <w:t>D[431]=-0,00193786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32]=-0,002227783</w:t>
        <w:tab/>
        <w:t>D[433]=-0,002487183</w:t>
        <w:tab/>
        <w:t>D[434]=-0,002700806</w:t>
        <w:tab/>
        <w:t>D[435]=-0,002883911</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36]=-0,003051758</w:t>
        <w:tab/>
        <w:t>D[437]=-0,003173828</w:t>
        <w:tab/>
        <w:t>D[438]=-0,003280640</w:t>
        <w:tab/>
        <w:t>D[439]=-0,00337219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40]=-0,003417969</w:t>
        <w:tab/>
        <w:t>D[441]=-0,003463745</w:t>
        <w:tab/>
        <w:t>D[442]=-0,003479004</w:t>
        <w:tab/>
        <w:t>D[443]=-0,00347900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44]=-0,003463745</w:t>
        <w:tab/>
        <w:t>D[445]=-0,003433228</w:t>
        <w:tab/>
        <w:t>D[446]=-0,003387451</w:t>
        <w:tab/>
        <w:t>D[447]=-0,00332641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48]= 0,003250122</w:t>
        <w:tab/>
        <w:t>D[449]= 0,003173828</w:t>
        <w:tab/>
        <w:t>D[450]= 0,003082275</w:t>
        <w:tab/>
        <w:t>D[451]= 0,00299072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52]= 0,002899170</w:t>
        <w:tab/>
        <w:t>D[453]= 0,002792358</w:t>
        <w:tab/>
        <w:t>D[454]= 0,002685547</w:t>
        <w:tab/>
        <w:t>D[455]= 0,00257873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56]= 0,002456665</w:t>
        <w:tab/>
        <w:t>D[457]= 0,002349854</w:t>
        <w:tab/>
        <w:t>D[458]= 0,002243042</w:t>
        <w:tab/>
        <w:t>D[459]= 0,00212097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60]= 0,002014160</w:t>
        <w:tab/>
        <w:t>D[461]= 0,001907349</w:t>
        <w:tab/>
        <w:t>D[462]= 0,001785278</w:t>
        <w:tab/>
        <w:t>D[463]= 0,00169372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64]= 0,001586914</w:t>
        <w:tab/>
        <w:t>D[465]= 0,001480103</w:t>
        <w:tab/>
        <w:t>D[466]= 0,001388550</w:t>
        <w:tab/>
        <w:t>D[467]= 0,001296997</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68]= 0,001205444</w:t>
        <w:tab/>
        <w:t>D[469]= 0,001113892</w:t>
        <w:tab/>
        <w:t>D[470]= 0,001037598</w:t>
        <w:tab/>
        <w:t>D[471]= 0,000961304</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72]= 0,000885010</w:t>
        <w:tab/>
        <w:t>D[473]= 0,000808716</w:t>
        <w:tab/>
        <w:t>D[474]= 0,000747681</w:t>
        <w:tab/>
        <w:t>D[475]= 0,000686646</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76]= 0,000625610</w:t>
        <w:tab/>
        <w:t>D[477]= 0,000579834</w:t>
        <w:tab/>
        <w:t>D[478]= 0,000534058</w:t>
        <w:tab/>
        <w:t>D[479]= 0,000473022</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80]= 0,000442505</w:t>
        <w:tab/>
        <w:t>D[481]= 0,000396729</w:t>
        <w:tab/>
        <w:t>D[482]= 0,000366211</w:t>
        <w:tab/>
        <w:t>D[483]= 0,00032043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84]= 0,000289917</w:t>
        <w:tab/>
        <w:t>D[485]= 0,000259399</w:t>
        <w:tab/>
        <w:t>D[486]= 0,000244141</w:t>
        <w:tab/>
        <w:t>D[487]= 0,00021362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88]= 0,000198364</w:t>
        <w:tab/>
        <w:t>D[489]= 0,000167847</w:t>
        <w:tab/>
        <w:t>D[490]= 0,000152588</w:t>
        <w:tab/>
        <w:t>D[491]= 0,00013732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92]= 0,000122070</w:t>
        <w:tab/>
        <w:t>D[493]= 0,000106812</w:t>
        <w:tab/>
        <w:t>D[494]= 0,000106812</w:t>
        <w:tab/>
        <w:t>D[495]= 0,000091553</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496]= 0,000076294</w:t>
        <w:tab/>
        <w:t>D[497]= 0,000076294</w:t>
        <w:tab/>
        <w:t>D[498]= 0,000061035</w:t>
        <w:tab/>
        <w:t>D[499]= 0,000061035</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500]= 0,000045776</w:t>
        <w:tab/>
        <w:t>D[501]= 0,000045776</w:t>
        <w:tab/>
        <w:t>D[502]= 0,000030518</w:t>
        <w:tab/>
        <w:t>D[503]= 0,000030518</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504]= 0,000030518</w:t>
        <w:tab/>
        <w:t>D[505]= 0,000030518</w:t>
        <w:tab/>
        <w:t>D[506]= 0,000015259</w:t>
        <w:tab/>
        <w:t>D[507]= 0,000015259</w:t>
      </w:r>
    </w:p>
    <w:p>
      <w:pPr>
        <w:pStyle w:val="Normal"/>
        <w:tabs>
          <w:tab w:val="clear" w:pos="708"/>
          <w:tab w:val="left" w:pos="3559" w:leader="none"/>
          <w:tab w:val="left" w:pos="5389" w:leader="none"/>
          <w:tab w:val="left" w:pos="7219" w:leader="none"/>
          <w:tab w:val="left" w:pos="9049" w:leader="none"/>
        </w:tabs>
        <w:spacing w:lineRule="auto" w:line="254"/>
        <w:ind w:left="1729" w:hanging="0"/>
        <w:rPr>
          <w:rFonts w:ascii="Frutiger 45 Light" w:hAnsi="Frutiger 45 Light" w:eastAsia="Frutiger 45 Light" w:cs="Frutiger 45 Light"/>
          <w:sz w:val="22"/>
          <w:szCs w:val="22"/>
        </w:rPr>
      </w:pPr>
      <w:r>
        <w:rPr>
          <w:rFonts w:eastAsia="Times" w:cs="Times" w:ascii="Times" w:hAnsi="Times"/>
          <w:sz w:val="16"/>
          <w:szCs w:val="16"/>
          <w:lang w:val="de-DE"/>
        </w:rPr>
        <w:t>D[508]= 0,000015259</w:t>
        <w:tab/>
        <w:t>D[509]= 0,000015259</w:t>
        <w:tab/>
        <w:t>D[510]= 0,000015259</w:t>
        <w:tab/>
        <w:t>D[511]= 0,000015259</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2</w:t>
      </w:r>
      <w:r>
        <w:rPr>
          <w:rFonts w:eastAsia="Frutiger 45 Light" w:cs="Frutiger 45 Light" w:ascii="Frutiger 45 Light" w:hAnsi="Frutiger 45 Light"/>
          <w:sz w:val="16"/>
          <w:szCs w:val="16"/>
        </w:rPr>
        <w:br/>
        <w:t>Protected bits in the frame</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510" w:leader="none"/>
          <w:tab w:val="left" w:pos="43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ID</w:t>
        <w:tab/>
        <w:t>protected fields</w:t>
        <w:tab/>
        <w:tab/>
      </w:r>
    </w:p>
    <w:p>
      <w:pPr>
        <w:pStyle w:val="Normal"/>
        <w:tabs>
          <w:tab w:val="clear" w:pos="708"/>
          <w:tab w:val="left" w:pos="510" w:leader="none"/>
          <w:tab w:val="left" w:pos="43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0’</w:t>
        <w:tab/>
        <w:t>bits 16...31 of header side information:  bits 0...71 of audio_data in single_channel mode bits 0...135 of audio_data in other modes</w:t>
        <w:tab/>
        <w:tab/>
      </w:r>
    </w:p>
    <w:p>
      <w:pPr>
        <w:pStyle w:val="Normal"/>
        <w:tabs>
          <w:tab w:val="clear" w:pos="708"/>
          <w:tab w:val="left" w:pos="510" w:leader="none"/>
          <w:tab w:val="left" w:pos="43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w:t>
      </w:r>
      <w:r>
        <w:rPr>
          <w:rFonts w:eastAsia="Frutiger 45 Light" w:cs="Frutiger 45 Light" w:ascii="Frutiger 45 Light" w:hAnsi="Frutiger 45 Light"/>
          <w:sz w:val="16"/>
          <w:szCs w:val="16"/>
        </w:rPr>
        <w:t>1’</w:t>
        <w:tab/>
        <w:t>bits 16...31 of header side information:  bits 0...135 of audio_data in single_channel mode bits 0...255 of audio_data in other modes</w:t>
        <w:tab/>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3</w:t>
      </w:r>
      <w:r>
        <w:rPr>
          <w:rFonts w:eastAsia="Frutiger 45 Light" w:cs="Frutiger 45 Light" w:ascii="Frutiger 45 Light" w:hAnsi="Frutiger 45 Light"/>
          <w:sz w:val="16"/>
          <w:szCs w:val="16"/>
        </w:rPr>
        <w:br/>
        <w:t>Preemphasis (pretab)</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 (sfb)</w:t>
        <w:tab/>
        <w:t>pretab[sfb]</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0</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2</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3</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3</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3</w:t>
      </w:r>
    </w:p>
    <w:p>
      <w:pPr>
        <w:pStyle w:val="Normal"/>
        <w:tabs>
          <w:tab w:val="clear" w:pos="708"/>
          <w:tab w:val="left" w:pos="1830" w:leader="none"/>
          <w:tab w:val="left" w:pos="28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2</w:t>
      </w:r>
    </w:p>
    <w:p>
      <w:pPr>
        <w:pStyle w:val="Normal"/>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4</w:t>
      </w:r>
      <w:r>
        <w:rPr>
          <w:rFonts w:eastAsia="Frutiger 45 Light" w:cs="Frutiger 45 Light" w:ascii="Frutiger 45 Light" w:hAnsi="Frutiger 45 Light"/>
          <w:sz w:val="16"/>
          <w:szCs w:val="16"/>
        </w:rPr>
        <w:br/>
        <w:t>Huffman code table A</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v</w:t>
        <w:tab/>
        <w:t>w</w:t>
        <w:tab/>
        <w:t>x</w:t>
        <w:tab/>
        <w:t>y</w:t>
        <w:tab/>
        <w:t>hlen</w:t>
        <w:tab/>
        <w:t>hcod</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0</w:t>
        <w:tab/>
        <w:t>0</w:t>
        <w:tab/>
        <w:t>1</w:t>
        <w:tab/>
        <w:t>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0</w:t>
        <w:tab/>
        <w:t>1</w:t>
        <w:tab/>
        <w:t>4</w:t>
        <w:tab/>
        <w:t>010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0</w:t>
        <w:tab/>
        <w:t>4</w:t>
        <w:tab/>
        <w:t>010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t>5</w:t>
        <w:tab/>
        <w:t>0010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0</w:t>
        <w:tab/>
        <w:t>0</w:t>
        <w:tab/>
        <w:t>4</w:t>
        <w:tab/>
        <w:t>011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0</w:t>
        <w:tab/>
        <w:t>1</w:t>
        <w:tab/>
        <w:t>6</w:t>
        <w:tab/>
        <w:t>00010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1</w:t>
        <w:tab/>
        <w:t>0</w:t>
        <w:tab/>
        <w:t>5</w:t>
        <w:tab/>
        <w:t>0010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1</w:t>
        <w:tab/>
        <w:t>1</w:t>
        <w:tab/>
        <w:t>6</w:t>
        <w:tab/>
        <w:t>00010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0</w:t>
        <w:tab/>
        <w:t>0</w:t>
        <w:tab/>
        <w:t>4</w:t>
        <w:tab/>
        <w:t>011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0</w:t>
        <w:tab/>
        <w:t>1</w:t>
        <w:tab/>
        <w:t>5</w:t>
        <w:tab/>
        <w:t>0001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1</w:t>
        <w:tab/>
        <w:t>0</w:t>
        <w:tab/>
        <w:t>5</w:t>
        <w:tab/>
        <w:t>0011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1</w:t>
        <w:tab/>
        <w:t>1</w:t>
        <w:tab/>
        <w:t>6</w:t>
        <w:tab/>
        <w:t>00000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0</w:t>
        <w:tab/>
        <w:t>0</w:t>
        <w:tab/>
        <w:t>5</w:t>
        <w:tab/>
        <w:t>0011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0</w:t>
        <w:tab/>
        <w:t>1</w:t>
        <w:tab/>
        <w:t>6</w:t>
        <w:tab/>
        <w:t>000010</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1</w:t>
        <w:tab/>
        <w:t>0</w:t>
        <w:tab/>
        <w:t>6</w:t>
        <w:tab/>
        <w:t>000011</w:t>
        <w:tab/>
      </w:r>
    </w:p>
    <w:p>
      <w:pPr>
        <w:pStyle w:val="Normal"/>
        <w:tabs>
          <w:tab w:val="clear" w:pos="708"/>
          <w:tab w:val="left" w:pos="430" w:leader="none"/>
          <w:tab w:val="left" w:pos="790" w:leader="none"/>
          <w:tab w:val="left" w:pos="1150" w:leader="none"/>
          <w:tab w:val="left" w:pos="1510" w:leader="none"/>
          <w:tab w:val="left" w:pos="2040" w:leader="none"/>
          <w:tab w:val="left" w:pos="281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w:t>
        <w:tab/>
        <w:t>1</w:t>
        <w:tab/>
        <w:t>1</w:t>
        <w:tab/>
        <w:t>1</w:t>
        <w:tab/>
        <w:t>6</w:t>
        <w:tab/>
        <w:t>000001</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5</w:t>
      </w:r>
      <w:r>
        <w:rPr>
          <w:rFonts w:eastAsia="Frutiger 45 Light" w:cs="Frutiger 45 Light" w:ascii="Frutiger 45 Light" w:hAnsi="Frutiger 45 Light"/>
          <w:sz w:val="16"/>
          <w:szCs w:val="16"/>
        </w:rPr>
        <w:br/>
        <w:t>Huffman code table B</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v</w:t>
        <w:tab/>
        <w:t>w</w:t>
        <w:tab/>
        <w:t>x</w:t>
        <w:tab/>
        <w:t>y</w:t>
        <w:tab/>
        <w:t>hlen</w:t>
        <w:tab/>
        <w:t>hcod</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0</w:t>
        <w:tab/>
        <w:t>0</w:t>
        <w:tab/>
        <w:t>4</w:t>
        <w:tab/>
        <w:t>111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0</w:t>
        <w:tab/>
        <w:t>1</w:t>
        <w:tab/>
        <w:t>4</w:t>
        <w:tab/>
        <w:t>111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0</w:t>
        <w:tab/>
        <w:t>4</w:t>
        <w:tab/>
        <w:t>110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t>4</w:t>
        <w:tab/>
        <w:t>110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0</w:t>
        <w:tab/>
        <w:t>0</w:t>
        <w:tab/>
        <w:t>4</w:t>
        <w:tab/>
        <w:t>101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0</w:t>
        <w:tab/>
        <w:t>1</w:t>
        <w:tab/>
        <w:t>4</w:t>
        <w:tab/>
        <w:t>101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1</w:t>
        <w:tab/>
        <w:t>0</w:t>
        <w:tab/>
        <w:t>4</w:t>
        <w:tab/>
        <w:t>100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1</w:t>
        <w:tab/>
        <w:t>1</w:t>
        <w:tab/>
        <w:t>4</w:t>
        <w:tab/>
        <w:t>100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0</w:t>
        <w:tab/>
        <w:t>0</w:t>
        <w:tab/>
        <w:t>4</w:t>
        <w:tab/>
        <w:t>011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0</w:t>
        <w:tab/>
        <w:t>1</w:t>
        <w:tab/>
        <w:t>4</w:t>
        <w:tab/>
        <w:t>011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1</w:t>
        <w:tab/>
        <w:t>0</w:t>
        <w:tab/>
        <w:t>4</w:t>
        <w:tab/>
        <w:t>010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1</w:t>
        <w:tab/>
        <w:t>1</w:t>
        <w:tab/>
        <w:t>4</w:t>
        <w:tab/>
        <w:t>010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0</w:t>
        <w:tab/>
        <w:t>0</w:t>
        <w:tab/>
        <w:t>4</w:t>
        <w:tab/>
        <w:t>001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0</w:t>
        <w:tab/>
        <w:t>1</w:t>
        <w:tab/>
        <w:t>4</w:t>
        <w:tab/>
        <w:t>0010</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1</w:t>
        <w:tab/>
        <w:t>0</w:t>
        <w:tab/>
        <w:t>4</w:t>
        <w:tab/>
        <w:t>0001</w:t>
        <w:tab/>
      </w:r>
    </w:p>
    <w:p>
      <w:pPr>
        <w:pStyle w:val="Normal"/>
        <w:tabs>
          <w:tab w:val="clear" w:pos="708"/>
          <w:tab w:val="left" w:pos="430" w:leader="none"/>
          <w:tab w:val="left" w:pos="790" w:leader="none"/>
          <w:tab w:val="left" w:pos="1150" w:leader="none"/>
          <w:tab w:val="left" w:pos="1510" w:leader="none"/>
          <w:tab w:val="left" w:pos="2040" w:leader="none"/>
          <w:tab w:val="left" w:pos="263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w:t>
        <w:tab/>
        <w:t>1</w:t>
        <w:tab/>
        <w:t>1</w:t>
        <w:tab/>
        <w:t>1</w:t>
        <w:tab/>
        <w:t>4</w:t>
        <w:tab/>
        <w:t>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6</w:t>
      </w:r>
      <w:r>
        <w:rPr>
          <w:rFonts w:eastAsia="Frutiger 45 Light" w:cs="Frutiger 45 Light" w:ascii="Frutiger 45 Light" w:hAnsi="Frutiger 45 Light"/>
          <w:sz w:val="16"/>
          <w:szCs w:val="16"/>
        </w:rPr>
        <w:br/>
        <w:t>Huffman code table 0 (linbits=0)</w:t>
      </w:r>
    </w:p>
    <w:p>
      <w:pPr>
        <w:pStyle w:val="Normal"/>
        <w:tabs>
          <w:tab w:val="clear" w:pos="708"/>
          <w:tab w:val="left" w:pos="430" w:leader="none"/>
          <w:tab w:val="left" w:pos="790" w:leader="none"/>
          <w:tab w:val="left" w:pos="13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r>
    </w:p>
    <w:p>
      <w:pPr>
        <w:pStyle w:val="Normal"/>
        <w:tabs>
          <w:tab w:val="clear" w:pos="708"/>
          <w:tab w:val="left" w:pos="430" w:leader="none"/>
          <w:tab w:val="left" w:pos="790" w:leader="none"/>
          <w:tab w:val="left" w:pos="132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0</w:t>
        <w:tab/>
        <w:t>0</w:t>
        <w:tab/>
        <w:t>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7</w:t>
      </w:r>
      <w:r>
        <w:rPr>
          <w:rFonts w:eastAsia="Frutiger 45 Light" w:cs="Frutiger 45 Light" w:ascii="Frutiger 45 Light" w:hAnsi="Frutiger 45 Light"/>
          <w:sz w:val="16"/>
          <w:szCs w:val="16"/>
        </w:rPr>
        <w:br/>
        <w:t>Huffman code table 1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18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18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r>
    </w:p>
    <w:p>
      <w:pPr>
        <w:pStyle w:val="Normal"/>
        <w:tabs>
          <w:tab w:val="clear" w:pos="708"/>
          <w:tab w:val="left" w:pos="430" w:leader="none"/>
          <w:tab w:val="left" w:pos="790" w:leader="none"/>
          <w:tab w:val="left" w:pos="1320" w:leader="none"/>
          <w:tab w:val="left" w:pos="18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001</w:t>
        <w:tab/>
      </w:r>
    </w:p>
    <w:p>
      <w:pPr>
        <w:pStyle w:val="Normal"/>
        <w:tabs>
          <w:tab w:val="clear" w:pos="708"/>
          <w:tab w:val="left" w:pos="430" w:leader="none"/>
          <w:tab w:val="left" w:pos="790" w:leader="none"/>
          <w:tab w:val="left" w:pos="1320" w:leader="none"/>
          <w:tab w:val="left" w:pos="18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2</w:t>
        <w:tab/>
        <w:t>01</w:t>
        <w:tab/>
      </w:r>
    </w:p>
    <w:p>
      <w:pPr>
        <w:pStyle w:val="Normal"/>
        <w:tabs>
          <w:tab w:val="clear" w:pos="708"/>
          <w:tab w:val="left" w:pos="430" w:leader="none"/>
          <w:tab w:val="left" w:pos="790" w:leader="none"/>
          <w:tab w:val="left" w:pos="1320" w:leader="none"/>
          <w:tab w:val="left" w:pos="189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w:t>
        <w:tab/>
        <w:t>1</w:t>
        <w:tab/>
        <w:t>3</w:t>
        <w:tab/>
        <w:t>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8</w:t>
      </w:r>
      <w:r>
        <w:rPr>
          <w:rFonts w:eastAsia="Frutiger 45 Light" w:cs="Frutiger 45 Light" w:ascii="Frutiger 45 Light" w:hAnsi="Frutiger 45 Light"/>
          <w:sz w:val="16"/>
          <w:szCs w:val="16"/>
        </w:rPr>
        <w:br/>
        <w:t>Huffman code table 2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x</w:t>
        <w:tab/>
        <w:t>y</w:t>
        <w:tab/>
        <w:t>hlen</w:t>
        <w:tab/>
        <w:t>hcod</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0</w:t>
        <w:tab/>
        <w:t>0</w:t>
        <w:tab/>
        <w:t>1</w:t>
        <w:tab/>
        <w:t>1</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0</w:t>
        <w:tab/>
        <w:t>1</w:t>
        <w:tab/>
        <w:t>3</w:t>
        <w:tab/>
        <w:t>010</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0</w:t>
        <w:tab/>
        <w:t>2</w:t>
        <w:tab/>
        <w:t>6</w:t>
        <w:tab/>
        <w:t>000001</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1</w:t>
        <w:tab/>
        <w:t>0</w:t>
        <w:tab/>
        <w:t>3</w:t>
        <w:tab/>
        <w:t>011</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1</w:t>
        <w:tab/>
        <w:t>1</w:t>
        <w:tab/>
        <w:t>3</w:t>
        <w:tab/>
        <w:t>001</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1</w:t>
        <w:tab/>
        <w:t>2</w:t>
        <w:tab/>
        <w:t>5</w:t>
        <w:tab/>
        <w:t>00001</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2</w:t>
        <w:tab/>
        <w:t>0</w:t>
        <w:tab/>
        <w:t>5</w:t>
        <w:tab/>
        <w:t>00011</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ab/>
        <w:t>2</w:t>
        <w:tab/>
        <w:t>1</w:t>
        <w:tab/>
        <w:t>5</w:t>
        <w:tab/>
        <w:t>00010</w:t>
        <w:tab/>
      </w:r>
    </w:p>
    <w:p>
      <w:pPr>
        <w:pStyle w:val="Normal"/>
        <w:tabs>
          <w:tab w:val="clear" w:pos="708"/>
          <w:tab w:val="left" w:pos="430" w:leader="none"/>
          <w:tab w:val="left" w:pos="790" w:leader="none"/>
          <w:tab w:val="left" w:pos="1150" w:leader="none"/>
          <w:tab w:val="left" w:pos="1680" w:leader="none"/>
          <w:tab w:val="left" w:pos="24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ab/>
        <w:t>2</w:t>
        <w:tab/>
        <w:t>2</w:t>
        <w:tab/>
        <w:t>6</w:t>
        <w:tab/>
        <w:t>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29</w:t>
      </w:r>
      <w:r>
        <w:rPr>
          <w:rFonts w:eastAsia="Frutiger 45 Light" w:cs="Frutiger 45 Light" w:ascii="Frutiger 45 Light" w:hAnsi="Frutiger 45 Light"/>
          <w:sz w:val="16"/>
          <w:szCs w:val="16"/>
        </w:rPr>
        <w:br/>
        <w:t>Huffman code table 3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2</w:t>
        <w:tab/>
        <w:t>11</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2</w:t>
        <w:tab/>
        <w:t>10</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0001</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001</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2</w:t>
        <w:tab/>
        <w:t>01</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5</w:t>
        <w:tab/>
        <w:t>00001</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5</w:t>
        <w:tab/>
        <w:t>00011</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5</w:t>
        <w:tab/>
        <w:t>00010</w:t>
        <w:tab/>
      </w:r>
    </w:p>
    <w:p>
      <w:pPr>
        <w:pStyle w:val="Normal"/>
        <w:tabs>
          <w:tab w:val="clear" w:pos="708"/>
          <w:tab w:val="left" w:pos="430" w:leader="none"/>
          <w:tab w:val="left" w:pos="790" w:leader="none"/>
          <w:tab w:val="left" w:pos="1320" w:leader="none"/>
          <w:tab w:val="left" w:pos="209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2</w:t>
        <w:tab/>
        <w:t>2</w:t>
        <w:tab/>
        <w:t>6</w:t>
        <w:tab/>
        <w:t>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0</w:t>
      </w:r>
      <w:r>
        <w:rPr>
          <w:rFonts w:eastAsia="Frutiger 45 Light" w:cs="Frutiger 45 Light" w:ascii="Frutiger 45 Light" w:hAnsi="Frutiger 45 Light"/>
          <w:sz w:val="16"/>
          <w:szCs w:val="16"/>
        </w:rPr>
        <w:br/>
        <w:t>Huffman code table 5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010</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0110</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000010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01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3</w:t>
        <w:tab/>
        <w:t>00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6</w:t>
        <w:tab/>
        <w:t>000100</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7</w:t>
        <w:tab/>
        <w:t>0000100</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00011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6</w:t>
        <w:tab/>
        <w:t>00010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7</w:t>
        <w:tab/>
        <w:t>000011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8</w:t>
        <w:tab/>
        <w:t>0000000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7</w:t>
        <w:tab/>
        <w:t>0000110</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6</w:t>
        <w:tab/>
        <w:t>00000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7</w:t>
        <w:tab/>
        <w:t>0000001</w:t>
        <w:tab/>
      </w:r>
    </w:p>
    <w:p>
      <w:pPr>
        <w:pStyle w:val="Normal"/>
        <w:tabs>
          <w:tab w:val="clear" w:pos="708"/>
          <w:tab w:val="left" w:pos="430" w:leader="none"/>
          <w:tab w:val="left" w:pos="790" w:leader="none"/>
          <w:tab w:val="left" w:pos="1320" w:leader="none"/>
          <w:tab w:val="left" w:pos="227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3</w:t>
        <w:tab/>
        <w:t>3</w:t>
        <w:tab/>
        <w:t>8</w:t>
        <w:tab/>
        <w:t>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1</w:t>
      </w:r>
      <w:r>
        <w:rPr>
          <w:rFonts w:eastAsia="Frutiger 45 Light" w:cs="Frutiger 45 Light" w:ascii="Frutiger 45 Light" w:hAnsi="Frutiger 45 Light"/>
          <w:sz w:val="16"/>
          <w:szCs w:val="16"/>
        </w:rPr>
        <w:br/>
        <w:t>Huffman code table 6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3</w:t>
        <w:tab/>
        <w:t>11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01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5</w:t>
        <w:tab/>
        <w:t>0010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000000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110</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2</w:t>
        <w:tab/>
        <w:t>10</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4</w:t>
        <w:tab/>
        <w:t>001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5</w:t>
        <w:tab/>
        <w:t>00010</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4</w:t>
        <w:tab/>
        <w:t>010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4</w:t>
        <w:tab/>
        <w:t>0100</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5</w:t>
        <w:tab/>
        <w:t>00100</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6</w:t>
        <w:tab/>
        <w:t>00000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6</w:t>
        <w:tab/>
        <w:t>00001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5</w:t>
        <w:tab/>
        <w:t>00011</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6</w:t>
        <w:tab/>
        <w:t>000010</w:t>
        <w:tab/>
      </w:r>
    </w:p>
    <w:p>
      <w:pPr>
        <w:pStyle w:val="Normal"/>
        <w:tabs>
          <w:tab w:val="clear" w:pos="708"/>
          <w:tab w:val="left" w:pos="430" w:leader="none"/>
          <w:tab w:val="left" w:pos="790" w:leader="none"/>
          <w:tab w:val="left" w:pos="1320" w:leader="none"/>
          <w:tab w:val="left" w:pos="218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3</w:t>
        <w:tab/>
        <w:t>3</w:t>
        <w:tab/>
        <w:t>7</w:t>
        <w:tab/>
        <w:t>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2</w:t>
      </w:r>
      <w:r>
        <w:rPr>
          <w:rFonts w:eastAsia="Frutiger 45 Light" w:cs="Frutiger 45 Light" w:ascii="Frutiger 45 Light" w:hAnsi="Frutiger 45 Light"/>
          <w:sz w:val="16"/>
          <w:szCs w:val="16"/>
        </w:rPr>
        <w:br/>
        <w:t>Huffman code table 7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8</w:t>
        <w:tab/>
        <w:t>0001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00010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00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4</w:t>
        <w:tab/>
        <w:t>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6</w:t>
        <w:tab/>
        <w:t>00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7</w:t>
        <w:tab/>
        <w:t>000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7</w:t>
        <w:tab/>
        <w:t>0000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8</w:t>
        <w:tab/>
        <w:t>0000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00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5</w:t>
        <w:tab/>
        <w:t>00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7</w:t>
        <w:tab/>
        <w:t>0001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8</w:t>
        <w:tab/>
        <w:t>0001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00001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9</w:t>
        <w:tab/>
        <w:t>000000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7</w:t>
        <w:tab/>
        <w:t>0001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7</w:t>
        <w:tab/>
        <w:t>000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8</w:t>
        <w:tab/>
        <w:t>00010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9</w:t>
        <w:tab/>
        <w:t>000001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9</w:t>
        <w:tab/>
        <w:t>00000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9</w:t>
        <w:tab/>
        <w:t>000000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7</w:t>
        <w:tab/>
        <w:t>000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7</w:t>
        <w:tab/>
        <w:t>0000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8</w:t>
        <w:tab/>
        <w:t>00001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9</w:t>
        <w:tab/>
        <w:t>000001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9</w:t>
        <w:tab/>
        <w:t>00000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10</w:t>
        <w:tab/>
        <w:t>000000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8</w:t>
        <w:tab/>
        <w:t>00000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8</w:t>
        <w:tab/>
        <w:t>00000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9</w:t>
        <w:tab/>
        <w:t>000000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10</w:t>
        <w:tab/>
        <w:t>000000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10</w:t>
        <w:tab/>
        <w:t>0000000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5</w:t>
        <w:tab/>
        <w:t>5</w:t>
        <w:tab/>
        <w:t>10</w:t>
        <w:tab/>
        <w:t>0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3</w:t>
      </w:r>
      <w:r>
        <w:rPr>
          <w:rFonts w:eastAsia="Frutiger 45 Light" w:cs="Frutiger 45 Light" w:ascii="Frutiger 45 Light" w:hAnsi="Frutiger 45 Light"/>
          <w:sz w:val="16"/>
          <w:szCs w:val="16"/>
        </w:rPr>
        <w:br/>
        <w:t>Huffman code table 8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2</w:t>
        <w:tab/>
        <w:t>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8</w:t>
        <w:tab/>
        <w:t>0001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0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2</w:t>
        <w:tab/>
        <w:t>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4</w:t>
        <w:tab/>
        <w:t>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8</w:t>
        <w:tab/>
        <w:t>00010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8</w:t>
        <w:tab/>
        <w:t>000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8</w:t>
        <w:tab/>
        <w:t>000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0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4</w:t>
        <w:tab/>
        <w:t>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6</w:t>
        <w:tab/>
        <w:t>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8</w:t>
        <w:tab/>
        <w:t>000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000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9</w:t>
        <w:tab/>
        <w:t>0000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8</w:t>
        <w:tab/>
        <w:t>0001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8</w:t>
        <w:tab/>
        <w:t>0001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8</w:t>
        <w:tab/>
        <w:t>0000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9</w:t>
        <w:tab/>
        <w:t>000001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9</w:t>
        <w:tab/>
        <w:t>00000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10</w:t>
        <w:tab/>
        <w:t>000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8</w:t>
        <w:tab/>
        <w:t>00001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7</w:t>
        <w:tab/>
        <w:t>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8</w:t>
        <w:tab/>
        <w:t>0000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9</w:t>
        <w:tab/>
        <w:t>0000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0</w:t>
        <w:tab/>
        <w:t>00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10</w:t>
        <w:tab/>
        <w:t>00000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9</w:t>
        <w:tab/>
        <w:t>00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8</w:t>
        <w:tab/>
        <w:t>0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9</w:t>
        <w:tab/>
        <w:t>00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9</w:t>
        <w:tab/>
        <w:t>0000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11</w:t>
        <w:tab/>
        <w:t>000000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5</w:t>
        <w:tab/>
        <w:t>5</w:t>
        <w:tab/>
        <w:t>11</w:t>
        <w:tab/>
        <w:t>00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4</w:t>
      </w:r>
      <w:r>
        <w:rPr>
          <w:rFonts w:eastAsia="Frutiger 45 Light" w:cs="Frutiger 45 Light" w:ascii="Frutiger 45 Light" w:hAnsi="Frutiger 45 Light"/>
          <w:sz w:val="16"/>
          <w:szCs w:val="16"/>
        </w:rPr>
        <w:br/>
        <w:t>Huffman code table 9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3</w:t>
        <w:tab/>
        <w:t>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1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5</w:t>
        <w:tab/>
        <w:t>010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6</w:t>
        <w:tab/>
        <w:t>001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00001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000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3</w:t>
        <w:tab/>
        <w:t>10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4</w:t>
        <w:tab/>
        <w:t>01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5</w:t>
        <w:tab/>
        <w:t>001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6</w:t>
        <w:tab/>
        <w:t>000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8</w:t>
        <w:tab/>
        <w:t>00000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4</w:t>
        <w:tab/>
        <w:t>0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4</w:t>
        <w:tab/>
        <w:t>0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5</w:t>
        <w:tab/>
        <w:t>0100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6</w:t>
        <w:tab/>
        <w:t>00100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7</w:t>
        <w:tab/>
        <w:t>000100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8</w:t>
        <w:tab/>
        <w:t>000001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6</w:t>
        <w:tab/>
        <w:t>001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5</w:t>
        <w:tab/>
        <w:t>00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6</w:t>
        <w:tab/>
        <w:t>0010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7</w:t>
        <w:tab/>
        <w:t>00010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7</w:t>
        <w:tab/>
        <w:t>00001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8</w:t>
        <w:tab/>
        <w:t>000000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7</w:t>
        <w:tab/>
        <w:t>00010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6</w:t>
        <w:tab/>
        <w:t>00011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7</w:t>
        <w:tab/>
        <w:t>00010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7</w:t>
        <w:tab/>
        <w:t>0000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8</w:t>
        <w:tab/>
        <w:t>0000010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9</w:t>
        <w:tab/>
        <w:t>000000001</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8</w:t>
        <w:tab/>
        <w:t>00001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7</w:t>
        <w:tab/>
        <w:t>000010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8</w:t>
        <w:tab/>
        <w:t>00000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8</w:t>
        <w:tab/>
        <w:t>000000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9</w:t>
        <w:tab/>
        <w:t>000000110</w:t>
        <w:tab/>
      </w:r>
    </w:p>
    <w:p>
      <w:pPr>
        <w:pStyle w:val="Normal"/>
        <w:tabs>
          <w:tab w:val="clear" w:pos="708"/>
          <w:tab w:val="left" w:pos="430" w:leader="none"/>
          <w:tab w:val="left" w:pos="790" w:leader="none"/>
          <w:tab w:val="left" w:pos="1320" w:leader="none"/>
          <w:tab w:val="left" w:pos="236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5</w:t>
        <w:tab/>
        <w:t>5</w:t>
        <w:tab/>
        <w:t>9</w:t>
        <w:tab/>
        <w:t>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5</w:t>
      </w:r>
      <w:r>
        <w:rPr>
          <w:rFonts w:eastAsia="Frutiger 45 Light" w:cs="Frutiger 45 Light" w:ascii="Frutiger 45 Light" w:hAnsi="Frutiger 45 Light"/>
          <w:sz w:val="16"/>
          <w:szCs w:val="16"/>
        </w:rPr>
        <w:br/>
        <w:t>Huffman code table 10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8</w:t>
        <w:tab/>
        <w:t>0001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9</w:t>
        <w:tab/>
        <w:t>0001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01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9</w:t>
        <w:tab/>
        <w:t>00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10</w:t>
        <w:tab/>
        <w:t>000001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4</w:t>
        <w:tab/>
        <w:t>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6</w:t>
        <w:tab/>
        <w:t>00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7</w:t>
        <w:tab/>
        <w:t>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8</w:t>
        <w:tab/>
        <w:t>0001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9</w:t>
        <w:tab/>
        <w:t>00001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8</w:t>
        <w:tab/>
        <w:t>0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8</w:t>
        <w:tab/>
        <w:t>000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0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6</w:t>
        <w:tab/>
        <w:t>0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7</w:t>
        <w:tab/>
        <w:t>000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8</w:t>
        <w:tab/>
        <w:t>0001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9</w:t>
        <w:tab/>
        <w:t>000100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10</w:t>
        <w:tab/>
        <w:t>000010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9</w:t>
        <w:tab/>
        <w:t>00001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9</w:t>
        <w:tab/>
        <w:t>00000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7</w:t>
        <w:tab/>
        <w:t>00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7</w:t>
        <w:tab/>
        <w:t>0001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8</w:t>
        <w:tab/>
        <w:t>0001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9</w:t>
        <w:tab/>
        <w:t>00010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0</w:t>
        <w:tab/>
        <w:t>00001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10</w:t>
        <w:tab/>
        <w:t>000001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9</w:t>
        <w:tab/>
        <w:t>00001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10</w:t>
        <w:tab/>
        <w:t>00000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8</w:t>
        <w:tab/>
        <w:t>0001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8</w:t>
        <w:tab/>
        <w:t>0001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9</w:t>
        <w:tab/>
        <w:t>0001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10</w:t>
        <w:tab/>
        <w:t>000010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0</w:t>
        <w:tab/>
        <w:t>000001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10</w:t>
        <w:tab/>
        <w:t>000001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0</w:t>
        <w:tab/>
        <w:t>00000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10</w:t>
        <w:tab/>
        <w:t>00000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9</w:t>
        <w:tab/>
        <w:t>00001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9</w:t>
        <w:tab/>
        <w:t>00001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10</w:t>
        <w:tab/>
        <w:t>00001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10</w:t>
        <w:tab/>
        <w:t>000001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11</w:t>
        <w:tab/>
        <w:t>0000001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11</w:t>
        <w:tab/>
        <w:t>0000001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10</w:t>
        <w:tab/>
        <w:t>00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11</w:t>
        <w:tab/>
        <w:t>000000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8</w:t>
        <w:tab/>
        <w:t>000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8</w:t>
        <w:tab/>
        <w:t>00001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9</w:t>
        <w:tab/>
        <w:t>00000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10</w:t>
        <w:tab/>
        <w:t>00000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10</w:t>
        <w:tab/>
        <w:t>0000010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10</w:t>
        <w:tab/>
        <w:t>000000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11</w:t>
        <w:tab/>
        <w:t>000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11</w:t>
        <w:tab/>
        <w:t>000000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9</w:t>
        <w:tab/>
        <w:t>0000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8</w:t>
        <w:tab/>
        <w:t>0000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9</w:t>
        <w:tab/>
        <w:t>0000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10</w:t>
        <w:tab/>
        <w:t>000000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10</w:t>
        <w:tab/>
        <w:t>000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11</w:t>
        <w:tab/>
        <w:t>0000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11</w:t>
        <w:tab/>
        <w:t>0000000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7</w:t>
        <w:tab/>
        <w:t>7</w:t>
        <w:tab/>
        <w:t>11</w:t>
        <w:tab/>
        <w:t>00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6</w:t>
      </w:r>
      <w:r>
        <w:rPr>
          <w:rFonts w:eastAsia="Frutiger 45 Light" w:cs="Frutiger 45 Light" w:ascii="Frutiger 45 Light" w:hAnsi="Frutiger 45 Light"/>
          <w:sz w:val="16"/>
          <w:szCs w:val="16"/>
        </w:rPr>
        <w:br/>
        <w:t>Huffman code table 11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2</w:t>
        <w:tab/>
        <w:t>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5</w:t>
        <w:tab/>
        <w:t>0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001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0010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1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8</w:t>
        <w:tab/>
        <w:t>0001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9</w:t>
        <w:tab/>
        <w:t>00000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3</w:t>
        <w:tab/>
        <w:t>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4</w:t>
        <w:tab/>
        <w:t>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6</w:t>
        <w:tab/>
        <w:t>00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8</w:t>
        <w:tab/>
        <w:t>00100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8</w:t>
        <w:tab/>
        <w:t>0001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7</w:t>
        <w:tab/>
        <w:t>00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8</w:t>
        <w:tab/>
        <w:t>0000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5</w:t>
        <w:tab/>
        <w:t>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5</w:t>
        <w:tab/>
        <w:t>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6</w:t>
        <w:tab/>
        <w:t>001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7</w:t>
        <w:tab/>
        <w:t>001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0001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9</w:t>
        <w:tab/>
        <w:t>00001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8</w:t>
        <w:tab/>
        <w:t>0001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8</w:t>
        <w:tab/>
        <w:t>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7</w:t>
        <w:tab/>
        <w:t>001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6</w:t>
        <w:tab/>
        <w:t>0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7</w:t>
        <w:tab/>
        <w:t>001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9</w:t>
        <w:tab/>
        <w:t>00011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8</w:t>
        <w:tab/>
        <w:t>0001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10</w:t>
        <w:tab/>
        <w:t>000001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8</w:t>
        <w:tab/>
        <w:t>0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9</w:t>
        <w:tab/>
        <w:t>0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8</w:t>
        <w:tab/>
        <w:t>001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8</w:t>
        <w:tab/>
        <w:t>001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8</w:t>
        <w:tab/>
        <w:t>0001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9</w:t>
        <w:tab/>
        <w:t>00011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9</w:t>
        <w:tab/>
        <w:t>00001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10</w:t>
        <w:tab/>
        <w:t>0000010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9</w:t>
        <w:tab/>
        <w:t>000000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10</w:t>
        <w:tab/>
        <w:t>0000000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8</w:t>
        <w:tab/>
        <w:t>0001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8</w:t>
        <w:tab/>
        <w:t>00011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9</w:t>
        <w:tab/>
        <w:t>000100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10</w:t>
        <w:tab/>
        <w:t>000001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10</w:t>
        <w:tab/>
        <w:t>000001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11</w:t>
        <w:tab/>
        <w:t>000000011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10</w:t>
        <w:tab/>
        <w:t>00000010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11</w:t>
        <w:tab/>
        <w:t>000000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8</w:t>
        <w:tab/>
        <w:t>000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7</w:t>
        <w:tab/>
        <w:t>0001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7</w:t>
        <w:tab/>
        <w:t>00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8</w:t>
        <w:tab/>
        <w:t>000011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9</w:t>
        <w:tab/>
        <w:t>000001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10</w:t>
        <w:tab/>
        <w:t>0000001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10</w:t>
        <w:tab/>
        <w:t>000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10</w:t>
        <w:tab/>
        <w:t>000000000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8</w:t>
        <w:tab/>
        <w:t>00001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7</w:t>
        <w:tab/>
        <w:t>000010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8</w:t>
        <w:tab/>
        <w:t>0000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9</w:t>
        <w:tab/>
        <w:t>00000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10</w:t>
        <w:tab/>
        <w:t>00000001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10</w:t>
        <w:tab/>
        <w:t>0000000011</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10</w:t>
        <w:tab/>
        <w:t>0000000010</w:t>
        <w:tab/>
      </w:r>
    </w:p>
    <w:p>
      <w:pPr>
        <w:pStyle w:val="Normal"/>
        <w:tabs>
          <w:tab w:val="clear" w:pos="708"/>
          <w:tab w:val="left" w:pos="430" w:leader="none"/>
          <w:tab w:val="left" w:pos="790" w:leader="none"/>
          <w:tab w:val="left" w:pos="1320" w:leader="none"/>
          <w:tab w:val="left" w:pos="254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7</w:t>
        <w:tab/>
        <w:t>7</w:t>
        <w:tab/>
        <w:t>10</w:t>
        <w:tab/>
        <w:t>0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7</w:t>
      </w:r>
      <w:r>
        <w:rPr>
          <w:rFonts w:eastAsia="Frutiger 45 Light" w:cs="Frutiger 45 Light" w:ascii="Frutiger 45 Light" w:hAnsi="Frutiger 45 Light"/>
          <w:sz w:val="16"/>
          <w:szCs w:val="16"/>
        </w:rPr>
        <w:br/>
        <w:t>Huffman code table 12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4</w:t>
        <w:tab/>
        <w:t>1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3</w:t>
        <w:tab/>
        <w:t>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5</w:t>
        <w:tab/>
        <w:t>10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010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00101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10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9</w:t>
        <w:tab/>
        <w:t>000100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9</w:t>
        <w:tab/>
        <w:t>00001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3</w:t>
        <w:tab/>
        <w:t>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4</w:t>
        <w:tab/>
        <w:t>0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5</w:t>
        <w:tab/>
        <w:t>01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7</w:t>
        <w:tab/>
        <w:t>001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7</w:t>
        <w:tab/>
        <w:t>0010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8</w:t>
        <w:tab/>
        <w:t>0001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8</w:t>
        <w:tab/>
        <w:t>0000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5</w:t>
        <w:tab/>
        <w:t>1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4</w:t>
        <w:tab/>
        <w:t>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5</w:t>
        <w:tab/>
        <w:t>0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6</w:t>
        <w:tab/>
        <w:t>001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7</w:t>
        <w:tab/>
        <w:t>0010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8</w:t>
        <w:tab/>
        <w:t>00011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7</w:t>
        <w:tab/>
        <w:t>000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8</w:t>
        <w:tab/>
        <w:t>0000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6</w:t>
        <w:tab/>
        <w:t>01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5</w:t>
        <w:tab/>
        <w:t>0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6</w:t>
        <w:tab/>
        <w:t>001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6</w:t>
        <w:tab/>
        <w:t>001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7</w:t>
        <w:tab/>
        <w:t>0010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8</w:t>
        <w:tab/>
        <w:t>00011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8</w:t>
        <w:tab/>
        <w:t>00001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8</w:t>
        <w:tab/>
        <w:t>00000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7</w:t>
        <w:tab/>
        <w:t>0100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6</w:t>
        <w:tab/>
        <w:t>001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7</w:t>
        <w:tab/>
        <w:t>0010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7</w:t>
        <w:tab/>
        <w:t>001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8</w:t>
        <w:tab/>
        <w:t>00010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8</w:t>
        <w:tab/>
        <w:t>00010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8</w:t>
        <w:tab/>
        <w:t>00001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9</w:t>
        <w:tab/>
        <w:t>000000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8</w:t>
        <w:tab/>
        <w:t>00101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7</w:t>
        <w:tab/>
        <w:t>001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8</w:t>
        <w:tab/>
        <w:t>00011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8</w:t>
        <w:tab/>
        <w:t>00011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8</w:t>
        <w:tab/>
        <w:t>0001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9</w:t>
        <w:tab/>
        <w:t>0000011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8</w:t>
        <w:tab/>
        <w:t>00000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9</w:t>
        <w:tab/>
        <w:t>000000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8</w:t>
        <w:tab/>
        <w:t>0001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7</w:t>
        <w:tab/>
        <w:t>0001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7</w:t>
        <w:tab/>
        <w:t>000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8</w:t>
        <w:tab/>
        <w:t>00001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8</w:t>
        <w:tab/>
        <w:t>000010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9</w:t>
        <w:tab/>
        <w:t>0000001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9</w:t>
        <w:tab/>
        <w:t>000000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10</w:t>
        <w:tab/>
        <w:t>000000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9</w:t>
        <w:tab/>
        <w:t>000011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8</w:t>
        <w:tab/>
        <w:t>00001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8</w:t>
        <w:tab/>
        <w:t>000010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9</w:t>
        <w:tab/>
        <w:t>00000110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9</w:t>
        <w:tab/>
        <w:t>000000110</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9</w:t>
        <w:tab/>
        <w:t>00000001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9</w:t>
        <w:tab/>
        <w:t>000000001</w:t>
        <w:tab/>
      </w:r>
    </w:p>
    <w:p>
      <w:pPr>
        <w:pStyle w:val="Normal"/>
        <w:tabs>
          <w:tab w:val="clear" w:pos="708"/>
          <w:tab w:val="left" w:pos="430" w:leader="none"/>
          <w:tab w:val="left" w:pos="790" w:leader="none"/>
          <w:tab w:val="left" w:pos="1320" w:leader="none"/>
          <w:tab w:val="left" w:pos="24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7</w:t>
        <w:tab/>
        <w:t>7</w:t>
        <w:tab/>
        <w:t>10</w:t>
        <w:tab/>
        <w:t>0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8</w:t>
      </w:r>
      <w:r>
        <w:rPr>
          <w:rFonts w:eastAsia="Frutiger 45 Light" w:cs="Frutiger 45 Light" w:ascii="Frutiger 45 Light" w:hAnsi="Frutiger 45 Light"/>
          <w:sz w:val="16"/>
          <w:szCs w:val="16"/>
        </w:rPr>
        <w:br/>
        <w:t>Huffman code table 13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4</w:t>
        <w:tab/>
        <w:t>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001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0010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1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9</w:t>
        <w:tab/>
        <w:t>0001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10</w:t>
        <w:tab/>
        <w:t>000100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8</w:t>
        <w:tab/>
        <w:t>9</w:t>
        <w:tab/>
        <w:t>0001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9</w:t>
        <w:tab/>
        <w:t>10</w:t>
        <w:tab/>
        <w:t>00001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0</w:t>
        <w:tab/>
        <w:t>11</w:t>
        <w:tab/>
        <w:t>000010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1</w:t>
        <w:tab/>
        <w:t>11</w:t>
        <w:tab/>
        <w:t>000001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2</w:t>
        <w:tab/>
        <w:t>12</w:t>
        <w:tab/>
        <w:t>0000010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3</w:t>
        <w:tab/>
        <w:t>12</w:t>
        <w:tab/>
        <w:t>0000001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4</w:t>
        <w:tab/>
        <w:t>13</w:t>
        <w:tab/>
        <w:t>00000001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5</w:t>
        <w:tab/>
        <w:t>13</w:t>
        <w:tab/>
        <w:t>00000000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4</w:t>
        <w:tab/>
        <w:t>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6</w:t>
        <w:tab/>
        <w:t>0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7</w:t>
        <w:tab/>
        <w:t>00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8</w:t>
        <w:tab/>
        <w:t>0001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8</w:t>
        <w:tab/>
        <w:t>000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9</w:t>
        <w:tab/>
        <w:t>0001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9</w:t>
        <w:tab/>
        <w:t>0001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8</w:t>
        <w:tab/>
        <w:t>9</w:t>
        <w:tab/>
        <w:t>00001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9</w:t>
        <w:tab/>
        <w:t>9</w:t>
        <w:tab/>
        <w:t>0000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0</w:t>
        <w:tab/>
        <w:t>10</w:t>
        <w:tab/>
        <w:t>000010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1</w:t>
        <w:tab/>
        <w:t>10</w:t>
        <w:tab/>
        <w:t>00000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2</w:t>
        <w:tab/>
        <w:t>11</w:t>
        <w:tab/>
        <w:t>0000001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3</w:t>
        <w:tab/>
        <w:t>12</w:t>
        <w:tab/>
        <w:t>0000001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4</w:t>
        <w:tab/>
        <w:t>12</w:t>
        <w:tab/>
        <w:t>00000001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5</w:t>
        <w:tab/>
        <w:t>12</w:t>
        <w:tab/>
        <w:t>000000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0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6</w:t>
        <w:tab/>
        <w:t>0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7</w:t>
        <w:tab/>
        <w:t>001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8</w:t>
        <w:tab/>
        <w:t>001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9</w:t>
        <w:tab/>
        <w:t>00011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9</w:t>
        <w:tab/>
        <w:t>00011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0</w:t>
        <w:tab/>
        <w:t>00010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10</w:t>
        <w:tab/>
        <w:t>00010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8</w:t>
        <w:tab/>
        <w:t>9</w:t>
        <w:tab/>
        <w:t>0000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9</w:t>
        <w:tab/>
        <w:t>10</w:t>
        <w:tab/>
        <w:t>000010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0</w:t>
        <w:tab/>
        <w:t>10</w:t>
        <w:tab/>
        <w:t>000001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1</w:t>
        <w:tab/>
        <w:t>11</w:t>
        <w:tab/>
        <w:t>0000010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2</w:t>
        <w:tab/>
        <w:t>11</w:t>
        <w:tab/>
        <w:t>0000001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3</w:t>
        <w:tab/>
        <w:t>12</w:t>
        <w:tab/>
        <w:t>0000001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4</w:t>
        <w:tab/>
        <w:t>13</w:t>
        <w:tab/>
        <w:t>00000001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5</w:t>
        <w:tab/>
        <w:t>13</w:t>
        <w:tab/>
        <w:t>000000001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7</w:t>
        <w:tab/>
        <w:t>001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7</w:t>
        <w:tab/>
        <w:t>00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8</w:t>
        <w:tab/>
        <w:t>0010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9</w:t>
        <w:tab/>
        <w:t>0001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9</w:t>
        <w:tab/>
        <w:t>0001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10</w:t>
        <w:tab/>
        <w:t>00010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0</w:t>
        <w:tab/>
        <w:t>00010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10</w:t>
        <w:tab/>
        <w:t>000100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8</w:t>
        <w:tab/>
        <w:t>10</w:t>
        <w:tab/>
        <w:t>00001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9</w:t>
        <w:tab/>
        <w:t>11</w:t>
        <w:tab/>
        <w:t>000010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0</w:t>
        <w:tab/>
        <w:t>11</w:t>
        <w:tab/>
        <w:t>000001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1</w:t>
        <w:tab/>
        <w:t>11</w:t>
        <w:tab/>
        <w:t>0000010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2</w:t>
        <w:tab/>
        <w:t>11</w:t>
        <w:tab/>
        <w:t>000000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3</w:t>
        <w:tab/>
        <w:t>12</w:t>
        <w:tab/>
        <w:t>00000001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4</w:t>
        <w:tab/>
        <w:t>13</w:t>
        <w:tab/>
        <w:t>000000001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5</w:t>
        <w:tab/>
        <w:t>13</w:t>
        <w:tab/>
        <w:t>0000000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8</w:t>
        <w:tab/>
        <w:t>001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7</w:t>
        <w:tab/>
        <w:t>001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9</w:t>
        <w:tab/>
        <w:t>00011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9</w:t>
        <w:tab/>
        <w:t>00011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0</w:t>
        <w:tab/>
        <w:t>00011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10</w:t>
        <w:tab/>
        <w:t>00010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1</w:t>
        <w:tab/>
        <w:t>0000111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11</w:t>
        <w:tab/>
        <w:t>0000101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10</w:t>
        <w:tab/>
        <w:t>000011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9</w:t>
        <w:tab/>
        <w:t>11</w:t>
        <w:tab/>
        <w:t>000010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0</w:t>
        <w:tab/>
        <w:t>11</w:t>
        <w:tab/>
        <w:t>0000011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1</w:t>
        <w:tab/>
        <w:t>12</w:t>
        <w:tab/>
        <w:t>0000001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2</w:t>
        <w:tab/>
        <w:t>12</w:t>
        <w:tab/>
        <w:t>00000011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3</w:t>
        <w:tab/>
        <w:t>13</w:t>
        <w:tab/>
        <w:t>000000011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4</w:t>
        <w:tab/>
        <w:t>13</w:t>
        <w:tab/>
        <w:t>000000001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5</w:t>
        <w:tab/>
        <w:t>14</w:t>
        <w:tab/>
        <w:t>000000000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9</w:t>
        <w:tab/>
        <w:t>0001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8</w:t>
        <w:tab/>
        <w:t>0001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9</w:t>
        <w:tab/>
        <w:t>00011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10</w:t>
        <w:tab/>
        <w:t>000110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10</w:t>
        <w:tab/>
        <w:t>00010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10</w:t>
        <w:tab/>
        <w:t>000100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11</w:t>
        <w:tab/>
        <w:t>000010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11</w:t>
        <w:tab/>
        <w:t>000010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11</w:t>
        <w:tab/>
        <w:t>000010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9</w:t>
        <w:tab/>
        <w:t>11</w:t>
        <w:tab/>
        <w:t>000001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12</w:t>
        <w:tab/>
        <w:t>0000010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1</w:t>
        <w:tab/>
        <w:t>11</w:t>
        <w:tab/>
        <w:t>000000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2</w:t>
        <w:tab/>
        <w:t>13</w:t>
        <w:tab/>
        <w:t>00000010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3</w:t>
        <w:tab/>
        <w:t>13</w:t>
        <w:tab/>
        <w:t>000000011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4</w:t>
        <w:tab/>
        <w:t>14</w:t>
        <w:tab/>
        <w:t>000000001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5</w:t>
        <w:tab/>
        <w:t>14</w:t>
        <w:tab/>
        <w:t>0000000001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9</w:t>
        <w:tab/>
        <w:t>0001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9</w:t>
        <w:tab/>
        <w:t>0001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10</w:t>
        <w:tab/>
        <w:t>0001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10</w:t>
        <w:tab/>
        <w:t>00010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11</w:t>
        <w:tab/>
        <w:t>000011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11</w:t>
        <w:tab/>
        <w:t>0000101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11</w:t>
        <w:tab/>
        <w:t>000010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11</w:t>
        <w:tab/>
        <w:t>000010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11</w:t>
        <w:tab/>
        <w:t>0000100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9</w:t>
        <w:tab/>
        <w:t>12</w:t>
        <w:tab/>
        <w:t>0000010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0</w:t>
        <w:tab/>
        <w:t>12</w:t>
        <w:tab/>
        <w:t>00000100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1</w:t>
        <w:tab/>
        <w:t>12</w:t>
        <w:tab/>
        <w:t>00000011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6</w:t>
        <w:tab/>
        <w:t>12</w:t>
        <w:tab/>
        <w:t>13</w:t>
        <w:tab/>
        <w:t>0000000111011</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38</w:t>
      </w:r>
      <w:r>
        <w:rPr>
          <w:rFonts w:eastAsia="Frutiger 45 Light" w:cs="Frutiger 45 Light" w:ascii="Frutiger 45 Light" w:hAnsi="Frutiger 45 Light"/>
          <w:sz w:val="16"/>
          <w:szCs w:val="16"/>
        </w:rPr>
        <w:br/>
        <w:t>Huffman code table 13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3</w:t>
        <w:tab/>
        <w:t>13</w:t>
        <w:tab/>
        <w:t>00000001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4</w:t>
        <w:tab/>
        <w:t>14</w:t>
        <w:tab/>
        <w:t>00000000100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5</w:t>
        <w:tab/>
        <w:t>14</w:t>
        <w:tab/>
        <w:t>00000000001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10</w:t>
        <w:tab/>
        <w:t>0001001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9</w:t>
        <w:tab/>
        <w:t>0001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10</w:t>
        <w:tab/>
        <w:t>0000111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11</w:t>
        <w:tab/>
        <w:t>00001011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11</w:t>
        <w:tab/>
        <w:t>0000101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11</w:t>
        <w:tab/>
        <w:t>0000101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12</w:t>
        <w:tab/>
        <w:t>00000101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7</w:t>
        <w:tab/>
        <w:t>12</w:t>
        <w:tab/>
        <w:t>00000101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8</w:t>
        <w:tab/>
        <w:t>12</w:t>
        <w:tab/>
        <w:t>0000010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9</w:t>
        <w:tab/>
        <w:t>12</w:t>
        <w:tab/>
        <w:t>00000100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13</w:t>
        <w:tab/>
        <w:t>0000001001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1</w:t>
        <w:tab/>
        <w:t>13</w:t>
        <w:tab/>
        <w:t>000000100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2</w:t>
        <w:tab/>
        <w:t>13</w:t>
        <w:tab/>
        <w:t>0000000110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3</w:t>
        <w:tab/>
        <w:t>14</w:t>
        <w:tab/>
        <w:t>000000001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16</w:t>
        <w:tab/>
        <w:t>000000000010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5</w:t>
        <w:tab/>
        <w:t>16</w:t>
        <w:tab/>
        <w:t>000000000010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0</w:t>
        <w:tab/>
        <w:t>9</w:t>
        <w:tab/>
        <w:t>00010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w:t>
        <w:tab/>
        <w:t>8</w:t>
        <w:tab/>
        <w:t>00010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w:t>
        <w:tab/>
        <w:t>9</w:t>
        <w:tab/>
        <w:t>00001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3</w:t>
        <w:tab/>
        <w:t>10</w:t>
        <w:tab/>
        <w:t>00001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4</w:t>
        <w:tab/>
        <w:t>10</w:t>
        <w:tab/>
        <w:t>000011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5</w:t>
        <w:tab/>
        <w:t>11</w:t>
        <w:tab/>
        <w:t>0000100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6</w:t>
        <w:tab/>
        <w:t>11</w:t>
        <w:tab/>
        <w:t>00001001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7</w:t>
        <w:tab/>
        <w:t>12</w:t>
        <w:tab/>
        <w:t>00000101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8</w:t>
        <w:tab/>
        <w:t>12</w:t>
        <w:tab/>
        <w:t>00000100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9</w:t>
        <w:tab/>
        <w:t>12</w:t>
        <w:tab/>
        <w:t>000000111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0</w:t>
        <w:tab/>
        <w:t>12</w:t>
        <w:tab/>
        <w:t>00000010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1</w:t>
        <w:tab/>
        <w:t>13</w:t>
        <w:tab/>
        <w:t>00000001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13</w:t>
        <w:tab/>
        <w:t>000000010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3</w:t>
        <w:tab/>
        <w:t>14</w:t>
        <w:tab/>
        <w:t>0000000001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4</w:t>
        <w:tab/>
        <w:t>15</w:t>
        <w:tab/>
        <w:t>000000000010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5</w:t>
        <w:tab/>
        <w:t>15</w:t>
        <w:tab/>
        <w:t>000000000010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0</w:t>
        <w:tab/>
        <w:t>10</w:t>
        <w:tab/>
        <w:t>000011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w:t>
        <w:tab/>
        <w:t>9</w:t>
        <w:tab/>
        <w:t>00001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w:t>
        <w:tab/>
        <w:t>10</w:t>
        <w:tab/>
        <w:t>000010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3</w:t>
        <w:tab/>
        <w:t>10</w:t>
        <w:tab/>
        <w:t>000010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4</w:t>
        <w:tab/>
        <w:t>11</w:t>
        <w:tab/>
        <w:t>000001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5</w:t>
        <w:tab/>
        <w:t>11</w:t>
        <w:tab/>
        <w:t>0000011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6</w:t>
        <w:tab/>
        <w:t>11</w:t>
        <w:tab/>
        <w:t>000001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7</w:t>
        <w:tab/>
        <w:t>13</w:t>
        <w:tab/>
        <w:t>000000101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8</w:t>
        <w:tab/>
        <w:t>12</w:t>
        <w:tab/>
        <w:t>0000010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9</w:t>
        <w:tab/>
        <w:t>13</w:t>
        <w:tab/>
        <w:t>00000010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0</w:t>
        <w:tab/>
        <w:t>13</w:t>
        <w:tab/>
        <w:t>000000011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1</w:t>
        <w:tab/>
        <w:t>14</w:t>
        <w:tab/>
        <w:t>000000001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2</w:t>
        <w:tab/>
        <w:t>14</w:t>
        <w:tab/>
        <w:t>0000000010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3</w:t>
        <w:tab/>
        <w:t>14</w:t>
        <w:tab/>
        <w:t>0000000001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16</w:t>
        <w:tab/>
        <w:t>00000000001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5</w:t>
        <w:tab/>
        <w:t>15</w:t>
        <w:tab/>
        <w:t>00000000000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0</w:t>
        <w:tab/>
        <w:t>10</w:t>
        <w:tab/>
        <w:t>0000100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w:t>
        <w:tab/>
        <w:t>10</w:t>
        <w:tab/>
        <w:t>000010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w:t>
        <w:tab/>
        <w:t>10</w:t>
        <w:tab/>
        <w:t>0000011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w:t>
        <w:tab/>
        <w:t>11</w:t>
        <w:tab/>
        <w:t>0000011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4</w:t>
        <w:tab/>
        <w:t>11</w:t>
        <w:tab/>
        <w:t>0000010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5</w:t>
        <w:tab/>
        <w:t>12</w:t>
        <w:tab/>
        <w:t>00000101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6</w:t>
        <w:tab/>
        <w:t>12</w:t>
        <w:tab/>
        <w:t>000001001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7</w:t>
        <w:tab/>
        <w:t>13</w:t>
        <w:tab/>
        <w:t>0000001010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8</w:t>
        <w:tab/>
        <w:t>12</w:t>
        <w:tab/>
        <w:t>000000101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9</w:t>
        <w:tab/>
        <w:t>13</w:t>
        <w:tab/>
        <w:t>000000011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0</w:t>
        <w:tab/>
        <w:t>14</w:t>
        <w:tab/>
        <w:t>0000000011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1</w:t>
        <w:tab/>
        <w:t>13</w:t>
        <w:tab/>
        <w:t>000000001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2</w:t>
        <w:tab/>
        <w:t>14</w:t>
        <w:tab/>
        <w:t>000000000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3</w:t>
        <w:tab/>
        <w:t>15</w:t>
        <w:tab/>
        <w:t>00000000001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4</w:t>
        <w:tab/>
        <w:t>16</w:t>
        <w:tab/>
        <w:t>00000000001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5</w:t>
        <w:tab/>
        <w:t>17</w:t>
        <w:tab/>
        <w:t>000000000000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0</w:t>
        <w:tab/>
        <w:t>11</w:t>
        <w:tab/>
        <w:t>0000011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w:t>
        <w:tab/>
        <w:t>10</w:t>
        <w:tab/>
        <w:t>000001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w:t>
        <w:tab/>
        <w:t>10</w:t>
        <w:tab/>
        <w:t>000001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3</w:t>
        <w:tab/>
        <w:t>11</w:t>
        <w:tab/>
        <w:t>000001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w:t>
        <w:tab/>
        <w:t>12</w:t>
        <w:tab/>
        <w:t>0000010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5</w:t>
        <w:tab/>
        <w:t>12</w:t>
        <w:tab/>
        <w:t>00000011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6</w:t>
        <w:tab/>
        <w:t>12</w:t>
        <w:tab/>
        <w:t>000000110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7</w:t>
        <w:tab/>
        <w:t>12</w:t>
        <w:tab/>
        <w:t>000000100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8</w:t>
        <w:tab/>
        <w:t>13</w:t>
        <w:tab/>
        <w:t>000000011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9</w:t>
        <w:tab/>
        <w:t>13</w:t>
        <w:tab/>
        <w:t>000000001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0</w:t>
        <w:tab/>
        <w:t>13</w:t>
        <w:tab/>
        <w:t>00000001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1</w:t>
        <w:tab/>
        <w:t>14</w:t>
        <w:tab/>
        <w:t>0000000001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2</w:t>
        <w:tab/>
        <w:t>15</w:t>
        <w:tab/>
        <w:t>00000000001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3</w:t>
        <w:tab/>
        <w:t>15</w:t>
        <w:tab/>
        <w:t>00000000000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4</w:t>
        <w:tab/>
        <w:t>15</w:t>
        <w:tab/>
        <w:t>00000000000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5</w:t>
        <w:tab/>
        <w:t>16</w:t>
        <w:tab/>
        <w:t>00000000000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0</w:t>
        <w:tab/>
        <w:t>11</w:t>
        <w:tab/>
        <w:t>000001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w:t>
        <w:tab/>
        <w:t>11</w:t>
        <w:tab/>
        <w:t>00000100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w:t>
        <w:tab/>
        <w:t>11</w:t>
        <w:tab/>
        <w:t>0000001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3</w:t>
        <w:tab/>
        <w:t>12</w:t>
        <w:tab/>
        <w:t>0000001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4</w:t>
        <w:tab/>
        <w:t>12</w:t>
        <w:tab/>
        <w:t>00000011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5</w:t>
        <w:tab/>
        <w:t>13</w:t>
        <w:tab/>
        <w:t>000000100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6</w:t>
        <w:tab/>
        <w:t>12</w:t>
        <w:tab/>
        <w:t>000000011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7</w:t>
        <w:tab/>
        <w:t>13</w:t>
        <w:tab/>
        <w:t>0000000110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8</w:t>
        <w:tab/>
        <w:t>14</w:t>
        <w:tab/>
        <w:t>00000000110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9</w:t>
        <w:tab/>
        <w:t>14</w:t>
        <w:tab/>
        <w:t>00000000101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0</w:t>
        <w:tab/>
        <w:t>15</w:t>
        <w:tab/>
        <w:t>000000000110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1</w:t>
        <w:tab/>
        <w:t>15</w:t>
        <w:tab/>
        <w:t>00000000001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2</w:t>
        <w:tab/>
        <w:t>15</w:t>
        <w:tab/>
        <w:t>00000000001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3</w:t>
        <w:tab/>
        <w:t>16</w:t>
        <w:tab/>
        <w:t>000000000001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4</w:t>
        <w:tab/>
        <w:t>16</w:t>
        <w:tab/>
        <w:t>000000000000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5</w:t>
        <w:tab/>
        <w:t>16</w:t>
        <w:tab/>
        <w:t>000000000000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0</w:t>
        <w:tab/>
        <w:t>12</w:t>
        <w:tab/>
        <w:t>000000101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w:t>
        <w:tab/>
        <w:t>11</w:t>
        <w:tab/>
        <w:t>0000001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w:t>
        <w:tab/>
        <w:t>12</w:t>
        <w:tab/>
        <w:t>0000001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3</w:t>
        <w:tab/>
        <w:t>13</w:t>
        <w:tab/>
        <w:t>0000001000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4</w:t>
        <w:tab/>
        <w:t>13</w:t>
        <w:tab/>
        <w:t>0000000111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5</w:t>
        <w:tab/>
        <w:t>13</w:t>
        <w:tab/>
        <w:t>000000011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6</w:t>
        <w:tab/>
        <w:t>14</w:t>
        <w:tab/>
        <w:t>0000000011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7</w:t>
        <w:tab/>
        <w:t>14</w:t>
        <w:tab/>
        <w:t>00000000101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8</w:t>
        <w:tab/>
        <w:t>14</w:t>
        <w:tab/>
        <w:t>00000000011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9</w:t>
        <w:tab/>
        <w:t>14</w:t>
        <w:tab/>
        <w:t>00000000010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3</w:t>
        <w:tab/>
        <w:t>10</w:t>
        <w:tab/>
        <w:t>14</w:t>
        <w:tab/>
        <w:t>00000000001100</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38</w:t>
      </w:r>
      <w:r>
        <w:rPr>
          <w:rFonts w:eastAsia="Frutiger 45 Light" w:cs="Frutiger 45 Light" w:ascii="Frutiger 45 Light" w:hAnsi="Frutiger 45 Light"/>
          <w:sz w:val="16"/>
          <w:szCs w:val="16"/>
        </w:rPr>
        <w:br/>
        <w:t>Huffman code table 13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1</w:t>
        <w:tab/>
        <w:t>15</w:t>
        <w:tab/>
        <w:t>0000000000011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2</w:t>
        <w:tab/>
        <w:t>16</w:t>
        <w:tab/>
        <w:t>000000000000101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3</w:t>
        <w:tab/>
        <w:t>15</w:t>
        <w:tab/>
        <w:t>0000000000001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4</w:t>
        <w:tab/>
        <w:t>16</w:t>
        <w:tab/>
        <w:t>000000000000011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5</w:t>
        <w:tab/>
        <w:t>16</w:t>
        <w:tab/>
        <w:t>00000000000000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0</w:t>
        <w:tab/>
        <w:t>13</w:t>
        <w:tab/>
        <w:t>00000001100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w:t>
        <w:tab/>
        <w:t>12</w:t>
        <w:tab/>
        <w:t>0000000101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2</w:t>
        <w:tab/>
        <w:t>12</w:t>
        <w:tab/>
        <w:t>0000000101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w:t>
        <w:tab/>
        <w:t>13</w:t>
        <w:tab/>
        <w:t>00000001001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4</w:t>
        <w:tab/>
        <w:t>13</w:t>
        <w:tab/>
        <w:t>00000001001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5</w:t>
        <w:tab/>
        <w:t>13</w:t>
        <w:tab/>
        <w:t>00000001000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6</w:t>
        <w:tab/>
        <w:t>15</w:t>
        <w:tab/>
        <w:t>0000000001101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7</w:t>
        <w:tab/>
        <w:t>14</w:t>
        <w:tab/>
        <w:t>000000000101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8</w:t>
        <w:tab/>
        <w:t>14</w:t>
        <w:tab/>
        <w:t>000000000100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9</w:t>
        <w:tab/>
        <w:t>17</w:t>
        <w:tab/>
        <w:t>000000000000101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0</w:t>
        <w:tab/>
        <w:t>15</w:t>
        <w:tab/>
        <w:t>0000000000011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1</w:t>
        <w:tab/>
        <w:t>15</w:t>
        <w:tab/>
        <w:t>00000000000101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2</w:t>
        <w:tab/>
        <w:t>15</w:t>
        <w:tab/>
        <w:t>00000000000011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3</w:t>
        <w:tab/>
        <w:t>17</w:t>
        <w:tab/>
        <w:t>000000000000000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4</w:t>
        <w:tab/>
        <w:t>16</w:t>
        <w:tab/>
        <w:t>00000000000001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5</w:t>
        <w:tab/>
        <w:t>16</w:t>
        <w:tab/>
        <w:t>000000000000001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0</w:t>
        <w:tab/>
        <w:t>12</w:t>
        <w:tab/>
        <w:t>0000000100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w:t>
        <w:tab/>
        <w:t>12</w:t>
        <w:tab/>
        <w:t>0000000011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w:t>
        <w:tab/>
        <w:t>13</w:t>
        <w:tab/>
        <w:t>00000000100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w:t>
        <w:tab/>
        <w:t>14</w:t>
        <w:tab/>
        <w:t>000000000110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4</w:t>
        <w:tab/>
        <w:t>14</w:t>
        <w:tab/>
        <w:t>000000000110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5</w:t>
        <w:tab/>
        <w:t>14</w:t>
        <w:tab/>
        <w:t>000000000101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6</w:t>
        <w:tab/>
        <w:t>15</w:t>
        <w:tab/>
        <w:t>0000000000111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7</w:t>
        <w:tab/>
        <w:t>14</w:t>
        <w:tab/>
        <w:t>0000000000101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8</w:t>
        <w:tab/>
        <w:t>15</w:t>
        <w:tab/>
        <w:t>0000000000100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9</w:t>
        <w:tab/>
        <w:t>15</w:t>
        <w:tab/>
        <w:t>0000000000011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0</w:t>
        <w:tab/>
        <w:t>16</w:t>
        <w:tab/>
        <w:t>00000000000100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1</w:t>
        <w:tab/>
        <w:t>16</w:t>
        <w:tab/>
        <w:t>00000000000010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2</w:t>
        <w:tab/>
        <w:t>19</w:t>
        <w:tab/>
        <w:t>00000000000000000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3</w:t>
        <w:tab/>
        <w:t>18</w:t>
        <w:tab/>
        <w:t>000000000000000001</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4</w:t>
        <w:tab/>
        <w:t>19</w:t>
        <w:tab/>
        <w:t>0000000000000000000</w:t>
        <w:tab/>
      </w:r>
    </w:p>
    <w:p>
      <w:pPr>
        <w:pStyle w:val="Normal"/>
        <w:tabs>
          <w:tab w:val="clear" w:pos="708"/>
          <w:tab w:val="left" w:pos="480" w:leader="none"/>
          <w:tab w:val="left" w:pos="890" w:leader="none"/>
          <w:tab w:val="left" w:pos="1300" w:leader="none"/>
          <w:tab w:val="left" w:pos="323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5</w:t>
        <w:tab/>
        <w:t>15</w:t>
        <w:tab/>
        <w:t>16</w:t>
        <w:tab/>
        <w:t>0000000000000001</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39</w:t>
      </w:r>
      <w:r>
        <w:rPr>
          <w:rFonts w:eastAsia="Frutiger 45 Light" w:cs="Frutiger 45 Light" w:ascii="Frutiger 45 Light" w:hAnsi="Frutiger 45 Light"/>
          <w:sz w:val="16"/>
          <w:szCs w:val="16"/>
        </w:rPr>
        <w:br/>
        <w:t>Huffman code table 15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3</w:t>
        <w:tab/>
        <w:t>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4</w:t>
        <w:tab/>
        <w:t>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5</w:t>
        <w:tab/>
        <w:t>1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0110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7</w:t>
        <w:tab/>
        <w:t>010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8</w:t>
        <w:tab/>
        <w:t>0100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9</w:t>
        <w:tab/>
        <w:t>00111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9</w:t>
        <w:tab/>
        <w:t>00110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8</w:t>
        <w:tab/>
        <w:t>9</w:t>
        <w:tab/>
        <w:t>00101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9</w:t>
        <w:tab/>
        <w:t>10</w:t>
        <w:tab/>
        <w:t>00011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0</w:t>
        <w:tab/>
        <w:t>10</w:t>
        <w:tab/>
        <w:t>000110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1</w:t>
        <w:tab/>
        <w:t>11</w:t>
        <w:tab/>
        <w:t>00001110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2</w:t>
        <w:tab/>
        <w:t>11</w:t>
        <w:tab/>
        <w:t>0000110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3</w:t>
        <w:tab/>
        <w:t>11</w:t>
        <w:tab/>
        <w:t>00001010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4</w:t>
        <w:tab/>
        <w:t>12</w:t>
        <w:tab/>
        <w:t>000001111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5</w:t>
        <w:tab/>
        <w:t>13</w:t>
        <w:tab/>
        <w:t>000000011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4</w:t>
        <w:tab/>
        <w:t>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3</w:t>
        <w:tab/>
        <w:t>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5</w:t>
        <w:tab/>
        <w:t>10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6</w:t>
        <w:tab/>
        <w:t>0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7</w:t>
        <w:tab/>
        <w:t>010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7</w:t>
        <w:tab/>
        <w:t>0100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8</w:t>
        <w:tab/>
        <w:t>0011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8</w:t>
        <w:tab/>
        <w:t>00110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8</w:t>
        <w:tab/>
        <w:t>8</w:t>
        <w:tab/>
        <w:t>00101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9</w:t>
        <w:tab/>
        <w:t>9</w:t>
        <w:tab/>
        <w:t>001000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0</w:t>
        <w:tab/>
        <w:t>9</w:t>
        <w:tab/>
        <w:t>000110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1</w:t>
        <w:tab/>
        <w:t>10</w:t>
        <w:tab/>
        <w:t>0001010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2</w:t>
        <w:tab/>
        <w:t>10</w:t>
        <w:tab/>
        <w:t>0001000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3</w:t>
        <w:tab/>
        <w:t>10</w:t>
        <w:tab/>
        <w:t>000010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4</w:t>
        <w:tab/>
        <w:t>11</w:t>
        <w:tab/>
        <w:t>000001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5</w:t>
        <w:tab/>
        <w:t>11</w:t>
        <w:tab/>
        <w:t>00000100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5</w:t>
        <w:tab/>
        <w:t>10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5</w:t>
        <w:tab/>
        <w:t>10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5</w:t>
        <w:tab/>
        <w:t>0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6</w:t>
        <w:tab/>
        <w:t>01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7</w:t>
        <w:tab/>
        <w:t>010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7</w:t>
        <w:tab/>
        <w:t>010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8</w:t>
        <w:tab/>
        <w:t>001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8</w:t>
        <w:tab/>
        <w:t>00110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8</w:t>
        <w:tab/>
        <w:t>8</w:t>
        <w:tab/>
        <w:t>0010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9</w:t>
        <w:tab/>
        <w:t>9</w:t>
        <w:tab/>
        <w:t>001000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0</w:t>
        <w:tab/>
        <w:t>9</w:t>
        <w:tab/>
        <w:t>00011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1</w:t>
        <w:tab/>
        <w:t>10</w:t>
        <w:tab/>
        <w:t>000100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2</w:t>
        <w:tab/>
        <w:t>10</w:t>
        <w:tab/>
        <w:t>000011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3</w:t>
        <w:tab/>
        <w:t>11</w:t>
        <w:tab/>
        <w:t>00001010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4</w:t>
        <w:tab/>
        <w:t>11</w:t>
        <w:tab/>
        <w:t>0000011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5</w:t>
        <w:tab/>
        <w:t>11</w:t>
        <w:tab/>
        <w:t>00000100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6</w:t>
        <w:tab/>
        <w:t>01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6</w:t>
        <w:tab/>
        <w:t>01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6</w:t>
        <w:tab/>
        <w:t>01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7</w:t>
        <w:tab/>
        <w:t>010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7</w:t>
        <w:tab/>
        <w:t>0100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8</w:t>
        <w:tab/>
        <w:t>0011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8</w:t>
        <w:tab/>
        <w:t>00110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9</w:t>
        <w:tab/>
        <w:t>00101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8</w:t>
        <w:tab/>
        <w:t>9</w:t>
        <w:tab/>
        <w:t>00100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9</w:t>
        <w:tab/>
        <w:t>9</w:t>
        <w:tab/>
        <w:t>0001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0</w:t>
        <w:tab/>
        <w:t>10</w:t>
        <w:tab/>
        <w:t>000101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1</w:t>
        <w:tab/>
        <w:t>10</w:t>
        <w:tab/>
        <w:t>000100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2</w:t>
        <w:tab/>
        <w:t>10</w:t>
        <w:tab/>
        <w:t>0000110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3</w:t>
        <w:tab/>
        <w:t>11</w:t>
        <w:tab/>
        <w:t>0000100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4</w:t>
        <w:tab/>
        <w:t>11</w:t>
        <w:tab/>
        <w:t>0000011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5</w:t>
        <w:tab/>
        <w:t>11</w:t>
        <w:tab/>
        <w:t>0000001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7</w:t>
        <w:tab/>
        <w:t>0110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6</w:t>
        <w:tab/>
        <w:t>010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7</w:t>
        <w:tab/>
        <w:t>0101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7</w:t>
        <w:tab/>
        <w:t>010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8</w:t>
        <w:tab/>
        <w:t>01000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8</w:t>
        <w:tab/>
        <w:t>0011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9</w:t>
        <w:tab/>
        <w:t>00101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9</w:t>
        <w:tab/>
        <w:t>00100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9</w:t>
        <w:tab/>
        <w:t>00100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9</w:t>
        <w:tab/>
        <w:t>9</w:t>
        <w:tab/>
        <w:t>00011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0</w:t>
        <w:tab/>
        <w:t>10</w:t>
        <w:tab/>
        <w:t>0001011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1</w:t>
        <w:tab/>
        <w:t>10</w:t>
        <w:tab/>
        <w:t>0001000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2</w:t>
        <w:tab/>
        <w:t>10</w:t>
        <w:tab/>
        <w:t>0000110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3</w:t>
        <w:tab/>
        <w:t>11</w:t>
        <w:tab/>
        <w:t>0000100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4</w:t>
        <w:tab/>
        <w:t>11</w:t>
        <w:tab/>
        <w:t>0000010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5</w:t>
        <w:tab/>
        <w:t>11</w:t>
        <w:tab/>
        <w:t>000000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8</w:t>
        <w:tab/>
        <w:t>0100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7</w:t>
        <w:tab/>
        <w:t>0100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7</w:t>
        <w:tab/>
        <w:t>0100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8</w:t>
        <w:tab/>
        <w:t>0100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8</w:t>
        <w:tab/>
        <w:t>00111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8</w:t>
        <w:tab/>
        <w:t>00110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9</w:t>
        <w:tab/>
        <w:t>0010110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9</w:t>
        <w:tab/>
        <w:t>001001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9</w:t>
        <w:tab/>
        <w:t>00011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9</w:t>
        <w:tab/>
        <w:t>9</w:t>
        <w:tab/>
        <w:t>000110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10</w:t>
        <w:tab/>
        <w:t>000100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1</w:t>
        <w:tab/>
        <w:t>10</w:t>
        <w:tab/>
        <w:t>0000111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2</w:t>
        <w:tab/>
        <w:t>11</w:t>
        <w:tab/>
        <w:t>00001011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3</w:t>
        <w:tab/>
        <w:t>11</w:t>
        <w:tab/>
        <w:t>0000011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4</w:t>
        <w:tab/>
        <w:t>11</w:t>
        <w:tab/>
        <w:t>0000010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5</w:t>
        <w:tab/>
        <w:t>12</w:t>
        <w:tab/>
        <w:t>000000100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9</w:t>
        <w:tab/>
        <w:t>0011111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7</w:t>
        <w:tab/>
        <w:t>0100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8</w:t>
        <w:tab/>
        <w:t>0011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8</w:t>
        <w:tab/>
        <w:t>001110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8</w:t>
        <w:tab/>
        <w:t>001100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9</w:t>
        <w:tab/>
        <w:t>00101110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9</w:t>
        <w:tab/>
        <w:t>001001110</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9</w:t>
        <w:tab/>
        <w:t>00100000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9</w:t>
        <w:tab/>
        <w:t>000110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9</w:t>
        <w:tab/>
        <w:t>10</w:t>
        <w:tab/>
        <w:t>0001010111</w:t>
        <w:tab/>
      </w:r>
    </w:p>
    <w:p>
      <w:pPr>
        <w:pStyle w:val="Normal"/>
        <w:tabs>
          <w:tab w:val="clear" w:pos="708"/>
          <w:tab w:val="left" w:pos="430" w:leader="none"/>
          <w:tab w:val="left" w:pos="840" w:leader="none"/>
          <w:tab w:val="left" w:pos="1370" w:leader="none"/>
          <w:tab w:val="left" w:pos="276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6</w:t>
        <w:tab/>
        <w:t>10</w:t>
        <w:tab/>
        <w:t>10</w:t>
        <w:tab/>
        <w:t>0001000111</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39</w:t>
      </w:r>
      <w:r>
        <w:rPr>
          <w:rFonts w:eastAsia="Frutiger 45 Light" w:cs="Frutiger 45 Light" w:ascii="Frutiger 45 Light" w:hAnsi="Frutiger 45 Light"/>
          <w:sz w:val="16"/>
          <w:szCs w:val="16"/>
        </w:rPr>
        <w:br/>
        <w:t>Huffman code table 15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1</w:t>
        <w:tab/>
        <w:t>10</w:t>
        <w:tab/>
        <w:t>000011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11</w:t>
        <w:tab/>
        <w:t>000010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3</w:t>
        <w:tab/>
        <w:t>11</w:t>
        <w:tab/>
        <w:t>0000011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4</w:t>
        <w:tab/>
        <w:t>12</w:t>
        <w:tab/>
        <w:t>0000010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5</w:t>
        <w:tab/>
        <w:t>12</w:t>
        <w:tab/>
        <w:t>00000001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9</w:t>
        <w:tab/>
        <w:t>00110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8</w:t>
        <w:tab/>
        <w:t>0011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8</w:t>
        <w:tab/>
        <w:t>0011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9</w:t>
        <w:tab/>
        <w:t>00101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9</w:t>
        <w:tab/>
        <w:t>00101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9</w:t>
        <w:tab/>
        <w:t>00100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9</w:t>
        <w:tab/>
        <w:t>0010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7</w:t>
        <w:tab/>
        <w:t>10</w:t>
        <w:tab/>
        <w:t>00011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8</w:t>
        <w:tab/>
        <w:t>10</w:t>
        <w:tab/>
        <w:t>000101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9</w:t>
        <w:tab/>
        <w:t>10</w:t>
        <w:tab/>
        <w:t>00010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10</w:t>
        <w:tab/>
        <w:t>000011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1</w:t>
        <w:tab/>
        <w:t>10</w:t>
        <w:tab/>
        <w:t>00001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2</w:t>
        <w:tab/>
        <w:t>11</w:t>
        <w:tab/>
        <w:t>0000100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3</w:t>
        <w:tab/>
        <w:t>11</w:t>
        <w:tab/>
        <w:t>0000010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11</w:t>
        <w:tab/>
        <w:t>0000001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5</w:t>
        <w:tab/>
        <w:t>12</w:t>
        <w:tab/>
        <w:t>00000001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0</w:t>
        <w:tab/>
        <w:t>9</w:t>
        <w:tab/>
        <w:t>0010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w:t>
        <w:tab/>
        <w:t>8</w:t>
        <w:tab/>
        <w:t>0010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w:t>
        <w:tab/>
        <w:t>8</w:t>
        <w:tab/>
        <w:t>001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3</w:t>
        <w:tab/>
        <w:t>9</w:t>
        <w:tab/>
        <w:t>00100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4</w:t>
        <w:tab/>
        <w:t>9</w:t>
        <w:tab/>
        <w:t>0010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5</w:t>
        <w:tab/>
        <w:t>9</w:t>
        <w:tab/>
        <w:t>00011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6</w:t>
        <w:tab/>
        <w:t>9</w:t>
        <w:tab/>
        <w:t>00011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7</w:t>
        <w:tab/>
        <w:t>10</w:t>
        <w:tab/>
        <w:t>000101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8</w:t>
        <w:tab/>
        <w:t>10</w:t>
        <w:tab/>
        <w:t>000100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9</w:t>
        <w:tab/>
        <w:t>10</w:t>
        <w:tab/>
        <w:t>00010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0</w:t>
        <w:tab/>
        <w:t>10</w:t>
        <w:tab/>
        <w:t>000010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1</w:t>
        <w:tab/>
        <w:t>11</w:t>
        <w:tab/>
        <w:t>0000100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11</w:t>
        <w:tab/>
        <w:t>0000011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3</w:t>
        <w:tab/>
        <w:t>12</w:t>
        <w:tab/>
        <w:t>00000011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4</w:t>
        <w:tab/>
        <w:t>12</w:t>
        <w:tab/>
        <w:t>00000010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5</w:t>
        <w:tab/>
        <w:t>12</w:t>
        <w:tab/>
        <w:t>00000001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0</w:t>
        <w:tab/>
        <w:t>9</w:t>
        <w:tab/>
        <w:t>0010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w:t>
        <w:tab/>
        <w:t>8</w:t>
        <w:tab/>
        <w:t>001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w:t>
        <w:tab/>
        <w:t>9</w:t>
        <w:tab/>
        <w:t>00100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3</w:t>
        <w:tab/>
        <w:t>9</w:t>
        <w:tab/>
        <w:t>00011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4</w:t>
        <w:tab/>
        <w:t>9</w:t>
        <w:tab/>
        <w:t>0001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5</w:t>
        <w:tab/>
        <w:t>9</w:t>
        <w:tab/>
        <w:t>00011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6</w:t>
        <w:tab/>
        <w:t>10</w:t>
        <w:tab/>
        <w:t>000101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7</w:t>
        <w:tab/>
        <w:t>10</w:t>
        <w:tab/>
        <w:t>000100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8</w:t>
        <w:tab/>
        <w:t>10</w:t>
        <w:tab/>
        <w:t>000100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9</w:t>
        <w:tab/>
        <w:t>11</w:t>
        <w:tab/>
        <w:t>000011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0</w:t>
        <w:tab/>
        <w:t>11</w:t>
        <w:tab/>
        <w:t>000010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1</w:t>
        <w:tab/>
        <w:t>11</w:t>
        <w:tab/>
        <w:t>0000011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2</w:t>
        <w:tab/>
        <w:t>11</w:t>
        <w:tab/>
        <w:t>000001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3</w:t>
        <w:tab/>
        <w:t>12</w:t>
        <w:tab/>
        <w:t>0000001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12</w:t>
        <w:tab/>
        <w:t>00000001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5</w:t>
        <w:tab/>
        <w:t>12</w:t>
        <w:tab/>
        <w:t>00000000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0</w:t>
        <w:tab/>
        <w:t>10</w:t>
        <w:tab/>
        <w:t>000110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w:t>
        <w:tab/>
        <w:t>9</w:t>
        <w:tab/>
        <w:t>00011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w:t>
        <w:tab/>
        <w:t>9</w:t>
        <w:tab/>
        <w:t>00011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w:t>
        <w:tab/>
        <w:t>9</w:t>
        <w:tab/>
        <w:t>00010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4</w:t>
        <w:tab/>
        <w:t>10</w:t>
        <w:tab/>
        <w:t>00010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5</w:t>
        <w:tab/>
        <w:t>10</w:t>
        <w:tab/>
        <w:t>000101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6</w:t>
        <w:tab/>
        <w:t>10</w:t>
        <w:tab/>
        <w:t>00001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7</w:t>
        <w:tab/>
        <w:t>10</w:t>
        <w:tab/>
        <w:t>000011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8</w:t>
        <w:tab/>
        <w:t>10</w:t>
        <w:tab/>
        <w:t>000011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9</w:t>
        <w:tab/>
        <w:t>11</w:t>
        <w:tab/>
        <w:t>0000100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0</w:t>
        <w:tab/>
        <w:t>11</w:t>
        <w:tab/>
        <w:t>0000011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1</w:t>
        <w:tab/>
        <w:t>11</w:t>
        <w:tab/>
        <w:t>000001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2</w:t>
        <w:tab/>
        <w:t>11</w:t>
        <w:tab/>
        <w:t>0000001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3</w:t>
        <w:tab/>
        <w:t>12</w:t>
        <w:tab/>
        <w:t>00000001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4</w:t>
        <w:tab/>
        <w:t>13</w:t>
        <w:tab/>
        <w:t>000000011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5</w:t>
        <w:tab/>
        <w:t>12</w:t>
        <w:tab/>
        <w:t>0000000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0</w:t>
        <w:tab/>
        <w:t>10</w:t>
        <w:tab/>
        <w:t>000101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w:t>
        <w:tab/>
        <w:t>9</w:t>
        <w:tab/>
        <w:t>0001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w:t>
        <w:tab/>
        <w:t>9</w:t>
        <w:tab/>
        <w:t>00010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3</w:t>
        <w:tab/>
        <w:t>9</w:t>
        <w:tab/>
        <w:t>00010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w:t>
        <w:tab/>
        <w:t>10</w:t>
        <w:tab/>
        <w:t>00010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5</w:t>
        <w:tab/>
        <w:t>10</w:t>
        <w:tab/>
        <w:t>000100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6</w:t>
        <w:tab/>
        <w:t>10</w:t>
        <w:tab/>
        <w:t>000011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7</w:t>
        <w:tab/>
        <w:t>10</w:t>
        <w:tab/>
        <w:t>000010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8</w:t>
        <w:tab/>
        <w:t>11</w:t>
        <w:tab/>
        <w:t>000010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9</w:t>
        <w:tab/>
        <w:t>11</w:t>
        <w:tab/>
        <w:t>0000011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0</w:t>
        <w:tab/>
        <w:t>11</w:t>
        <w:tab/>
        <w:t>000001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1</w:t>
        <w:tab/>
        <w:t>11</w:t>
        <w:tab/>
        <w:t>0000001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2</w:t>
        <w:tab/>
        <w:t>12</w:t>
        <w:tab/>
        <w:t>00000001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3</w:t>
        <w:tab/>
        <w:t>12</w:t>
        <w:tab/>
        <w:t>00000001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4</w:t>
        <w:tab/>
        <w:t>12</w:t>
        <w:tab/>
        <w:t>00000000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5</w:t>
        <w:tab/>
        <w:t>13</w:t>
        <w:tab/>
        <w:t>000000000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0</w:t>
        <w:tab/>
        <w:t>11</w:t>
        <w:tab/>
        <w:t>0000111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w:t>
        <w:tab/>
        <w:t>10</w:t>
        <w:tab/>
        <w:t>000100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w:t>
        <w:tab/>
        <w:t>9</w:t>
        <w:tab/>
        <w:t>00001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3</w:t>
        <w:tab/>
        <w:t>10</w:t>
        <w:tab/>
        <w:t>000011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4</w:t>
        <w:tab/>
        <w:t>10</w:t>
        <w:tab/>
        <w:t>000011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5</w:t>
        <w:tab/>
        <w:t>10</w:t>
        <w:tab/>
        <w:t>000010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6</w:t>
        <w:tab/>
        <w:t>11</w:t>
        <w:tab/>
        <w:t>000010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7</w:t>
        <w:tab/>
        <w:t>11</w:t>
        <w:tab/>
        <w:t>0000100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8</w:t>
        <w:tab/>
        <w:t>11</w:t>
        <w:tab/>
        <w:t>0000011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9</w:t>
        <w:tab/>
        <w:t>11</w:t>
        <w:tab/>
        <w:t>000001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0</w:t>
        <w:tab/>
        <w:t>11</w:t>
        <w:tab/>
        <w:t>0000001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1</w:t>
        <w:tab/>
        <w:t>11</w:t>
        <w:tab/>
        <w:t>0000001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2</w:t>
        <w:tab/>
        <w:t>12</w:t>
        <w:tab/>
        <w:t>00000001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3</w:t>
        <w:tab/>
        <w:t>12</w:t>
        <w:tab/>
        <w:t>00000000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4</w:t>
        <w:tab/>
        <w:t>13</w:t>
        <w:tab/>
        <w:t>000000000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2</w:t>
        <w:tab/>
        <w:t>15</w:t>
        <w:tab/>
        <w:t>13</w:t>
        <w:tab/>
        <w:t>00000000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0</w:t>
        <w:tab/>
        <w:t>11</w:t>
        <w:tab/>
        <w:t>00001011011</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39</w:t>
      </w:r>
      <w:r>
        <w:rPr>
          <w:rFonts w:eastAsia="Frutiger 45 Light" w:cs="Frutiger 45 Light" w:ascii="Frutiger 45 Light" w:hAnsi="Frutiger 45 Light"/>
          <w:sz w:val="16"/>
          <w:szCs w:val="16"/>
        </w:rPr>
        <w:br/>
        <w:t>Huffman code table 15 (linbits=0)</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w:t>
        <w:tab/>
        <w:t>10</w:t>
        <w:tab/>
        <w:t>000010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w:t>
        <w:tab/>
        <w:t>10</w:t>
        <w:tab/>
        <w:t>00001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3</w:t>
        <w:tab/>
        <w:t>10</w:t>
        <w:tab/>
        <w:t>00001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4</w:t>
        <w:tab/>
        <w:t>10</w:t>
        <w:tab/>
        <w:t>00001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5</w:t>
        <w:tab/>
        <w:t>11</w:t>
        <w:tab/>
        <w:t>0000011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6</w:t>
        <w:tab/>
        <w:t>11</w:t>
        <w:tab/>
        <w:t>0000011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7</w:t>
        <w:tab/>
        <w:t>11</w:t>
        <w:tab/>
        <w:t>00000101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8</w:t>
        <w:tab/>
        <w:t>11</w:t>
        <w:tab/>
        <w:t>0000001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9</w:t>
        <w:tab/>
        <w:t>12</w:t>
        <w:tab/>
        <w:t>00000011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0</w:t>
        <w:tab/>
        <w:t>12</w:t>
        <w:tab/>
        <w:t>00000001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1</w:t>
        <w:tab/>
        <w:t>12</w:t>
        <w:tab/>
        <w:t>00000001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2</w:t>
        <w:tab/>
        <w:t>12</w:t>
        <w:tab/>
        <w:t>00000000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3</w:t>
        <w:tab/>
        <w:t>12</w:t>
        <w:tab/>
        <w:t>00000000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4</w:t>
        <w:tab/>
        <w:t>13</w:t>
        <w:tab/>
        <w:t>0000000001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5</w:t>
        <w:tab/>
        <w:t>13</w:t>
        <w:tab/>
        <w:t>0000000000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0</w:t>
        <w:tab/>
        <w:t>12</w:t>
        <w:tab/>
        <w:t>00000111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w:t>
        <w:tab/>
        <w:t>11</w:t>
        <w:tab/>
        <w:t>0000011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2</w:t>
        <w:tab/>
        <w:t>11</w:t>
        <w:tab/>
        <w:t>000001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w:t>
        <w:tab/>
        <w:t>11</w:t>
        <w:tab/>
        <w:t>0000011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4</w:t>
        <w:tab/>
        <w:t>11</w:t>
        <w:tab/>
        <w:t>0000010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5</w:t>
        <w:tab/>
        <w:t>11</w:t>
        <w:tab/>
        <w:t>000001010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6</w:t>
        <w:tab/>
        <w:t>11</w:t>
        <w:tab/>
        <w:t>0000010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7</w:t>
        <w:tab/>
        <w:t>11</w:t>
        <w:tab/>
        <w:t>0000001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8</w:t>
        <w:tab/>
        <w:t>12</w:t>
        <w:tab/>
        <w:t>00000010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9</w:t>
        <w:tab/>
        <w:t>12</w:t>
        <w:tab/>
        <w:t>00000001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0</w:t>
        <w:tab/>
        <w:t>12</w:t>
        <w:tab/>
        <w:t>00000001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1</w:t>
        <w:tab/>
        <w:t>12</w:t>
        <w:tab/>
        <w:t>00000000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2</w:t>
        <w:tab/>
        <w:t>13</w:t>
        <w:tab/>
        <w:t>0000000001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3</w:t>
        <w:tab/>
        <w:t>13</w:t>
        <w:tab/>
        <w:t>00000000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4</w:t>
        <w:tab/>
        <w:t>12</w:t>
        <w:tab/>
        <w:t>0000000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5</w:t>
        <w:tab/>
        <w:t>13</w:t>
        <w:tab/>
        <w:t>000000000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0</w:t>
        <w:tab/>
        <w:t>12</w:t>
        <w:tab/>
        <w:t>00000100011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w:t>
        <w:tab/>
        <w:t>11</w:t>
        <w:tab/>
        <w:t>0000010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w:t>
        <w:tab/>
        <w:t>11</w:t>
        <w:tab/>
        <w:t>000001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w:t>
        <w:tab/>
        <w:t>11</w:t>
        <w:tab/>
        <w:t>00000011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4</w:t>
        <w:tab/>
        <w:t>11</w:t>
        <w:tab/>
        <w:t>00000011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5</w:t>
        <w:tab/>
        <w:t>11</w:t>
        <w:tab/>
        <w:t>000000101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6</w:t>
        <w:tab/>
        <w:t>11</w:t>
        <w:tab/>
        <w:t>000000100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7</w:t>
        <w:tab/>
        <w:t>12</w:t>
        <w:tab/>
        <w:t>00000001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8</w:t>
        <w:tab/>
        <w:t>12</w:t>
        <w:tab/>
        <w:t>000000010101</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9</w:t>
        <w:tab/>
        <w:t>12</w:t>
        <w:tab/>
        <w:t>000000010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0</w:t>
        <w:tab/>
        <w:t>12</w:t>
        <w:tab/>
        <w:t>000000001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1</w:t>
        <w:tab/>
        <w:t>12</w:t>
        <w:tab/>
        <w:t>0000000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2</w:t>
        <w:tab/>
        <w:t>13</w:t>
        <w:tab/>
        <w:t>000000000100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3</w:t>
        <w:tab/>
        <w:t>13</w:t>
        <w:tab/>
        <w:t>00000000001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4</w:t>
        <w:tab/>
        <w:t>13</w:t>
        <w:tab/>
        <w:t>0000000000010</w:t>
        <w:tab/>
      </w:r>
    </w:p>
    <w:p>
      <w:pPr>
        <w:pStyle w:val="Normal"/>
        <w:tabs>
          <w:tab w:val="clear" w:pos="708"/>
          <w:tab w:val="left" w:pos="480" w:leader="none"/>
          <w:tab w:val="left" w:pos="890" w:leader="none"/>
          <w:tab w:val="left" w:pos="1300" w:leader="none"/>
          <w:tab w:val="left" w:pos="269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5</w:t>
        <w:tab/>
        <w:t>15</w:t>
        <w:tab/>
        <w:t>13</w:t>
        <w:tab/>
        <w:t>0000000000000</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0</w:t>
      </w:r>
      <w:r>
        <w:rPr>
          <w:rFonts w:eastAsia="Frutiger 45 Light" w:cs="Frutiger 45 Light" w:ascii="Frutiger 45 Light" w:hAnsi="Frutiger 45 Light"/>
          <w:sz w:val="16"/>
          <w:szCs w:val="16"/>
        </w:rPr>
        <w:br/>
        <w:t>Huffman code table 16 (linbits=1), 17 (linbits=2), 18 (linbits=3), 19 (linbits=4), 20 (linbits=6), 21 (linbits=8), 22 (linbits=10), 23 (linbits=13)</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1</w:t>
        <w:tab/>
        <w:t>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4</w:t>
        <w:tab/>
        <w:t>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8</w:t>
        <w:tab/>
        <w:t>001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9</w:t>
        <w:tab/>
        <w:t>0010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00011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10</w:t>
        <w:tab/>
        <w:t>00011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10</w:t>
        <w:tab/>
        <w:t>00010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8</w:t>
        <w:tab/>
        <w:t>11</w:t>
        <w:tab/>
        <w:t>000101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9</w:t>
        <w:tab/>
        <w:t>11</w:t>
        <w:tab/>
        <w:t>0001001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0</w:t>
        <w:tab/>
        <w:t>11</w:t>
        <w:tab/>
        <w:t>000100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1</w:t>
        <w:tab/>
        <w:t>12</w:t>
        <w:tab/>
        <w:t>00001111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2</w:t>
        <w:tab/>
        <w:t>12</w:t>
        <w:tab/>
        <w:t>0000111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3</w:t>
        <w:tab/>
        <w:t>12</w:t>
        <w:tab/>
        <w:t>0000110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4</w:t>
        <w:tab/>
        <w:t>13</w:t>
        <w:tab/>
        <w:t>00001011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5</w:t>
        <w:tab/>
        <w:t>9</w:t>
        <w:tab/>
        <w:t>00001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3</w:t>
        <w:tab/>
        <w:t>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4</w:t>
        <w:tab/>
        <w:t>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6</w:t>
        <w:tab/>
        <w:t>0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7</w:t>
        <w:tab/>
        <w:t>00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8</w:t>
        <w:tab/>
        <w:t>001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9</w:t>
        <w:tab/>
        <w:t>00011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9</w:t>
        <w:tab/>
        <w:t>00011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9</w:t>
        <w:tab/>
        <w:t>0001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8</w:t>
        <w:tab/>
        <w:t>10</w:t>
        <w:tab/>
        <w:t>00010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9</w:t>
        <w:tab/>
        <w:t>10</w:t>
        <w:tab/>
        <w:t>00010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0</w:t>
        <w:tab/>
        <w:t>10</w:t>
        <w:tab/>
        <w:t>00010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1</w:t>
        <w:tab/>
        <w:t>11</w:t>
        <w:tab/>
        <w:t>0000111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2</w:t>
        <w:tab/>
        <w:t>12</w:t>
        <w:tab/>
        <w:t>0000110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3</w:t>
        <w:tab/>
        <w:t>11</w:t>
        <w:tab/>
        <w:t>000011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4</w:t>
        <w:tab/>
        <w:t>12</w:t>
        <w:tab/>
        <w:t>0000110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5</w:t>
        <w:tab/>
        <w:t>8</w:t>
        <w:tab/>
        <w:t>000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0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6</w:t>
        <w:tab/>
        <w:t>0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7</w:t>
        <w:tab/>
        <w:t>001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8</w:t>
        <w:tab/>
        <w:t>0010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9</w:t>
        <w:tab/>
        <w:t>0010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9</w:t>
        <w:tab/>
        <w:t>0001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0</w:t>
        <w:tab/>
        <w:t>000110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10</w:t>
        <w:tab/>
        <w:t>00010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8</w:t>
        <w:tab/>
        <w:t>11</w:t>
        <w:tab/>
        <w:t>000101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9</w:t>
        <w:tab/>
        <w:t>10</w:t>
        <w:tab/>
        <w:t>000100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0</w:t>
        <w:tab/>
        <w:t>11</w:t>
        <w:tab/>
        <w:t>0000111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1</w:t>
        <w:tab/>
        <w:t>11</w:t>
        <w:tab/>
        <w:t>0000111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2</w:t>
        <w:tab/>
        <w:t>11</w:t>
        <w:tab/>
        <w:t>000011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3</w:t>
        <w:tab/>
        <w:t>12</w:t>
        <w:tab/>
        <w:t>00001101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4</w:t>
        <w:tab/>
        <w:t>12</w:t>
        <w:tab/>
        <w:t>000011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5</w:t>
        <w:tab/>
        <w:t>9</w:t>
        <w:tab/>
        <w:t>00001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8</w:t>
        <w:tab/>
        <w:t>001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7</w:t>
        <w:tab/>
        <w:t>001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8</w:t>
        <w:tab/>
        <w:t>0010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9</w:t>
        <w:tab/>
        <w:t>00100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9</w:t>
        <w:tab/>
        <w:t>00100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10</w:t>
        <w:tab/>
        <w:t>000111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0</w:t>
        <w:tab/>
        <w:t>00011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10</w:t>
        <w:tab/>
        <w:t>000101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8</w:t>
        <w:tab/>
        <w:t>11</w:t>
        <w:tab/>
        <w:t>0001001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9</w:t>
        <w:tab/>
        <w:t>11</w:t>
        <w:tab/>
        <w:t>0001000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0</w:t>
        <w:tab/>
        <w:t>12</w:t>
        <w:tab/>
        <w:t>000011111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1</w:t>
        <w:tab/>
        <w:t>12</w:t>
        <w:tab/>
        <w:t>0000110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2</w:t>
        <w:tab/>
        <w:t>12</w:t>
        <w:tab/>
        <w:t>000011000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3</w:t>
        <w:tab/>
        <w:t>13</w:t>
        <w:tab/>
        <w:t>000011000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4</w:t>
        <w:tab/>
        <w:t>13</w:t>
        <w:tab/>
        <w:t>00001011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5</w:t>
        <w:tab/>
        <w:t>10</w:t>
        <w:tab/>
        <w:t>00000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9</w:t>
        <w:tab/>
        <w:t>0010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8</w:t>
        <w:tab/>
        <w:t>001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9</w:t>
        <w:tab/>
        <w:t>0010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9</w:t>
        <w:tab/>
        <w:t>0010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0</w:t>
        <w:tab/>
        <w:t>00011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10</w:t>
        <w:tab/>
        <w:t>000110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1</w:t>
        <w:tab/>
        <w:t>00010110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11</w:t>
        <w:tab/>
        <w:t>000101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11</w:t>
        <w:tab/>
        <w:t>0001001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9</w:t>
        <w:tab/>
        <w:t>12</w:t>
        <w:tab/>
        <w:t>00010000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0</w:t>
        <w:tab/>
        <w:t>12</w:t>
        <w:tab/>
        <w:t>00001111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1</w:t>
        <w:tab/>
        <w:t>12</w:t>
        <w:tab/>
        <w:t>00001110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2</w:t>
        <w:tab/>
        <w:t>13</w:t>
        <w:tab/>
        <w:t>000011000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3</w:t>
        <w:tab/>
        <w:t>13</w:t>
        <w:tab/>
        <w:t>000010111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4</w:t>
        <w:tab/>
        <w:t>13</w:t>
        <w:tab/>
        <w:t>000010110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5</w:t>
        <w:tab/>
        <w:t>9</w:t>
        <w:tab/>
        <w:t>0000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9</w:t>
        <w:tab/>
        <w:t>00100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8</w:t>
        <w:tab/>
        <w:t>0001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9</w:t>
        <w:tab/>
        <w:t>0001110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9</w:t>
        <w:tab/>
        <w:t>0001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10</w:t>
        <w:tab/>
        <w:t>000110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11</w:t>
        <w:tab/>
        <w:t>0001011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11</w:t>
        <w:tab/>
        <w:t>0001010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12</w:t>
        <w:tab/>
        <w:t>00010000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11</w:t>
        <w:tab/>
        <w:t>000100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9</w:t>
        <w:tab/>
        <w:t>12</w:t>
        <w:tab/>
        <w:t>0000111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12</w:t>
        <w:tab/>
        <w:t>00001110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1</w:t>
        <w:tab/>
        <w:t>13</w:t>
        <w:tab/>
        <w:t>000011001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2</w:t>
        <w:tab/>
        <w:t>13</w:t>
        <w:tab/>
        <w:t>00001100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3</w:t>
        <w:tab/>
        <w:t>13</w:t>
        <w:tab/>
        <w:t>0000101111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4</w:t>
        <w:tab/>
        <w:t>14</w:t>
        <w:tab/>
        <w:t>00000110111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5</w:t>
        <w:tab/>
        <w:t>10</w:t>
        <w:tab/>
        <w:t>000001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10</w:t>
        <w:tab/>
        <w:t>000110111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9</w:t>
        <w:tab/>
        <w:t>000110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9</w:t>
        <w:tab/>
        <w:t>0001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10</w:t>
        <w:tab/>
        <w:t>00011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11</w:t>
        <w:tab/>
        <w:t>00010111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11</w:t>
        <w:tab/>
        <w:t>000101100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11</w:t>
        <w:tab/>
        <w:t>000101000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11</w:t>
        <w:tab/>
        <w:t>000100001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12</w:t>
        <w:tab/>
        <w:t>0001000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9</w:t>
        <w:tab/>
        <w:t>12</w:t>
        <w:tab/>
        <w:t>00001111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0</w:t>
        <w:tab/>
        <w:t>12</w:t>
        <w:tab/>
        <w:t>00001110010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1</w:t>
        <w:tab/>
        <w:t>12</w:t>
        <w:tab/>
        <w:t>000011011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6</w:t>
        <w:tab/>
        <w:t>12</w:t>
        <w:tab/>
        <w:t>13</w:t>
        <w:tab/>
        <w:t>0000110000001</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3</w:t>
        <w:tab/>
        <w:t>13</w:t>
        <w:tab/>
        <w:t>0000101101110</w:t>
        <w:tab/>
      </w:r>
    </w:p>
    <w:p>
      <w:pPr>
        <w:pStyle w:val="Normal"/>
        <w:tabs>
          <w:tab w:val="clear" w:pos="708"/>
          <w:tab w:val="left" w:pos="430" w:leader="none"/>
          <w:tab w:val="left" w:pos="840" w:leader="none"/>
          <w:tab w:val="left" w:pos="1370" w:leader="none"/>
          <w:tab w:val="left" w:pos="28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4</w:t>
        <w:tab/>
        <w:t>14</w:t>
        <w:tab/>
        <w:t>00001011001011</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40</w:t>
      </w:r>
      <w:r>
        <w:rPr>
          <w:rFonts w:eastAsia="Frutiger 45 Light" w:cs="Frutiger 45 Light" w:ascii="Frutiger 45 Light" w:hAnsi="Frutiger 45 Light"/>
          <w:sz w:val="16"/>
          <w:szCs w:val="16"/>
        </w:rPr>
        <w:br/>
        <w:t>Huffman code table 16 (linbits=1), 17 (linbits=2), 18 (linbits=3), 19 (linbits=4), 20 (linbits=6), 21 (linbits=8), 22 (linbits=10), 23 (linbits=13)</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5</w:t>
        <w:tab/>
        <w:t>10</w:t>
        <w:tab/>
        <w:t>000000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10</w:t>
        <w:tab/>
        <w:t>0001100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9</w:t>
        <w:tab/>
        <w:t>00011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10</w:t>
        <w:tab/>
        <w:t>000101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10</w:t>
        <w:tab/>
        <w:t>000101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11</w:t>
        <w:tab/>
        <w:t>0001010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11</w:t>
        <w:tab/>
        <w:t>00010011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11</w:t>
        <w:tab/>
        <w:t>0001001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7</w:t>
        <w:tab/>
        <w:t>12</w:t>
        <w:tab/>
        <w:t>00010000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8</w:t>
        <w:tab/>
        <w:t>12</w:t>
        <w:tab/>
        <w:t>00001111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9</w:t>
        <w:tab/>
        <w:t>13</w:t>
        <w:tab/>
        <w:t>000011001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13</w:t>
        <w:tab/>
        <w:t>0000110001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1</w:t>
        <w:tab/>
        <w:t>13</w:t>
        <w:tab/>
        <w:t>000010111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2</w:t>
        <w:tab/>
        <w:t>13</w:t>
        <w:tab/>
        <w:t>0000101111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3</w:t>
        <w:tab/>
        <w:t>15</w:t>
        <w:tab/>
        <w:t>000001101111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15</w:t>
        <w:tab/>
        <w:t>00000110111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5</w:t>
        <w:tab/>
        <w:t>10</w:t>
        <w:tab/>
        <w:t>000000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0</w:t>
        <w:tab/>
        <w:t>10</w:t>
        <w:tab/>
        <w:t>000101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w:t>
        <w:tab/>
        <w:t>10</w:t>
        <w:tab/>
        <w:t>000101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w:t>
        <w:tab/>
        <w:t>10</w:t>
        <w:tab/>
        <w:t>0001010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3</w:t>
        <w:tab/>
        <w:t>11</w:t>
        <w:tab/>
        <w:t>00010011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4</w:t>
        <w:tab/>
        <w:t>11</w:t>
        <w:tab/>
        <w:t>00010011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5</w:t>
        <w:tab/>
        <w:t>11</w:t>
        <w:tab/>
        <w:t>00010001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6</w:t>
        <w:tab/>
        <w:t>12</w:t>
        <w:tab/>
        <w:t>00010000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7</w:t>
        <w:tab/>
        <w:t>12</w:t>
        <w:tab/>
        <w:t>000011111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8</w:t>
        <w:tab/>
        <w:t>13</w:t>
        <w:tab/>
        <w:t>000011010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9</w:t>
        <w:tab/>
        <w:t>13</w:t>
        <w:tab/>
        <w:t>0000110010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0</w:t>
        <w:tab/>
        <w:t>13</w:t>
        <w:tab/>
        <w:t>000011000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1</w:t>
        <w:tab/>
        <w:t>13</w:t>
        <w:tab/>
        <w:t>0000101111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14</w:t>
        <w:tab/>
        <w:t>0000101101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3</w:t>
        <w:tab/>
        <w:t>14</w:t>
        <w:tab/>
        <w:t>00001011001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4</w:t>
        <w:tab/>
        <w:t>14</w:t>
        <w:tab/>
        <w:t>0000101100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5</w:t>
        <w:tab/>
        <w:t>10</w:t>
        <w:tab/>
        <w:t>000000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0</w:t>
        <w:tab/>
        <w:t>11</w:t>
        <w:tab/>
        <w:t>0001001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w:t>
        <w:tab/>
        <w:t>10</w:t>
        <w:tab/>
        <w:t>0001001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w:t>
        <w:tab/>
        <w:t>10</w:t>
        <w:tab/>
        <w:t>0001001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3</w:t>
        <w:tab/>
        <w:t>11</w:t>
        <w:tab/>
        <w:t>00010001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4</w:t>
        <w:tab/>
        <w:t>11</w:t>
        <w:tab/>
        <w:t>0001000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5</w:t>
        <w:tab/>
        <w:t>12</w:t>
        <w:tab/>
        <w:t>00010000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6</w:t>
        <w:tab/>
        <w:t>12</w:t>
        <w:tab/>
        <w:t>00001111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7</w:t>
        <w:tab/>
        <w:t>13</w:t>
        <w:tab/>
        <w:t>000011010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8</w:t>
        <w:tab/>
        <w:t>13</w:t>
        <w:tab/>
        <w:t>0000110010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9</w:t>
        <w:tab/>
        <w:t>13</w:t>
        <w:tab/>
        <w:t>000011000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0</w:t>
        <w:tab/>
        <w:t>13</w:t>
        <w:tab/>
        <w:t>000011000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1</w:t>
        <w:tab/>
        <w:t>14</w:t>
        <w:tab/>
        <w:t>00001011011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2</w:t>
        <w:tab/>
        <w:t>13</w:t>
        <w:tab/>
        <w:t>000010110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3</w:t>
        <w:tab/>
        <w:t>14</w:t>
        <w:tab/>
        <w:t>00001011000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13</w:t>
        <w:tab/>
        <w:t>000010110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5</w:t>
        <w:tab/>
        <w:t>11</w:t>
        <w:tab/>
        <w:t>0000000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0</w:t>
        <w:tab/>
        <w:t>11</w:t>
        <w:tab/>
        <w:t>0001000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w:t>
        <w:tab/>
        <w:t>11</w:t>
        <w:tab/>
        <w:t>00010000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w:t>
        <w:tab/>
        <w:t>10</w:t>
        <w:tab/>
        <w:t>000100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w:t>
        <w:tab/>
        <w:t>11</w:t>
        <w:tab/>
        <w:t>00001111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4</w:t>
        <w:tab/>
        <w:t>12</w:t>
        <w:tab/>
        <w:t>00001111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5</w:t>
        <w:tab/>
        <w:t>12</w:t>
        <w:tab/>
        <w:t>000011101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6</w:t>
        <w:tab/>
        <w:t>12</w:t>
        <w:tab/>
        <w:t>00001110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7</w:t>
        <w:tab/>
        <w:t>12</w:t>
        <w:tab/>
        <w:t>00001101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8</w:t>
        <w:tab/>
        <w:t>13</w:t>
        <w:tab/>
        <w:t>0000110001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9</w:t>
        <w:tab/>
        <w:t>14</w:t>
        <w:tab/>
        <w:t>0000101110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0</w:t>
        <w:tab/>
        <w:t>14</w:t>
        <w:tab/>
        <w:t>00001011100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1</w:t>
        <w:tab/>
        <w:t>14</w:t>
        <w:tab/>
        <w:t>0000101101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2</w:t>
        <w:tab/>
        <w:t>15</w:t>
        <w:tab/>
        <w:t>00000110111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3</w:t>
        <w:tab/>
        <w:t>15</w:t>
        <w:tab/>
        <w:t>000001101110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4</w:t>
        <w:tab/>
        <w:t>14</w:t>
        <w:tab/>
        <w:t>0000011011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5</w:t>
        <w:tab/>
        <w:t>10</w:t>
        <w:tab/>
        <w:t>000000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0</w:t>
        <w:tab/>
        <w:t>12</w:t>
        <w:tab/>
        <w:t>00001111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w:t>
        <w:tab/>
        <w:t>11</w:t>
        <w:tab/>
        <w:t>0000111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w:t>
        <w:tab/>
        <w:t>11</w:t>
        <w:tab/>
        <w:t>00001110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3</w:t>
        <w:tab/>
        <w:t>11</w:t>
        <w:tab/>
        <w:t>0000111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w:t>
        <w:tab/>
        <w:t>12</w:t>
        <w:tab/>
        <w:t>00001110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5</w:t>
        <w:tab/>
        <w:t>12</w:t>
        <w:tab/>
        <w:t>000011011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6</w:t>
        <w:tab/>
        <w:t>13</w:t>
        <w:tab/>
        <w:t>0000110001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7</w:t>
        <w:tab/>
        <w:t>14</w:t>
        <w:tab/>
        <w:t>0000101110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8</w:t>
        <w:tab/>
        <w:t>14</w:t>
        <w:tab/>
        <w:t>00001011100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9</w:t>
        <w:tab/>
        <w:t>14</w:t>
        <w:tab/>
        <w:t>0000101110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0</w:t>
        <w:tab/>
        <w:t>14</w:t>
        <w:tab/>
        <w:t>000010110100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1</w:t>
        <w:tab/>
        <w:t>14</w:t>
        <w:tab/>
        <w:t>0000101100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2</w:t>
        <w:tab/>
        <w:t>14</w:t>
        <w:tab/>
        <w:t>00001011000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3</w:t>
        <w:tab/>
        <w:t>13</w:t>
        <w:tab/>
        <w:t>0000011011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4</w:t>
        <w:tab/>
        <w:t>14</w:t>
        <w:tab/>
        <w:t>0000011011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5</w:t>
        <w:tab/>
        <w:t>11</w:t>
        <w:tab/>
        <w:t>00000000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0</w:t>
        <w:tab/>
        <w:t>12</w:t>
        <w:tab/>
        <w:t>00001100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w:t>
        <w:tab/>
        <w:t>12</w:t>
        <w:tab/>
        <w:t>00001110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w:t>
        <w:tab/>
        <w:t>12</w:t>
        <w:tab/>
        <w:t>000011011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3</w:t>
        <w:tab/>
        <w:t>12</w:t>
        <w:tab/>
        <w:t>00001101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4</w:t>
        <w:tab/>
        <w:t>12</w:t>
        <w:tab/>
        <w:t>00001101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5</w:t>
        <w:tab/>
        <w:t>13</w:t>
        <w:tab/>
        <w:t>000011000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6</w:t>
        <w:tab/>
        <w:t>13</w:t>
        <w:tab/>
        <w:t>0000110000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7</w:t>
        <w:tab/>
        <w:t>13</w:t>
        <w:tab/>
        <w:t>0000101111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8</w:t>
        <w:tab/>
        <w:t>13</w:t>
        <w:tab/>
        <w:t>0000101101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9</w:t>
        <w:tab/>
        <w:t>15</w:t>
        <w:tab/>
        <w:t>00000110111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0</w:t>
        <w:tab/>
        <w:t>14</w:t>
        <w:tab/>
        <w:t>0000011011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1</w:t>
        <w:tab/>
        <w:t>14</w:t>
        <w:tab/>
        <w:t>0000101100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2</w:t>
        <w:tab/>
        <w:t>14</w:t>
        <w:tab/>
        <w:t>00000110111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3</w:t>
        <w:tab/>
        <w:t>14</w:t>
        <w:tab/>
        <w:t>0000011011010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4</w:t>
        <w:tab/>
        <w:t>16</w:t>
        <w:tab/>
        <w:t>000001101100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5</w:t>
        <w:tab/>
        <w:t>11</w:t>
        <w:tab/>
        <w:t>000000001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0</w:t>
        <w:tab/>
        <w:t>14</w:t>
        <w:tab/>
        <w:t>0000101110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w:t>
        <w:tab/>
        <w:t>12</w:t>
        <w:tab/>
        <w:t>00001101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w:t>
        <w:tab/>
        <w:t>12</w:t>
        <w:tab/>
        <w:t>000011010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3</w:t>
        <w:tab/>
        <w:t>12</w:t>
        <w:tab/>
        <w:t>00001101000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4</w:t>
        <w:tab/>
        <w:t>13</w:t>
        <w:tab/>
        <w:t>0000101110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5</w:t>
        <w:tab/>
        <w:t>13</w:t>
        <w:tab/>
        <w:t>0000101111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6</w:t>
        <w:tab/>
        <w:t>14</w:t>
        <w:tab/>
        <w:t>000010110111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7</w:t>
        <w:tab/>
        <w:t>14</w:t>
        <w:tab/>
        <w:t>000010110100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8</w:t>
        <w:tab/>
        <w:t>14</w:t>
        <w:tab/>
        <w:t>00001011001010</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3</w:t>
        <w:tab/>
        <w:t>9</w:t>
        <w:tab/>
        <w:t>16</w:t>
        <w:tab/>
        <w:t>0000011011000111</w:t>
        <w:tab/>
      </w:r>
    </w:p>
    <w:p>
      <w:pPr>
        <w:pStyle w:val="Normal"/>
        <w:tabs>
          <w:tab w:val="clear" w:pos="708"/>
          <w:tab w:val="left" w:pos="480" w:leader="none"/>
          <w:tab w:val="left" w:pos="890" w:leader="none"/>
          <w:tab w:val="left" w:pos="1300" w:leader="none"/>
          <w:tab w:val="left" w:pos="296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0</w:t>
        <w:tab/>
        <w:t>15</w:t>
        <w:tab/>
        <w:t>000001101110011</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40</w:t>
      </w:r>
      <w:r>
        <w:rPr>
          <w:rFonts w:eastAsia="Frutiger 45 Light" w:cs="Frutiger 45 Light" w:ascii="Frutiger 45 Light" w:hAnsi="Frutiger 45 Light"/>
          <w:sz w:val="16"/>
          <w:szCs w:val="16"/>
        </w:rPr>
        <w:br/>
        <w:t>Huffman code table 16 (linbits=1), 17 (linbits=2), 18 (linbits=3), 19 (linbits=4), 20 (linbits=6), 21 (linbits=8), 22 (linbits=10), 23 (linbits=13)</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1</w:t>
        <w:tab/>
        <w:t>15</w:t>
        <w:tab/>
        <w:t>000001101101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2</w:t>
        <w:tab/>
        <w:t>15</w:t>
        <w:tab/>
        <w:t>0000011011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3</w:t>
        <w:tab/>
        <w:t>17</w:t>
        <w:tab/>
        <w:t>00000110110000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4</w:t>
        <w:tab/>
        <w:t>15</w:t>
        <w:tab/>
        <w:t>00000110110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5</w:t>
        <w:tab/>
        <w:t>11</w:t>
        <w:tab/>
        <w:t>000000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0</w:t>
        <w:tab/>
        <w:t>13</w:t>
        <w:tab/>
        <w:t>000010111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w:t>
        <w:tab/>
        <w:t>13</w:t>
        <w:tab/>
        <w:t>000010111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2</w:t>
        <w:tab/>
        <w:t>11</w:t>
        <w:tab/>
        <w:t>000011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w:t>
        <w:tab/>
        <w:t>12</w:t>
        <w:tab/>
        <w:t>00001011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4</w:t>
        <w:tab/>
        <w:t>14</w:t>
        <w:tab/>
        <w:t>0000101101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5</w:t>
        <w:tab/>
        <w:t>14</w:t>
        <w:tab/>
        <w:t>0000101101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6</w:t>
        <w:tab/>
        <w:t>13</w:t>
        <w:tab/>
        <w:t>00001011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7</w:t>
        <w:tab/>
        <w:t>14</w:t>
        <w:tab/>
        <w:t>000010110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8</w:t>
        <w:tab/>
        <w:t>14</w:t>
        <w:tab/>
        <w:t>0000101100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9</w:t>
        <w:tab/>
        <w:t>15</w:t>
        <w:tab/>
        <w:t>0000011011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0</w:t>
        <w:tab/>
        <w:t>16</w:t>
        <w:tab/>
        <w:t>00000110110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1</w:t>
        <w:tab/>
        <w:t>15</w:t>
        <w:tab/>
        <w:t>0000011011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2</w:t>
        <w:tab/>
        <w:t>17</w:t>
        <w:tab/>
        <w:t>0000011011000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3</w:t>
        <w:tab/>
        <w:t>15</w:t>
        <w:tab/>
        <w:t>0000011011001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4</w:t>
        <w:tab/>
        <w:t>14</w:t>
        <w:tab/>
        <w:t>00000110110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5</w:t>
        <w:tab/>
        <w:t>11</w:t>
        <w:tab/>
        <w:t>000000000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0</w:t>
        <w:tab/>
        <w:t>9</w:t>
        <w:tab/>
        <w:t>0000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w:t>
        <w:tab/>
        <w:t>8</w:t>
        <w:tab/>
        <w:t>0000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w:t>
        <w:tab/>
        <w:t>8</w:t>
        <w:tab/>
        <w:t>000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w:t>
        <w:tab/>
        <w:t>9</w:t>
        <w:tab/>
        <w:t>00000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4</w:t>
        <w:tab/>
        <w:t>9</w:t>
        <w:tab/>
        <w:t>00000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5</w:t>
        <w:tab/>
        <w:t>10</w:t>
        <w:tab/>
        <w:t>000001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6</w:t>
        <w:tab/>
        <w:t>10</w:t>
        <w:tab/>
        <w:t>0000001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7</w:t>
        <w:tab/>
        <w:t>10</w:t>
        <w:tab/>
        <w:t>0000001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8</w:t>
        <w:tab/>
        <w:t>11</w:t>
        <w:tab/>
        <w:t>00000001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9</w:t>
        <w:tab/>
        <w:t>11</w:t>
        <w:tab/>
        <w:t>0000000110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0</w:t>
        <w:tab/>
        <w:t>11</w:t>
        <w:tab/>
        <w:t>00000001010</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1</w:t>
        <w:tab/>
        <w:t>11</w:t>
        <w:tab/>
        <w:t>000000001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2</w:t>
        <w:tab/>
        <w:t>11</w:t>
        <w:tab/>
        <w:t>000000001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3</w:t>
        <w:tab/>
        <w:t>11</w:t>
        <w:tab/>
        <w:t>0000000001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4</w:t>
        <w:tab/>
        <w:t>11</w:t>
        <w:tab/>
        <w:t>00000000001</w:t>
        <w:tab/>
      </w:r>
    </w:p>
    <w:p>
      <w:pPr>
        <w:pStyle w:val="Normal"/>
        <w:tabs>
          <w:tab w:val="clear" w:pos="708"/>
          <w:tab w:val="left" w:pos="480" w:leader="none"/>
          <w:tab w:val="left" w:pos="890" w:leader="none"/>
          <w:tab w:val="left" w:pos="1300" w:leader="none"/>
          <w:tab w:val="left" w:pos="305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5</w:t>
        <w:tab/>
        <w:t>15</w:t>
        <w:tab/>
        <w:t>8</w:t>
        <w:tab/>
        <w:t>00000011</w:t>
        <w:tab/>
      </w:r>
    </w:p>
    <w:p>
      <w:pPr>
        <w:pStyle w:val="Normal"/>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1</w:t>
      </w:r>
      <w:r>
        <w:rPr>
          <w:rFonts w:eastAsia="Frutiger 45 Light" w:cs="Frutiger 45 Light" w:ascii="Frutiger 45 Light" w:hAnsi="Frutiger 45 Light"/>
          <w:sz w:val="16"/>
          <w:szCs w:val="16"/>
        </w:rPr>
        <w:br/>
        <w:t>Huffman code table 24 (linbits=4), 25 (linbits=5), 26 (linbits=6), 27 (linbits=7), 28 (linbits=8), 29 (linbits=9), 30 (linbits=11), 31 (linbits=13)</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x</w:t>
        <w:tab/>
        <w:t>y</w:t>
        <w:tab/>
        <w:t>hlen</w:t>
        <w:tab/>
        <w:t>hcod</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w:t>
        <w:tab/>
        <w:t>4</w:t>
        <w:tab/>
        <w:t>1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w:t>
        <w:tab/>
        <w:t>4</w:t>
        <w:tab/>
        <w:t>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2</w:t>
        <w:tab/>
        <w:t>6</w:t>
        <w:tab/>
        <w:t>101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3</w:t>
        <w:tab/>
        <w:t>7</w:t>
        <w:tab/>
        <w:t>1010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8</w:t>
        <w:tab/>
        <w:t>100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5</w:t>
        <w:tab/>
        <w:t>9</w:t>
        <w:tab/>
        <w:t>10000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9</w:t>
        <w:tab/>
        <w:t>01111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7</w:t>
        <w:tab/>
        <w:t>10</w:t>
        <w:tab/>
        <w:t>01101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8</w:t>
        <w:tab/>
        <w:t>10</w:t>
        <w:tab/>
        <w:t>0110101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9</w:t>
        <w:tab/>
        <w:t>11</w:t>
        <w:tab/>
        <w:t>0101001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0</w:t>
        <w:tab/>
        <w:t>11</w:t>
        <w:tab/>
        <w:t>0101000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1</w:t>
        <w:tab/>
        <w:t>11</w:t>
        <w:tab/>
        <w:t>0101000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2</w:t>
        <w:tab/>
        <w:t>11</w:t>
        <w:tab/>
        <w:t>0100110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3</w:t>
        <w:tab/>
        <w:t>11</w:t>
        <w:tab/>
        <w:t>0100000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4</w:t>
        <w:tab/>
        <w:t>12</w:t>
        <w:tab/>
        <w:t>01000000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5</w:t>
        <w:tab/>
        <w:t>9</w:t>
        <w:tab/>
        <w:t>00101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w:t>
        <w:tab/>
        <w:t>4</w:t>
        <w:tab/>
        <w:t>1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w:t>
        <w:tab/>
        <w:t>4</w:t>
        <w:tab/>
        <w:t>1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2</w:t>
        <w:tab/>
        <w:t>5</w:t>
        <w:tab/>
        <w:t>1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3</w:t>
        <w:tab/>
        <w:t>6</w:t>
        <w:tab/>
        <w:t>10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7</w:t>
        <w:tab/>
        <w:t>100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5</w:t>
        <w:tab/>
        <w:t>8</w:t>
        <w:tab/>
        <w:t>1000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8</w:t>
        <w:tab/>
        <w:t>01111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7</w:t>
        <w:tab/>
        <w:t>9</w:t>
        <w:tab/>
        <w:t>01101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8</w:t>
        <w:tab/>
        <w:t>9</w:t>
        <w:tab/>
        <w:t>011010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9</w:t>
        <w:tab/>
        <w:t>9</w:t>
        <w:tab/>
        <w:t>01100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0</w:t>
        <w:tab/>
        <w:t>10</w:t>
        <w:tab/>
        <w:t>010100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1</w:t>
        <w:tab/>
        <w:t>10</w:t>
        <w:tab/>
        <w:t>010101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2</w:t>
        <w:tab/>
        <w:t>10</w:t>
        <w:tab/>
        <w:t>0100111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3</w:t>
        <w:tab/>
        <w:t>10</w:t>
        <w:tab/>
        <w:t>010010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4</w:t>
        <w:tab/>
        <w:t>10</w:t>
        <w:tab/>
        <w:t>010001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5</w:t>
        <w:tab/>
        <w:t>8</w:t>
        <w:tab/>
        <w:t>00101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w:t>
        <w:tab/>
        <w:t>6</w:t>
        <w:tab/>
        <w:t>101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w:t>
        <w:tab/>
        <w:t>5</w:t>
        <w:tab/>
        <w:t>1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2</w:t>
        <w:tab/>
        <w:t>6</w:t>
        <w:tab/>
        <w:t>10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3</w:t>
        <w:tab/>
        <w:t>7</w:t>
        <w:tab/>
        <w:t>1001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7</w:t>
        <w:tab/>
        <w:t>1000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5</w:t>
        <w:tab/>
        <w:t>8</w:t>
        <w:tab/>
        <w:t>10000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8</w:t>
        <w:tab/>
        <w:t>0111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7</w:t>
        <w:tab/>
        <w:t>9</w:t>
        <w:tab/>
        <w:t>01101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8</w:t>
        <w:tab/>
        <w:t>9</w:t>
        <w:tab/>
        <w:t>011001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9</w:t>
        <w:tab/>
        <w:t>9</w:t>
        <w:tab/>
        <w:t>01100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0</w:t>
        <w:tab/>
        <w:t>9</w:t>
        <w:tab/>
        <w:t>01011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1</w:t>
        <w:tab/>
        <w:t>10</w:t>
        <w:tab/>
        <w:t>0101010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2</w:t>
        <w:tab/>
        <w:t>10</w:t>
        <w:tab/>
        <w:t>0100111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3</w:t>
        <w:tab/>
        <w:t>10</w:t>
        <w:tab/>
        <w:t>010010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4</w:t>
        <w:tab/>
        <w:t>11</w:t>
        <w:tab/>
        <w:t>0100001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5</w:t>
        <w:tab/>
        <w:t>7</w:t>
        <w:tab/>
        <w:t>00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w:t>
        <w:tab/>
        <w:t>7</w:t>
        <w:tab/>
        <w:t>1010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w:t>
        <w:tab/>
        <w:t>6</w:t>
        <w:tab/>
        <w:t>10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2</w:t>
        <w:tab/>
        <w:t>7</w:t>
        <w:tab/>
        <w:t>1001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3</w:t>
        <w:tab/>
        <w:t>7</w:t>
        <w:tab/>
        <w:t>100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8</w:t>
        <w:tab/>
        <w:t>1000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5</w:t>
        <w:tab/>
        <w:t>8</w:t>
        <w:tab/>
        <w:t>0111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8</w:t>
        <w:tab/>
        <w:t>01110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7</w:t>
        <w:tab/>
        <w:t>9</w:t>
        <w:tab/>
        <w:t>011011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8</w:t>
        <w:tab/>
        <w:t>9</w:t>
        <w:tab/>
        <w:t>011001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9</w:t>
        <w:tab/>
        <w:t>9</w:t>
        <w:tab/>
        <w:t>010111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0</w:t>
        <w:tab/>
        <w:t>9</w:t>
        <w:tab/>
        <w:t>0101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1</w:t>
        <w:tab/>
        <w:t>10</w:t>
        <w:tab/>
        <w:t>010100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2</w:t>
        <w:tab/>
        <w:t>10</w:t>
        <w:tab/>
        <w:t>010011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3</w:t>
        <w:tab/>
        <w:t>10</w:t>
        <w:tab/>
        <w:t>010010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4</w:t>
        <w:tab/>
        <w:t>10</w:t>
        <w:tab/>
        <w:t>0100001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5</w:t>
        <w:tab/>
        <w:t>7</w:t>
        <w:tab/>
        <w:t>0010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w:t>
        <w:tab/>
        <w:t>8</w:t>
        <w:tab/>
        <w:t>10010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w:t>
        <w:tab/>
        <w:t>7</w:t>
        <w:tab/>
        <w:t>100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2</w:t>
        <w:tab/>
        <w:t>7</w:t>
        <w:tab/>
        <w:t>100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3</w:t>
        <w:tab/>
        <w:t>8</w:t>
        <w:tab/>
        <w:t>1000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8</w:t>
        <w:tab/>
        <w:t>01111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5</w:t>
        <w:tab/>
        <w:t>8</w:t>
        <w:tab/>
        <w:t>0111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8</w:t>
        <w:tab/>
        <w:t>01110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7</w:t>
        <w:tab/>
        <w:t>9</w:t>
        <w:tab/>
        <w:t>0110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9</w:t>
        <w:tab/>
        <w:t>011001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9</w:t>
        <w:tab/>
        <w:t>9</w:t>
        <w:tab/>
        <w:t>010111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0</w:t>
        <w:tab/>
        <w:t>10</w:t>
        <w:tab/>
        <w:t>0101100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1</w:t>
        <w:tab/>
        <w:t>10</w:t>
        <w:tab/>
        <w:t>0101000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2</w:t>
        <w:tab/>
        <w:t>10</w:t>
        <w:tab/>
        <w:t>01001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3</w:t>
        <w:tab/>
        <w:t>10</w:t>
        <w:tab/>
        <w:t>010001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4</w:t>
        <w:tab/>
        <w:t>11</w:t>
        <w:tab/>
        <w:t>01000011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5</w:t>
        <w:tab/>
        <w:t>7</w:t>
        <w:tab/>
        <w:t>0001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w:t>
        <w:tab/>
        <w:t>9</w:t>
        <w:tab/>
        <w:t>10000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w:t>
        <w:tab/>
        <w:t>7</w:t>
        <w:tab/>
        <w:t>100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w:t>
        <w:tab/>
        <w:t>8</w:t>
        <w:tab/>
        <w:t>10000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3</w:t>
        <w:tab/>
        <w:t>8</w:t>
        <w:tab/>
        <w:t>01111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8</w:t>
        <w:tab/>
        <w:t>0111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5</w:t>
        <w:tab/>
        <w:t>8</w:t>
        <w:tab/>
        <w:t>01110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9</w:t>
        <w:tab/>
        <w:t>01101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7</w:t>
        <w:tab/>
        <w:t>9</w:t>
        <w:tab/>
        <w:t>0110010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9</w:t>
        <w:tab/>
        <w:t>0110000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9</w:t>
        <w:tab/>
        <w:t>9</w:t>
        <w:tab/>
        <w:t>010110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10</w:t>
        <w:tab/>
        <w:t>010101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1</w:t>
        <w:tab/>
        <w:t>10</w:t>
        <w:tab/>
        <w:t>010011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2</w:t>
        <w:tab/>
        <w:t>10</w:t>
        <w:tab/>
        <w:t>0100101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3</w:t>
        <w:tab/>
        <w:t>10</w:t>
        <w:tab/>
        <w:t>010001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4</w:t>
        <w:tab/>
        <w:t>10</w:t>
        <w:tab/>
        <w:t>0100000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5</w:t>
        <w:tab/>
        <w:t>7</w:t>
        <w:tab/>
        <w:t>000110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w:t>
        <w:tab/>
        <w:t>9</w:t>
        <w:tab/>
        <w:t>01111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w:t>
        <w:tab/>
        <w:t>8</w:t>
        <w:tab/>
        <w:t>01111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w:t>
        <w:tab/>
        <w:t>8</w:t>
        <w:tab/>
        <w:t>0111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3</w:t>
        <w:tab/>
        <w:t>8</w:t>
        <w:tab/>
        <w:t>011101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4</w:t>
        <w:tab/>
        <w:t>8</w:t>
        <w:tab/>
        <w:t>01110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5</w:t>
        <w:tab/>
        <w:t>9</w:t>
        <w:tab/>
        <w:t>0110101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9</w:t>
        <w:tab/>
        <w:t>011001110</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7</w:t>
        <w:tab/>
        <w:t>9</w:t>
        <w:tab/>
        <w:t>011000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9</w:t>
        <w:tab/>
        <w:t>01011100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9</w:t>
        <w:tab/>
        <w:t>10</w:t>
        <w:tab/>
        <w:t>0101011011</w:t>
        <w:tab/>
      </w:r>
    </w:p>
    <w:p>
      <w:pPr>
        <w:pStyle w:val="Normal"/>
        <w:tabs>
          <w:tab w:val="clear" w:pos="708"/>
          <w:tab w:val="left" w:pos="430" w:leader="none"/>
          <w:tab w:val="left" w:pos="840" w:leader="none"/>
          <w:tab w:val="left" w:pos="1370" w:leader="none"/>
          <w:tab w:val="left" w:pos="268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6</w:t>
        <w:tab/>
        <w:t>10</w:t>
        <w:tab/>
        <w:t>10</w:t>
        <w:tab/>
        <w:t>0101001010</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41</w:t>
      </w:r>
      <w:r>
        <w:rPr>
          <w:rFonts w:eastAsia="Frutiger 45 Light" w:cs="Frutiger 45 Light" w:ascii="Frutiger 45 Light" w:hAnsi="Frutiger 45 Light"/>
          <w:sz w:val="16"/>
          <w:szCs w:val="16"/>
        </w:rPr>
        <w:br/>
        <w:t>Huffman code table 24 (linbits=4), 25 (linbits=5), 26 (linbits=6), 27 (linbits=7), 28 (linbits=8), 29 (linbits=9), 30 (linbits=11), 31 (linbits=13)</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1</w:t>
        <w:tab/>
        <w:t>10</w:t>
        <w:tab/>
        <w:t>010011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10</w:t>
        <w:tab/>
        <w:t>010010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3</w:t>
        <w:tab/>
        <w:t>10</w:t>
        <w:tab/>
        <w:t>010001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4</w:t>
        <w:tab/>
        <w:t>11</w:t>
        <w:tab/>
        <w:t>0100000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5</w:t>
        <w:tab/>
        <w:t>7</w:t>
        <w:tab/>
        <w:t>000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w:t>
        <w:tab/>
        <w:t>10</w:t>
        <w:tab/>
        <w:t>01101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w:t>
        <w:tab/>
        <w:t>8</w:t>
        <w:tab/>
        <w:t>011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w:t>
        <w:tab/>
        <w:t>8</w:t>
        <w:tab/>
        <w:t>0110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3</w:t>
        <w:tab/>
        <w:t>8</w:t>
        <w:tab/>
        <w:t>01101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4</w:t>
        <w:tab/>
        <w:t>9</w:t>
        <w:tab/>
        <w:t>0110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5</w:t>
        <w:tab/>
        <w:t>9</w:t>
        <w:tab/>
        <w:t>01100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9</w:t>
        <w:tab/>
        <w:t>01100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7</w:t>
        <w:tab/>
        <w:t>9</w:t>
        <w:tab/>
        <w:t>01011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8</w:t>
        <w:tab/>
        <w:t>10</w:t>
        <w:tab/>
        <w:t>010110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9</w:t>
        <w:tab/>
        <w:t>10</w:t>
        <w:tab/>
        <w:t>010100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10</w:t>
        <w:tab/>
        <w:t>0100111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1</w:t>
        <w:tab/>
        <w:t>10</w:t>
        <w:tab/>
        <w:t>010010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2</w:t>
        <w:tab/>
        <w:t>10</w:t>
        <w:tab/>
        <w:t>010001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3</w:t>
        <w:tab/>
        <w:t>11</w:t>
        <w:tab/>
        <w:t>010000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11</w:t>
        <w:tab/>
        <w:t>00101111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5</w:t>
        <w:tab/>
        <w:t>8</w:t>
        <w:tab/>
        <w:t>0001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0</w:t>
        <w:tab/>
        <w:t>10</w:t>
        <w:tab/>
        <w:t>011010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w:t>
        <w:tab/>
        <w:t>9</w:t>
        <w:tab/>
        <w:t>01101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w:t>
        <w:tab/>
        <w:t>9</w:t>
        <w:tab/>
        <w:t>01101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3</w:t>
        <w:tab/>
        <w:t>9</w:t>
        <w:tab/>
        <w:t>011001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4</w:t>
        <w:tab/>
        <w:t>9</w:t>
        <w:tab/>
        <w:t>011001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5</w:t>
        <w:tab/>
        <w:t>9</w:t>
        <w:tab/>
        <w:t>01100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6</w:t>
        <w:tab/>
        <w:t>9</w:t>
        <w:tab/>
        <w:t>01011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7</w:t>
        <w:tab/>
        <w:t>9</w:t>
        <w:tab/>
        <w:t>01011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8</w:t>
        <w:tab/>
        <w:t>9</w:t>
        <w:tab/>
        <w:t>010101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9</w:t>
        <w:tab/>
        <w:t>10</w:t>
        <w:tab/>
        <w:t>010100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0</w:t>
        <w:tab/>
        <w:t>10</w:t>
        <w:tab/>
        <w:t>010010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1</w:t>
        <w:tab/>
        <w:t>10</w:t>
        <w:tab/>
        <w:t>0100011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10</w:t>
        <w:tab/>
        <w:t>010000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3</w:t>
        <w:tab/>
        <w:t>11</w:t>
        <w:tab/>
        <w:t>01000000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4</w:t>
        <w:tab/>
        <w:t>11</w:t>
        <w:tab/>
        <w:t>00101111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5</w:t>
        <w:tab/>
        <w:t>8</w:t>
        <w:tab/>
        <w:t>0001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0</w:t>
        <w:tab/>
        <w:t>10</w:t>
        <w:tab/>
        <w:t>010100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w:t>
        <w:tab/>
        <w:t>9</w:t>
        <w:tab/>
        <w:t>011000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w:t>
        <w:tab/>
        <w:t>9</w:t>
        <w:tab/>
        <w:t>011000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3</w:t>
        <w:tab/>
        <w:t>9</w:t>
        <w:tab/>
        <w:t>01011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4</w:t>
        <w:tab/>
        <w:t>9</w:t>
        <w:tab/>
        <w:t>010111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5</w:t>
        <w:tab/>
        <w:t>9</w:t>
        <w:tab/>
        <w:t>010110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6</w:t>
        <w:tab/>
        <w:t>9</w:t>
        <w:tab/>
        <w:t>010101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7</w:t>
        <w:tab/>
        <w:t>10</w:t>
        <w:tab/>
        <w:t>0101001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8</w:t>
        <w:tab/>
        <w:t>10</w:t>
        <w:tab/>
        <w:t>010100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9</w:t>
        <w:tab/>
        <w:t>10</w:t>
        <w:tab/>
        <w:t>010011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0</w:t>
        <w:tab/>
        <w:t>10</w:t>
        <w:tab/>
        <w:t>010010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1</w:t>
        <w:tab/>
        <w:t>10</w:t>
        <w:tab/>
        <w:t>01000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2</w:t>
        <w:tab/>
        <w:t>11</w:t>
        <w:tab/>
        <w:t>01000001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3</w:t>
        <w:tab/>
        <w:t>11</w:t>
        <w:tab/>
        <w:t>0010111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11</w:t>
        <w:tab/>
        <w:t>001011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5</w:t>
        <w:tab/>
        <w:t>8</w:t>
        <w:tab/>
        <w:t>0000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0</w:t>
        <w:tab/>
        <w:t>11</w:t>
        <w:tab/>
        <w:t>0101001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w:t>
        <w:tab/>
        <w:t>9</w:t>
        <w:tab/>
        <w:t>01011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w:t>
        <w:tab/>
        <w:t>9</w:t>
        <w:tab/>
        <w:t>010110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w:t>
        <w:tab/>
        <w:t>9</w:t>
        <w:tab/>
        <w:t>0101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4</w:t>
        <w:tab/>
        <w:t>9</w:t>
        <w:tab/>
        <w:t>01010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5</w:t>
        <w:tab/>
        <w:t>10</w:t>
        <w:tab/>
        <w:t>010101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6</w:t>
        <w:tab/>
        <w:t>10</w:t>
        <w:tab/>
        <w:t>010100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7</w:t>
        <w:tab/>
        <w:t>10</w:t>
        <w:tab/>
        <w:t>010011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8</w:t>
        <w:tab/>
        <w:t>10</w:t>
        <w:tab/>
        <w:t>010011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9</w:t>
        <w:tab/>
        <w:t>10</w:t>
        <w:tab/>
        <w:t>0100100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0</w:t>
        <w:tab/>
        <w:t>10</w:t>
        <w:tab/>
        <w:t>0100010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1</w:t>
        <w:tab/>
        <w:t>11</w:t>
        <w:tab/>
        <w:t>01000010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2</w:t>
        <w:tab/>
        <w:t>11</w:t>
        <w:tab/>
        <w:t>0010111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3</w:t>
        <w:tab/>
        <w:t>11</w:t>
        <w:tab/>
        <w:t>00101110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4</w:t>
        <w:tab/>
        <w:t>11</w:t>
        <w:tab/>
        <w:t>00101101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5</w:t>
        <w:tab/>
        <w:t>8</w:t>
        <w:tab/>
        <w:t>0000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0</w:t>
        <w:tab/>
        <w:t>11</w:t>
        <w:tab/>
        <w:t>0101000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w:t>
        <w:tab/>
        <w:t>10</w:t>
        <w:tab/>
        <w:t>010101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w:t>
        <w:tab/>
        <w:t>9</w:t>
        <w:tab/>
        <w:t>01010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3</w:t>
        <w:tab/>
        <w:t>9</w:t>
        <w:tab/>
        <w:t>01010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w:t>
        <w:tab/>
        <w:t>9</w:t>
        <w:tab/>
        <w:t>01010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5</w:t>
        <w:tab/>
        <w:t>10</w:t>
        <w:tab/>
        <w:t>0100111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6</w:t>
        <w:tab/>
        <w:t>10</w:t>
        <w:tab/>
        <w:t>0100110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7</w:t>
        <w:tab/>
        <w:t>10</w:t>
        <w:tab/>
        <w:t>0100101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8</w:t>
        <w:tab/>
        <w:t>10</w:t>
        <w:tab/>
        <w:t>0100011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9</w:t>
        <w:tab/>
        <w:t>10</w:t>
        <w:tab/>
        <w:t>010001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0</w:t>
        <w:tab/>
        <w:t>10</w:t>
        <w:tab/>
        <w:t>0100000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1</w:t>
        <w:tab/>
        <w:t>11</w:t>
        <w:tab/>
        <w:t>0100000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2</w:t>
        <w:tab/>
        <w:t>11</w:t>
        <w:tab/>
        <w:t>00101110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3</w:t>
        <w:tab/>
        <w:t>11</w:t>
        <w:tab/>
        <w:t>0010111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4</w:t>
        <w:tab/>
        <w:t>11</w:t>
        <w:tab/>
        <w:t>0010110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5</w:t>
        <w:tab/>
        <w:t>8</w:t>
        <w:tab/>
        <w:t>00000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0</w:t>
        <w:tab/>
        <w:t>11</w:t>
        <w:tab/>
        <w:t>0101000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w:t>
        <w:tab/>
        <w:t>10</w:t>
        <w:tab/>
        <w:t>0101000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w:t>
        <w:tab/>
        <w:t>10</w:t>
        <w:tab/>
        <w:t>010011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3</w:t>
        <w:tab/>
        <w:t>10</w:t>
        <w:tab/>
        <w:t>010011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4</w:t>
        <w:tab/>
        <w:t>10</w:t>
        <w:tab/>
        <w:t>010011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5</w:t>
        <w:tab/>
        <w:t>10</w:t>
        <w:tab/>
        <w:t>0100101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6</w:t>
        <w:tab/>
        <w:t>10</w:t>
        <w:tab/>
        <w:t>010010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7</w:t>
        <w:tab/>
        <w:t>10</w:t>
        <w:tab/>
        <w:t>010001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8</w:t>
        <w:tab/>
        <w:t>10</w:t>
        <w:tab/>
        <w:t>0100001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9</w:t>
        <w:tab/>
        <w:t>10</w:t>
        <w:tab/>
        <w:t>01000001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0</w:t>
        <w:tab/>
        <w:t>11</w:t>
        <w:tab/>
        <w:t>0100000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1</w:t>
        <w:tab/>
        <w:t>11</w:t>
        <w:tab/>
        <w:t>0010111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2</w:t>
        <w:tab/>
        <w:t>11</w:t>
        <w:tab/>
        <w:t>00101110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3</w:t>
        <w:tab/>
        <w:t>11</w:t>
        <w:tab/>
        <w:t>0010110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4</w:t>
        <w:tab/>
        <w:t>11</w:t>
        <w:tab/>
        <w:t>001011001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5</w:t>
        <w:tab/>
        <w:t>8</w:t>
        <w:tab/>
        <w:t>00000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0</w:t>
        <w:tab/>
        <w:t>11</w:t>
        <w:tab/>
        <w:t>0100110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w:t>
        <w:tab/>
        <w:t>10</w:t>
        <w:tab/>
        <w:t>010010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w:t>
        <w:tab/>
        <w:t>10</w:t>
        <w:tab/>
        <w:t>0100101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3</w:t>
        <w:tab/>
        <w:t>10</w:t>
        <w:tab/>
        <w:t>01001001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4</w:t>
        <w:tab/>
        <w:t>10</w:t>
        <w:tab/>
        <w:t>01001000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3</w:t>
        <w:tab/>
        <w:t>5</w:t>
        <w:tab/>
        <w:t>10</w:t>
        <w:tab/>
        <w:t>010001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6</w:t>
        <w:tab/>
        <w:t>10</w:t>
        <w:tab/>
        <w:t>010001000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7</w:t>
        <w:tab/>
        <w:t>10</w:t>
        <w:tab/>
        <w:t>010000101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8</w:t>
        <w:tab/>
        <w:t>11</w:t>
        <w:tab/>
        <w:t>01000000011</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9</w:t>
        <w:tab/>
        <w:t>11</w:t>
        <w:tab/>
        <w:t>00101111100</w:t>
        <w:tab/>
      </w:r>
    </w:p>
    <w:p>
      <w:pPr>
        <w:pStyle w:val="Normal"/>
        <w:tabs>
          <w:tab w:val="clear" w:pos="708"/>
          <w:tab w:val="left" w:pos="480" w:leader="none"/>
          <w:tab w:val="left" w:pos="890" w:leader="none"/>
          <w:tab w:val="left" w:pos="1300" w:leader="none"/>
          <w:tab w:val="left" w:pos="252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0</w:t>
        <w:tab/>
        <w:t>11</w:t>
        <w:tab/>
        <w:t>00101110110</w:t>
        <w:tab/>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Continuation of Table </w:t>
      </w:r>
      <w:r>
        <w:rPr>
          <w:rFonts w:eastAsia="Frutiger 45 Light" w:cs="Frutiger 45 Light" w:ascii="Frutiger 45 Light" w:hAnsi="Frutiger 45 Light"/>
          <w:sz w:val="16"/>
          <w:szCs w:val="16"/>
          <w:lang w:val="de-DE"/>
        </w:rPr>
        <w:t>41</w:t>
      </w:r>
      <w:r>
        <w:rPr>
          <w:rFonts w:eastAsia="Frutiger 45 Light" w:cs="Frutiger 45 Light" w:ascii="Frutiger 45 Light" w:hAnsi="Frutiger 45 Light"/>
          <w:sz w:val="16"/>
          <w:szCs w:val="16"/>
        </w:rPr>
        <w:br/>
        <w:t>Huffman code table 24 (linbits=4), 25 (linbits=5), 26 (linbits=6), 27 (linbits=7), 28 (linbits=8), 29 (linbits=9), 30 (linbits=11), 31 (linbits=13)</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1</w:t>
        <w:tab/>
        <w:t>11</w:t>
        <w:tab/>
        <w:t>001011100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2</w:t>
        <w:tab/>
        <w:t>11</w:t>
        <w:tab/>
        <w:t>001011011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3</w:t>
        <w:tab/>
        <w:t>11</w:t>
        <w:tab/>
        <w:t>001011010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4</w:t>
        <w:tab/>
        <w:t>11</w:t>
        <w:tab/>
        <w:t>001011001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5</w:t>
        <w:tab/>
        <w:t>8</w:t>
        <w:tab/>
        <w:t>000000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0</w:t>
        <w:tab/>
        <w:t>12</w:t>
        <w:tab/>
        <w:t>0100000010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w:t>
        <w:tab/>
        <w:t>10</w:t>
        <w:tab/>
        <w:t>01000110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2</w:t>
        <w:tab/>
        <w:t>10</w:t>
        <w:tab/>
        <w:t>01000101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w:t>
        <w:tab/>
        <w:t>10</w:t>
        <w:tab/>
        <w:t>01000100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4</w:t>
        <w:tab/>
        <w:t>10</w:t>
        <w:tab/>
        <w:t>0100001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5</w:t>
        <w:tab/>
        <w:t>10</w:t>
        <w:tab/>
        <w:t>01000010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6</w:t>
        <w:tab/>
        <w:t>10</w:t>
        <w:tab/>
        <w:t>0100000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7</w:t>
        <w:tab/>
        <w:t>11</w:t>
        <w:tab/>
        <w:t>001011111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8</w:t>
        <w:tab/>
        <w:t>11</w:t>
        <w:tab/>
        <w:t>001011110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9</w:t>
        <w:tab/>
        <w:t>11</w:t>
        <w:tab/>
        <w:t>001011101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0</w:t>
        <w:tab/>
        <w:t>11</w:t>
        <w:tab/>
        <w:t>001011011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1</w:t>
        <w:tab/>
        <w:t>11</w:t>
        <w:tab/>
        <w:t>00101101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2</w:t>
        <w:tab/>
        <w:t>11</w:t>
        <w:tab/>
        <w:t>001011010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3</w:t>
        <w:tab/>
        <w:t>11</w:t>
        <w:tab/>
        <w:t>001011001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4</w:t>
        <w:tab/>
        <w:t>11</w:t>
        <w:tab/>
        <w:t>001011001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15</w:t>
        <w:tab/>
        <w:t>8</w:t>
        <w:tab/>
        <w:t>000000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0</w:t>
        <w:tab/>
        <w:t>8</w:t>
        <w:tab/>
        <w:t>00101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w:t>
        <w:tab/>
        <w:t>7</w:t>
        <w:tab/>
        <w:t>00101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w:t>
        <w:tab/>
        <w:t>7</w:t>
        <w:tab/>
        <w:t>0010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w:t>
        <w:tab/>
        <w:t>7</w:t>
        <w:tab/>
        <w:t>00100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4</w:t>
        <w:tab/>
        <w:t>7</w:t>
        <w:tab/>
        <w:t>00011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5</w:t>
        <w:tab/>
        <w:t>7</w:t>
        <w:tab/>
        <w:t>00011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6</w:t>
        <w:tab/>
        <w:t>7</w:t>
        <w:tab/>
        <w:t>0001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7</w:t>
        <w:tab/>
        <w:t>7</w:t>
        <w:tab/>
        <w:t>00010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8</w:t>
        <w:tab/>
        <w:t>7</w:t>
        <w:tab/>
        <w:t>00001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9</w:t>
        <w:tab/>
        <w:t>7</w:t>
        <w:tab/>
        <w:t>000011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0</w:t>
        <w:tab/>
        <w:t>7</w:t>
        <w:tab/>
        <w:t>0000100</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1</w:t>
        <w:tab/>
        <w:t>8</w:t>
        <w:tab/>
        <w:t>000001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2</w:t>
        <w:tab/>
        <w:t>8</w:t>
        <w:tab/>
        <w:t>000001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3</w:t>
        <w:tab/>
        <w:t>8</w:t>
        <w:tab/>
        <w:t>0000001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14</w:t>
        <w:tab/>
        <w:t>8</w:t>
        <w:tab/>
        <w:t>00000001</w:t>
        <w:tab/>
      </w:r>
    </w:p>
    <w:p>
      <w:pPr>
        <w:pStyle w:val="Normal"/>
        <w:tabs>
          <w:tab w:val="clear" w:pos="708"/>
          <w:tab w:val="left" w:pos="480" w:leader="none"/>
          <w:tab w:val="left" w:pos="890" w:leader="none"/>
          <w:tab w:val="left" w:pos="1300" w:leader="none"/>
          <w:tab w:val="left" w:pos="2610" w:leader="none"/>
        </w:tabs>
        <w:spacing w:lineRule="auto" w:line="254"/>
        <w:ind w:left="1729" w:hanging="0"/>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15</w:t>
        <w:tab/>
        <w:t>15</w:t>
        <w:tab/>
        <w:t>4</w:t>
        <w:tab/>
        <w:t>0011</w:t>
        <w:tab/>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2</w:t>
      </w:r>
      <w:r>
        <w:rPr>
          <w:rFonts w:eastAsia="Frutiger 45 Light" w:cs="Frutiger 45 Light" w:ascii="Frutiger 45 Light" w:hAnsi="Frutiger 45 Light"/>
          <w:sz w:val="16"/>
          <w:szCs w:val="16"/>
        </w:rPr>
        <w:br/>
        <w:t>Layer3 scalefactor bands for 8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12</w:t>
        <w:tab/>
        <w:t>0</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12</w:t>
        <w:tab/>
        <w:t>12</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12</w:t>
        <w:tab/>
        <w:t>24</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2</w:t>
        <w:tab/>
        <w:t>36</w:t>
        <w:tab/>
        <w:t>4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2</w:t>
        <w:tab/>
        <w:t>48</w:t>
        <w:tab/>
        <w:t>5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2</w:t>
        <w:tab/>
        <w:t>60</w:t>
        <w:tab/>
        <w:t>7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6</w:t>
        <w:tab/>
        <w:t>72</w:t>
        <w:tab/>
        <w:t>8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0</w:t>
        <w:tab/>
        <w:t>88</w:t>
        <w:tab/>
        <w:t>10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4</w:t>
        <w:tab/>
        <w:t>108</w:t>
        <w:tab/>
        <w:t>13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8</w:t>
        <w:tab/>
        <w:t>132</w:t>
        <w:tab/>
        <w:t>15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2</w:t>
        <w:tab/>
        <w:t>160</w:t>
        <w:tab/>
        <w:t>19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0</w:t>
        <w:tab/>
        <w:t>192</w:t>
        <w:tab/>
        <w:t>23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48</w:t>
        <w:tab/>
        <w:t>232</w:t>
        <w:tab/>
        <w:t>2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56</w:t>
        <w:tab/>
        <w:t>280</w:t>
        <w:tab/>
        <w:t>3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64</w:t>
        <w:tab/>
        <w:t>336</w:t>
        <w:tab/>
        <w:t>3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76</w:t>
        <w:tab/>
        <w:t>400</w:t>
        <w:tab/>
        <w:t>47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90</w:t>
        <w:tab/>
        <w:t>476</w:t>
        <w:tab/>
        <w:t>5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2</w:t>
        <w:tab/>
        <w:t>566</w:t>
        <w:tab/>
        <w:t>56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2</w:t>
        <w:tab/>
        <w:t>568</w:t>
        <w:tab/>
        <w:t>56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2</w:t>
        <w:tab/>
        <w:t>570</w:t>
        <w:tab/>
        <w:t>57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2</w:t>
        <w:tab/>
        <w:t>572</w:t>
        <w:tab/>
        <w:t>57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3</w:t>
      </w:r>
      <w:r>
        <w:rPr>
          <w:rFonts w:eastAsia="Frutiger 45 Light" w:cs="Frutiger 45 Light" w:ascii="Frutiger 45 Light" w:hAnsi="Frutiger 45 Light"/>
          <w:sz w:val="16"/>
          <w:szCs w:val="16"/>
        </w:rPr>
        <w:br/>
        <w:t>Layer3 scalefactor bands for 8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8</w:t>
        <w:tab/>
        <w:t>0</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8</w:t>
        <w:tab/>
        <w:t>8</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8</w:t>
        <w:tab/>
        <w:t>16</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12</w:t>
        <w:tab/>
        <w:t>24</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16</w:t>
        <w:tab/>
        <w:t>36</w:t>
        <w:tab/>
        <w:t>5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20</w:t>
        <w:tab/>
        <w:t>52</w:t>
        <w:tab/>
        <w:t>7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24</w:t>
        <w:tab/>
        <w:t>72</w:t>
        <w:tab/>
        <w:t>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28</w:t>
        <w:tab/>
        <w:t>96</w:t>
        <w:tab/>
        <w:t>1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36</w:t>
        <w:tab/>
        <w:t>124</w:t>
        <w:tab/>
        <w:t>15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w:t>
        <w:tab/>
        <w:t>160</w:t>
        <w:tab/>
        <w:t>1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w:t>
        <w:tab/>
        <w:t>162</w:t>
        <w:tab/>
        <w:t>1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w:t>
        <w:tab/>
        <w:t>164</w:t>
        <w:tab/>
        <w:t>165</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4</w:t>
      </w:r>
      <w:r>
        <w:rPr>
          <w:rFonts w:eastAsia="Frutiger 45 Light" w:cs="Frutiger 45 Light" w:ascii="Frutiger 45 Light" w:hAnsi="Frutiger 45 Light"/>
          <w:sz w:val="16"/>
          <w:szCs w:val="16"/>
        </w:rPr>
        <w:br/>
        <w:t>Layer3 scalefactor bands for 11.025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0</w:t>
        <w:tab/>
        <w:t>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6</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8</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44</w:t>
        <w:tab/>
        <w:t>5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54</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66</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6</w:t>
        <w:tab/>
        <w:t>80</w:t>
        <w:tab/>
        <w:t>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0</w:t>
        <w:tab/>
        <w:t>96</w:t>
        <w:tab/>
        <w:t>1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4</w:t>
        <w:tab/>
        <w:t>116</w:t>
        <w:tab/>
        <w:t>13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8</w:t>
        <w:tab/>
        <w:t>140</w:t>
        <w:tab/>
        <w:t>16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2</w:t>
        <w:tab/>
        <w:t>168</w:t>
        <w:tab/>
        <w:t>1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8</w:t>
        <w:tab/>
        <w:t>200</w:t>
        <w:tab/>
        <w:t>2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46</w:t>
        <w:tab/>
        <w:t>238</w:t>
        <w:tab/>
        <w:t>28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52</w:t>
        <w:tab/>
        <w:t>284</w:t>
        <w:tab/>
        <w:t>3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60</w:t>
        <w:tab/>
        <w:t>336</w:t>
        <w:tab/>
        <w:t>3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68</w:t>
        <w:tab/>
        <w:t>396</w:t>
        <w:tab/>
        <w:t>4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58</w:t>
        <w:tab/>
        <w:t>464</w:t>
        <w:tab/>
        <w:t>52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5</w:t>
      </w:r>
      <w:r>
        <w:rPr>
          <w:rFonts w:eastAsia="Frutiger 45 Light" w:cs="Frutiger 45 Light" w:ascii="Frutiger 45 Light" w:hAnsi="Frutiger 45 Light"/>
          <w:sz w:val="16"/>
          <w:szCs w:val="16"/>
        </w:rPr>
        <w:br/>
        <w:t>Layer3 scalefactor bands for 11.025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18</w:t>
        <w:tab/>
        <w:t>2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26</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36</w:t>
        <w:tab/>
        <w:t>4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48</w:t>
        <w:tab/>
        <w:t>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8</w:t>
        <w:tab/>
        <w:t>62</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4</w:t>
        <w:tab/>
        <w:t>80</w:t>
        <w:tab/>
        <w:t>10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0</w:t>
        <w:tab/>
        <w:t>104</w:t>
        <w:tab/>
        <w:t>13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0</w:t>
        <w:tab/>
        <w:t>134</w:t>
        <w:tab/>
        <w:t>17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6</w:t>
      </w:r>
      <w:r>
        <w:rPr>
          <w:rFonts w:eastAsia="Frutiger 45 Light" w:cs="Frutiger 45 Light" w:ascii="Frutiger 45 Light" w:hAnsi="Frutiger 45 Light"/>
          <w:sz w:val="16"/>
          <w:szCs w:val="16"/>
        </w:rPr>
        <w:br/>
        <w:t>Layer3 scalefactor bands for 12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0</w:t>
        <w:tab/>
        <w:t>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6</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8</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44</w:t>
        <w:tab/>
        <w:t>5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54</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66</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6</w:t>
        <w:tab/>
        <w:t>80</w:t>
        <w:tab/>
        <w:t>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0</w:t>
        <w:tab/>
        <w:t>96</w:t>
        <w:tab/>
        <w:t>1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4</w:t>
        <w:tab/>
        <w:t>116</w:t>
        <w:tab/>
        <w:t>13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8</w:t>
        <w:tab/>
        <w:t>140</w:t>
        <w:tab/>
        <w:t>16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2</w:t>
        <w:tab/>
        <w:t>168</w:t>
        <w:tab/>
        <w:t>1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8</w:t>
        <w:tab/>
        <w:t>200</w:t>
        <w:tab/>
        <w:t>2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46</w:t>
        <w:tab/>
        <w:t>238</w:t>
        <w:tab/>
        <w:t>28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52</w:t>
        <w:tab/>
        <w:t>284</w:t>
        <w:tab/>
        <w:t>3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60</w:t>
        <w:tab/>
        <w:t>336</w:t>
        <w:tab/>
        <w:t>3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68</w:t>
        <w:tab/>
        <w:t>396</w:t>
        <w:tab/>
        <w:t>4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58</w:t>
        <w:tab/>
        <w:t>464</w:t>
        <w:tab/>
        <w:t>52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7</w:t>
      </w:r>
      <w:r>
        <w:rPr>
          <w:rFonts w:eastAsia="Frutiger 45 Light" w:cs="Frutiger 45 Light" w:ascii="Frutiger 45 Light" w:hAnsi="Frutiger 45 Light"/>
          <w:sz w:val="16"/>
          <w:szCs w:val="16"/>
        </w:rPr>
        <w:br/>
        <w:t>Layer3 scalefactor bands for 12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18</w:t>
        <w:tab/>
        <w:t>2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26</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36</w:t>
        <w:tab/>
        <w:t>4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48</w:t>
        <w:tab/>
        <w:t>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8</w:t>
        <w:tab/>
        <w:t>62</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4</w:t>
        <w:tab/>
        <w:t>80</w:t>
        <w:tab/>
        <w:t>10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0</w:t>
        <w:tab/>
        <w:t>104</w:t>
        <w:tab/>
        <w:t>13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0</w:t>
        <w:tab/>
        <w:t>134</w:t>
        <w:tab/>
        <w:t>17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8</w:t>
      </w:r>
      <w:r>
        <w:rPr>
          <w:rFonts w:eastAsia="Frutiger 45 Light" w:cs="Frutiger 45 Light" w:ascii="Frutiger 45 Light" w:hAnsi="Frutiger 45 Light"/>
          <w:sz w:val="16"/>
          <w:szCs w:val="16"/>
        </w:rPr>
        <w:br/>
        <w:t>Layer3 scalefactor bands for 16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0</w:t>
        <w:tab/>
        <w:t>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6</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8</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44</w:t>
        <w:tab/>
        <w:t>5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54</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66</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6</w:t>
        <w:tab/>
        <w:t>80</w:t>
        <w:tab/>
        <w:t>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0</w:t>
        <w:tab/>
        <w:t>96</w:t>
        <w:tab/>
        <w:t>1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4</w:t>
        <w:tab/>
        <w:t>116</w:t>
        <w:tab/>
        <w:t>13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8</w:t>
        <w:tab/>
        <w:t>140</w:t>
        <w:tab/>
        <w:t>16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2</w:t>
        <w:tab/>
        <w:t>168</w:t>
        <w:tab/>
        <w:t>1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8</w:t>
        <w:tab/>
        <w:t>200</w:t>
        <w:tab/>
        <w:t>2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46</w:t>
        <w:tab/>
        <w:t>238</w:t>
        <w:tab/>
        <w:t>28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52</w:t>
        <w:tab/>
        <w:t>284</w:t>
        <w:tab/>
        <w:t>3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60</w:t>
        <w:tab/>
        <w:t>336</w:t>
        <w:tab/>
        <w:t>3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68</w:t>
        <w:tab/>
        <w:t>396</w:t>
        <w:tab/>
        <w:t>4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58</w:t>
        <w:tab/>
        <w:t>464</w:t>
        <w:tab/>
        <w:t>52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49</w:t>
      </w:r>
      <w:r>
        <w:rPr>
          <w:rFonts w:eastAsia="Frutiger 45 Light" w:cs="Frutiger 45 Light" w:ascii="Frutiger 45 Light" w:hAnsi="Frutiger 45 Light"/>
          <w:sz w:val="16"/>
          <w:szCs w:val="16"/>
        </w:rPr>
        <w:br/>
        <w:t>Layer3 scalefactor bands for 16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18</w:t>
        <w:tab/>
        <w:t>2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26</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36</w:t>
        <w:tab/>
        <w:t>4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48</w:t>
        <w:tab/>
        <w:t>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8</w:t>
        <w:tab/>
        <w:t>62</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4</w:t>
        <w:tab/>
        <w:t>80</w:t>
        <w:tab/>
        <w:t>10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0</w:t>
        <w:tab/>
        <w:t>104</w:t>
        <w:tab/>
        <w:t>13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0</w:t>
        <w:tab/>
        <w:t>134</w:t>
        <w:tab/>
        <w:t>17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0</w:t>
      </w:r>
      <w:r>
        <w:rPr>
          <w:rFonts w:eastAsia="Frutiger 45 Light" w:cs="Frutiger 45 Light" w:ascii="Frutiger 45 Light" w:hAnsi="Frutiger 45 Light"/>
          <w:sz w:val="16"/>
          <w:szCs w:val="16"/>
        </w:rPr>
        <w:br/>
        <w:t>Layer3 scalefactor bands for 22.05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0</w:t>
        <w:tab/>
        <w:t>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6</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8</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44</w:t>
        <w:tab/>
        <w:t>5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54</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66</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6</w:t>
        <w:tab/>
        <w:t>80</w:t>
        <w:tab/>
        <w:t>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0</w:t>
        <w:tab/>
        <w:t>96</w:t>
        <w:tab/>
        <w:t>1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4</w:t>
        <w:tab/>
        <w:t>116</w:t>
        <w:tab/>
        <w:t>13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8</w:t>
        <w:tab/>
        <w:t>140</w:t>
        <w:tab/>
        <w:t>16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2</w:t>
        <w:tab/>
        <w:t>168</w:t>
        <w:tab/>
        <w:t>1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8</w:t>
        <w:tab/>
        <w:t>200</w:t>
        <w:tab/>
        <w:t>2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46</w:t>
        <w:tab/>
        <w:t>238</w:t>
        <w:tab/>
        <w:t>28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52</w:t>
        <w:tab/>
        <w:t>284</w:t>
        <w:tab/>
        <w:t>3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60</w:t>
        <w:tab/>
        <w:t>336</w:t>
        <w:tab/>
        <w:t>3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68</w:t>
        <w:tab/>
        <w:t>396</w:t>
        <w:tab/>
        <w:t>4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58</w:t>
        <w:tab/>
        <w:t>464</w:t>
        <w:tab/>
        <w:t>521</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1</w:t>
      </w:r>
      <w:r>
        <w:rPr>
          <w:rFonts w:eastAsia="Frutiger 45 Light" w:cs="Frutiger 45 Light" w:ascii="Frutiger 45 Light" w:hAnsi="Frutiger 45 Light"/>
          <w:sz w:val="16"/>
          <w:szCs w:val="16"/>
        </w:rPr>
        <w:br/>
        <w:t>Layer3 scalefactor bands for 22.05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8</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24</w:t>
        <w:tab/>
        <w:t>3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0</w:t>
        <w:tab/>
        <w:t>32</w:t>
        <w:tab/>
        <w:t>4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42</w:t>
        <w:tab/>
        <w:t>5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8</w:t>
        <w:tab/>
        <w:t>56</w:t>
        <w:tab/>
        <w:t>7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6</w:t>
        <w:tab/>
        <w:t>74</w:t>
        <w:tab/>
        <w:t>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2</w:t>
        <w:tab/>
        <w:t>100</w:t>
        <w:tab/>
        <w:t>13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2</w:t>
        <w:tab/>
        <w:t>132</w:t>
        <w:tab/>
        <w:t>17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2</w:t>
      </w:r>
      <w:r>
        <w:rPr>
          <w:rFonts w:eastAsia="Frutiger 45 Light" w:cs="Frutiger 45 Light" w:ascii="Frutiger 45 Light" w:hAnsi="Frutiger 45 Light"/>
          <w:sz w:val="16"/>
          <w:szCs w:val="16"/>
        </w:rPr>
        <w:br/>
        <w:t>Layer3 scalefactor bands for 24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6</w:t>
        <w:tab/>
        <w:t>0</w:t>
        <w:tab/>
        <w:t>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6</w:t>
        <w:tab/>
        <w:t>6</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8</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0</w:t>
        <w:tab/>
        <w:t>44</w:t>
        <w:tab/>
        <w:t>5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2</w:t>
        <w:tab/>
        <w:t>54</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4</w:t>
        <w:tab/>
        <w:t>66</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6</w:t>
        <w:tab/>
        <w:t>80</w:t>
        <w:tab/>
        <w:t>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8</w:t>
        <w:tab/>
        <w:t>96</w:t>
        <w:tab/>
        <w:t>11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2</w:t>
        <w:tab/>
        <w:t>114</w:t>
        <w:tab/>
        <w:t>1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6</w:t>
        <w:tab/>
        <w:t>136</w:t>
        <w:tab/>
        <w:t>1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2</w:t>
        <w:tab/>
        <w:t>162</w:t>
        <w:tab/>
        <w:t>19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8</w:t>
        <w:tab/>
        <w:t>194</w:t>
        <w:tab/>
        <w:t>23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46</w:t>
        <w:tab/>
        <w:t>232</w:t>
        <w:tab/>
        <w:t>27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54</w:t>
        <w:tab/>
        <w:t>278</w:t>
        <w:tab/>
        <w:t>33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62</w:t>
        <w:tab/>
        <w:t>332</w:t>
        <w:tab/>
        <w:t>39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70</w:t>
        <w:tab/>
        <w:t>394</w:t>
        <w:tab/>
        <w:t>4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76</w:t>
        <w:tab/>
        <w:t>464</w:t>
        <w:tab/>
        <w:t>539</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3</w:t>
      </w:r>
      <w:r>
        <w:rPr>
          <w:rFonts w:eastAsia="Frutiger 45 Light" w:cs="Frutiger 45 Light" w:ascii="Frutiger 45 Light" w:hAnsi="Frutiger 45 Light"/>
          <w:sz w:val="16"/>
          <w:szCs w:val="16"/>
        </w:rPr>
        <w:br/>
        <w:t>Layer3 scalefactor bands for 24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6</w:t>
        <w:tab/>
        <w:t>12</w:t>
        <w:tab/>
        <w:t>1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8</w:t>
        <w:tab/>
        <w:t>18</w:t>
        <w:tab/>
        <w:t>2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10</w:t>
        <w:tab/>
        <w:t>26</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36</w:t>
        <w:tab/>
        <w:t>4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4</w:t>
        <w:tab/>
        <w:t>48</w:t>
        <w:tab/>
        <w:t>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8</w:t>
        <w:tab/>
        <w:t>62</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4</w:t>
        <w:tab/>
        <w:t>80</w:t>
        <w:tab/>
        <w:t>10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2</w:t>
        <w:tab/>
        <w:t>104</w:t>
        <w:tab/>
        <w:t>1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4</w:t>
        <w:tab/>
        <w:t>136</w:t>
        <w:tab/>
        <w:t>179</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4</w:t>
      </w:r>
      <w:r>
        <w:rPr>
          <w:rFonts w:eastAsia="Frutiger 45 Light" w:cs="Frutiger 45 Light" w:ascii="Frutiger 45 Light" w:hAnsi="Frutiger 45 Light"/>
          <w:sz w:val="16"/>
          <w:szCs w:val="16"/>
        </w:rPr>
        <w:br/>
        <w:t>Layer3 scalefactor bands for 32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2</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6</w:t>
        <w:tab/>
        <w:t>1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20</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0</w:t>
        <w:tab/>
        <w:t>44</w:t>
        <w:tab/>
        <w:t>5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2</w:t>
        <w:tab/>
        <w:t>54</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6</w:t>
        <w:tab/>
        <w:t>66</w:t>
        <w:tab/>
        <w:t>8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20</w:t>
        <w:tab/>
        <w:t>82</w:t>
        <w:tab/>
        <w:t>10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4</w:t>
        <w:tab/>
        <w:t>102</w:t>
        <w:tab/>
        <w:t>12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30</w:t>
        <w:tab/>
        <w:t>126</w:t>
        <w:tab/>
        <w:t>15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38</w:t>
        <w:tab/>
        <w:t>156</w:t>
        <w:tab/>
        <w:t>19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46</w:t>
        <w:tab/>
        <w:t>194</w:t>
        <w:tab/>
        <w:t>23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56</w:t>
        <w:tab/>
        <w:t>240</w:t>
        <w:tab/>
        <w:t>2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68</w:t>
        <w:tab/>
        <w:t>296</w:t>
        <w:tab/>
        <w:t>3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84</w:t>
        <w:tab/>
        <w:t>364</w:t>
        <w:tab/>
        <w:t>44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102</w:t>
        <w:tab/>
        <w:t>448</w:t>
        <w:tab/>
        <w:t>549</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5</w:t>
      </w:r>
      <w:r>
        <w:rPr>
          <w:rFonts w:eastAsia="Frutiger 45 Light" w:cs="Frutiger 45 Light" w:ascii="Frutiger 45 Light" w:hAnsi="Frutiger 45 Light"/>
          <w:sz w:val="16"/>
          <w:szCs w:val="16"/>
        </w:rPr>
        <w:br/>
        <w:t>Layer3 scalefactor bands for 32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2</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6</w:t>
        <w:tab/>
        <w:t>2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22</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2</w:t>
        <w:tab/>
        <w:t>30</w:t>
        <w:tab/>
        <w:t>4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6</w:t>
        <w:tab/>
        <w:t>42</w:t>
        <w:tab/>
        <w:t>5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20</w:t>
        <w:tab/>
        <w:t>58</w:t>
        <w:tab/>
        <w:t>7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26</w:t>
        <w:tab/>
        <w:t>78</w:t>
        <w:tab/>
        <w:t>10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34</w:t>
        <w:tab/>
        <w:t>104</w:t>
        <w:tab/>
        <w:t>1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42</w:t>
        <w:tab/>
        <w:t>138</w:t>
        <w:tab/>
        <w:t>179</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6</w:t>
      </w:r>
      <w:r>
        <w:rPr>
          <w:rFonts w:eastAsia="Frutiger 45 Light" w:cs="Frutiger 45 Light" w:ascii="Frutiger 45 Light" w:hAnsi="Frutiger 45 Light"/>
          <w:sz w:val="16"/>
          <w:szCs w:val="16"/>
        </w:rPr>
        <w:br/>
        <w:t>Layer3 scalefactor bands for 44.1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2</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6</w:t>
        <w:tab/>
        <w:t>1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20</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8</w:t>
        <w:tab/>
        <w:t>36</w:t>
        <w:tab/>
        <w:t>4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8</w:t>
        <w:tab/>
        <w:t>44</w:t>
        <w:tab/>
        <w:t>5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0</w:t>
        <w:tab/>
        <w:t>52</w:t>
        <w:tab/>
        <w:t>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2</w:t>
        <w:tab/>
        <w:t>62</w:t>
        <w:tab/>
        <w:t>7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6</w:t>
        <w:tab/>
        <w:t>74</w:t>
        <w:tab/>
        <w:t>8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20</w:t>
        <w:tab/>
        <w:t>90</w:t>
        <w:tab/>
        <w:t>10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24</w:t>
        <w:tab/>
        <w:t>110</w:t>
        <w:tab/>
        <w:t>13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8</w:t>
        <w:tab/>
        <w:t>134</w:t>
        <w:tab/>
        <w:t>16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34</w:t>
        <w:tab/>
        <w:t>162</w:t>
        <w:tab/>
        <w:t>19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42</w:t>
        <w:tab/>
        <w:t>196</w:t>
        <w:tab/>
        <w:t>2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50</w:t>
        <w:tab/>
        <w:t>238</w:t>
        <w:tab/>
        <w:t>28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54</w:t>
        <w:tab/>
        <w:t>288</w:t>
        <w:tab/>
        <w:t>34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76</w:t>
        <w:tab/>
        <w:t>342</w:t>
        <w:tab/>
        <w:t>417</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7</w:t>
      </w:r>
      <w:r>
        <w:rPr>
          <w:rFonts w:eastAsia="Frutiger 45 Light" w:cs="Frutiger 45 Light" w:ascii="Frutiger 45 Light" w:hAnsi="Frutiger 45 Light"/>
          <w:sz w:val="16"/>
          <w:szCs w:val="16"/>
        </w:rPr>
        <w:br/>
        <w:t>Layer3 scalefactor bands for 44.1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2</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6</w:t>
        <w:tab/>
        <w:t>2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8</w:t>
        <w:tab/>
        <w:t>22</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0</w:t>
        <w:tab/>
        <w:t>30</w:t>
        <w:tab/>
        <w:t>3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2</w:t>
        <w:tab/>
        <w:t>40</w:t>
        <w:tab/>
        <w:t>5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4</w:t>
        <w:tab/>
        <w:t>52</w:t>
        <w:tab/>
        <w:t>6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8</w:t>
        <w:tab/>
        <w:t>66</w:t>
        <w:tab/>
        <w:t>8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2</w:t>
        <w:tab/>
        <w:t>84</w:t>
        <w:tab/>
        <w:t>10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30</w:t>
        <w:tab/>
        <w:t>106</w:t>
        <w:tab/>
        <w:t>135</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8</w:t>
      </w:r>
      <w:r>
        <w:rPr>
          <w:rFonts w:eastAsia="Frutiger 45 Light" w:cs="Frutiger 45 Light" w:ascii="Frutiger 45 Light" w:hAnsi="Frutiger 45 Light"/>
          <w:sz w:val="16"/>
          <w:szCs w:val="16"/>
        </w:rPr>
        <w:br/>
        <w:t>Layer3 scalefactor bands for 48 kHz sampling frequency, long blocks (number of lines 576)</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2</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4</w:t>
        <w:tab/>
        <w:t>16</w:t>
        <w:tab/>
        <w:t>1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4</w:t>
        <w:tab/>
        <w:t>20</w:t>
        <w:tab/>
        <w:t>2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6</w:t>
        <w:tab/>
        <w:t>24</w:t>
        <w:tab/>
        <w:t>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6</w:t>
        <w:tab/>
        <w:t>30</w:t>
        <w:tab/>
        <w:t>3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6</w:t>
        <w:tab/>
        <w:t>36</w:t>
        <w:tab/>
        <w:t>4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8</w:t>
        <w:tab/>
        <w:t>42</w:t>
        <w:tab/>
        <w:t>4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10</w:t>
        <w:tab/>
        <w:t>50</w:t>
        <w:tab/>
        <w:t>5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12</w:t>
        <w:tab/>
        <w:t>60</w:t>
        <w:tab/>
        <w:t>7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2</w:t>
        <w:tab/>
        <w:t>16</w:t>
        <w:tab/>
        <w:t>72</w:t>
        <w:tab/>
        <w:t>8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3</w:t>
        <w:tab/>
        <w:t>18</w:t>
        <w:tab/>
        <w:t>88</w:t>
        <w:tab/>
        <w:t>10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4</w:t>
        <w:tab/>
        <w:t>22</w:t>
        <w:tab/>
        <w:t>106</w:t>
        <w:tab/>
        <w:t>12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5</w:t>
        <w:tab/>
        <w:t>28</w:t>
        <w:tab/>
        <w:t>128</w:t>
        <w:tab/>
        <w:t>15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6</w:t>
        <w:tab/>
        <w:t>34</w:t>
        <w:tab/>
        <w:t>156</w:t>
        <w:tab/>
        <w:t>18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7</w:t>
        <w:tab/>
        <w:t>40</w:t>
        <w:tab/>
        <w:t>190</w:t>
        <w:tab/>
        <w:t>2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8</w:t>
        <w:tab/>
        <w:t>46</w:t>
        <w:tab/>
        <w:t>230</w:t>
        <w:tab/>
        <w:t>27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9</w:t>
        <w:tab/>
        <w:t>54</w:t>
        <w:tab/>
        <w:t>276</w:t>
        <w:tab/>
        <w:t>32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0</w:t>
        <w:tab/>
        <w:t>54</w:t>
        <w:tab/>
        <w:t>330</w:t>
        <w:tab/>
        <w:t>383</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59</w:t>
      </w:r>
      <w:r>
        <w:rPr>
          <w:rFonts w:eastAsia="Frutiger 45 Light" w:cs="Frutiger 45 Light" w:ascii="Frutiger 45 Light" w:hAnsi="Frutiger 45 Light"/>
          <w:sz w:val="16"/>
          <w:szCs w:val="16"/>
        </w:rPr>
        <w:br/>
        <w:t>Layer3 scalefactor bands for 48 kHz sampling frequency, short blocks (number of lines 192)</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scalefactor band</w:t>
        <w:tab/>
        <w:t>width of band</w:t>
        <w:tab/>
        <w:t>index_of_start</w:t>
        <w:tab/>
        <w:t>index_of_end</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4</w:t>
        <w:tab/>
        <w:t>0</w:t>
        <w:tab/>
        <w:t>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4</w:t>
        <w:tab/>
        <w:t>4</w:t>
        <w:tab/>
        <w:t>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4</w:t>
        <w:tab/>
        <w:t>8</w:t>
        <w:tab/>
        <w:t>1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4</w:t>
        <w:tab/>
        <w:t>12</w:t>
        <w:tab/>
        <w:t>15</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6</w:t>
        <w:tab/>
        <w:t>16</w:t>
        <w:tab/>
        <w:t>21</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6</w:t>
        <w:tab/>
        <w:t>22</w:t>
        <w:tab/>
        <w:t>2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10</w:t>
        <w:tab/>
        <w:t>28</w:t>
        <w:tab/>
        <w:t>37</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12</w:t>
        <w:tab/>
        <w:t>38</w:t>
        <w:tab/>
        <w:t>4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8</w:t>
        <w:tab/>
        <w:t>14</w:t>
        <w:tab/>
        <w:t>50</w:t>
        <w:tab/>
        <w:t>63</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9</w:t>
        <w:tab/>
        <w:t>16</w:t>
        <w:tab/>
        <w:t>64</w:t>
        <w:tab/>
        <w:t>7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0</w:t>
        <w:tab/>
        <w:t>20</w:t>
        <w:tab/>
        <w:t>80</w:t>
        <w:tab/>
        <w:t>99</w:t>
      </w:r>
    </w:p>
    <w:p>
      <w:pPr>
        <w:pStyle w:val="Normal"/>
        <w:tabs>
          <w:tab w:val="clear" w:pos="708"/>
          <w:tab w:val="left" w:pos="1485" w:leader="none"/>
          <w:tab w:val="left" w:pos="2735" w:leader="none"/>
          <w:tab w:val="left" w:pos="3910" w:leader="none"/>
          <w:tab w:val="left" w:pos="504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1</w:t>
        <w:tab/>
        <w:t>26</w:t>
        <w:tab/>
        <w:t>100</w:t>
        <w:tab/>
        <w:t>125</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t xml:space="preserve">Table </w:t>
      </w:r>
      <w:r>
        <w:rPr>
          <w:rFonts w:eastAsia="Frutiger 45 Light" w:cs="Frutiger 45 Light" w:ascii="Frutiger 45 Light" w:hAnsi="Frutiger 45 Light"/>
          <w:sz w:val="16"/>
          <w:szCs w:val="16"/>
          <w:lang w:val="de-DE"/>
        </w:rPr>
        <w:t>60</w:t>
      </w:r>
      <w:r>
        <w:rPr>
          <w:rFonts w:eastAsia="Frutiger 45 Light" w:cs="Frutiger 45 Light" w:ascii="Frutiger 45 Light" w:hAnsi="Frutiger 45 Light"/>
          <w:sz w:val="16"/>
          <w:szCs w:val="16"/>
        </w:rPr>
        <w:br/>
        <w:t>Coefficients for aliasing reduction</w:t>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spacing w:lineRule="auto" w:line="196"/>
        <w:rPr>
          <w:rFonts w:ascii="Frutiger 45 Light" w:hAnsi="Frutiger 45 Light" w:eastAsia="Frutiger 45 Light" w:cs="Frutiger 45 Light"/>
          <w:sz w:val="16"/>
          <w:szCs w:val="16"/>
        </w:rPr>
      </w:pPr>
      <w:r>
        <w:rPr>
          <w:rFonts w:eastAsia="Frutiger 45 Light" w:cs="Frutiger 45 Light" w:ascii="Frutiger 45 Light" w:hAnsi="Frutiger 45 Light"/>
          <w:sz w:val="16"/>
          <w:szCs w:val="16"/>
        </w:rPr>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i</w:t>
        <w:tab/>
        <w:t>c[i]</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0</w:t>
        <w:tab/>
        <w:t>-0.6</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1</w:t>
        <w:tab/>
        <w:t>-0.535</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2</w:t>
        <w:tab/>
        <w:t>-0.33</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3</w:t>
        <w:tab/>
        <w:t>-0.185</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4</w:t>
        <w:tab/>
        <w:t>-0.095</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5</w:t>
        <w:tab/>
        <w:t>-0.041</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6</w:t>
        <w:tab/>
        <w:t>-0.0142</w:t>
      </w:r>
    </w:p>
    <w:p>
      <w:pPr>
        <w:pStyle w:val="Normal"/>
        <w:tabs>
          <w:tab w:val="clear" w:pos="708"/>
          <w:tab w:val="left" w:pos="430" w:leader="none"/>
          <w:tab w:val="left" w:pos="1200" w:leader="none"/>
        </w:tabs>
        <w:spacing w:lineRule="auto" w:line="254"/>
        <w:ind w:left="1729" w:hanging="0"/>
        <w:rPr>
          <w:rFonts w:ascii="Frutiger 45 Light" w:hAnsi="Frutiger 45 Light" w:eastAsia="Frutiger 45 Light" w:cs="Frutiger 45 Light"/>
          <w:sz w:val="22"/>
          <w:szCs w:val="22"/>
        </w:rPr>
      </w:pPr>
      <w:r>
        <w:rPr>
          <w:rFonts w:eastAsia="Frutiger 45 Light" w:cs="Frutiger 45 Light" w:ascii="Frutiger 45 Light" w:hAnsi="Frutiger 45 Light"/>
          <w:sz w:val="16"/>
          <w:szCs w:val="16"/>
        </w:rPr>
        <w:t>7</w:t>
        <w:tab/>
        <w:t>-0.0037</w:t>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p>
      <w:pPr>
        <w:pStyle w:val="Normal"/>
        <w:rPr>
          <w:rFonts w:ascii="Frutiger 45 Light" w:hAnsi="Frutiger 45 Light" w:eastAsia="Frutiger 45 Light" w:cs="Frutiger 45 Light"/>
          <w:sz w:val="22"/>
          <w:szCs w:val="22"/>
        </w:rPr>
      </w:pPr>
      <w:r>
        <w:rPr>
          <w:rFonts w:eastAsia="Frutiger 45 Light" w:cs="Frutiger 45 Light" w:ascii="Frutiger 45 Light" w:hAnsi="Frutiger 45 Light"/>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Frutiger 45 Light">
    <w:charset w:val="01"/>
    <w:family w:val="swiss"/>
    <w:pitch w:val="default"/>
  </w:font>
  <w:font w:name="Times">
    <w:altName w:val="Times New Roman"/>
    <w:charset w:val="01"/>
    <w:family w:val="roman"/>
    <w:pitch w:val="default"/>
  </w:font>
  <w:font w:name="Courier">
    <w:altName w:val="Courier New"/>
    <w:charset w:val="01"/>
    <w:family w:val="modern"/>
    <w:pitch w:val="default"/>
  </w:font>
  <w:font w:name="Courier New">
    <w:charset w:val="01"/>
    <w:family w:val="modern"/>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2.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5.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